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9. január 31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>A Vidékfejlesztési Program VP6-7.2.1-7.4.1.2-</w:t>
        <w:tab/>
        <w:t xml:space="preserve">16 kódszámú felhívásán elnyert pályázat </w:t>
        <w:tab/>
        <w:t>kivitelezőjének kiválasz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90-3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január 28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Vidékfejlesztési Program VP6-7.2.1-7.4.1.2-16 kódszámú felhívásán elnyert pályázat kivitelezőjének kiválasz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Önkormányzatunk 2018. évben nyert el támogatást a fenti kódszámú pályázaton külterületi út felújítására és mezőgazdasági géppark beszerzésére. Azóta a Képviselő-testület többször tárgyalta a projekt megvalósítását. A 275/2018. (X.25.) Kt. számú határozattal született döntés a</w:t>
      </w:r>
      <w:r>
        <w:rPr>
          <w:b/>
        </w:rPr>
        <w:t xml:space="preserve"> </w:t>
      </w:r>
      <w:r>
        <w:rPr/>
        <w:t xml:space="preserve">pályázat 1. célterületére (Sopron utca felújítása) megítélt támogatás felhasználásáról és a 2. célterület (gépbeszerzés) megvalósításától történő elállásról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fentiek érdekében az októberi döntést követően haladéktalanul kezdeményeztem a támogatói okirat módosítását. A módosított okiratot mostanáig nem kaptuk kézhez a Magyar Államkincstártól. A pályázattal kapcsolatban kötelezettségünk ugyanakkor, hogy a támogató döntést követően 1 éven belül legalább a megítélt támogatás 10%-ával el kell számolnunk, mely határidő 2019. február 28-án telik le. Ezt követően 15 napon belül kell kifizetési kérelmet benyújtanunk, kiegyenlített számlákkal alátámasztva az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A fenti határidő betartása érdekében szükséges a Sopron utca felújításának február hónapban történő megkezdése. </w:t>
      </w:r>
      <w:r>
        <w:rPr>
          <w:szCs w:val="24"/>
        </w:rPr>
        <w:t xml:space="preserve">Az útfelújítással kapcsolatos kivitelezés költsége várhatóan nem éri el a közbeszerzési értékhatárt, ezért a kivitelező cég kiválasztása során legalább 3 árajánlat bekérése szükséges. </w:t>
      </w:r>
      <w:r>
        <w:rPr/>
        <w:t>Ajánlattételre az alábbi vállalkozások felkérését javaslom: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714" w:hanging="357"/>
        <w:rPr>
          <w:bCs/>
          <w:color w:val="040505"/>
          <w:szCs w:val="24"/>
        </w:rPr>
      </w:pPr>
      <w:r>
        <w:rPr>
          <w:bCs/>
          <w:color w:val="040505"/>
          <w:szCs w:val="24"/>
        </w:rPr>
        <w:t>MEDOP-General Kft., 4440 Tiszavasvári, Táncsics u. 20.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ind w:left="714" w:hanging="357"/>
        <w:rPr>
          <w:bCs/>
          <w:color w:val="040505"/>
          <w:szCs w:val="24"/>
        </w:rPr>
      </w:pPr>
      <w:r>
        <w:rPr>
          <w:bCs/>
          <w:color w:val="040505"/>
          <w:szCs w:val="24"/>
        </w:rPr>
        <w:t>MÉN-ÉP 2003 Kft.,</w:t>
      </w:r>
      <w:r>
        <w:rPr/>
        <w:t xml:space="preserve"> 4080 Hajdúnánás, Kinizsi út 19.;</w:t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/>
      </w:pPr>
      <w:r>
        <w:rPr>
          <w:bCs/>
          <w:color w:val="040505"/>
          <w:szCs w:val="24"/>
        </w:rPr>
        <w:t xml:space="preserve">NÁMOR-ÉP Kft., </w:t>
      </w:r>
      <w:r>
        <w:rPr>
          <w:color w:val="040505"/>
          <w:szCs w:val="24"/>
        </w:rPr>
        <w:t>4405 Nyíregyháza, Bognár u. 32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/>
        <w:t>Az ajánlatkérés eredményéről a februári rendes testületi ülésen születhet majd döntés.</w:t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Kérem a Tisztelt Képviselő-testületet, </w:t>
      </w:r>
      <w:r>
        <w:rPr>
          <w:szCs w:val="24"/>
        </w:rPr>
        <w:t>hogy az előterjesztést megtárgyalni, a határozat-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január 2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Vidékfejlesztési Program VP6-7.2.1-7.4.1.2-16 kódszámú felhívásán elnyert pályázat kivitelezőjének kiválasztásá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Felkéri a polgármestert, hogy gondoskodjon a belterületi útfelújítások kivitelezőjének kiválasztásával kapcsolatos árajánlatkérések megküldéséről az előterjesztésben szereplő vállalkozások részére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Felkéri a polgármestert, hogy az árajánlatkérés eredményéről tájékoztassa a Képviselő-testülete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  <w:t xml:space="preserve">       </w:t>
      </w:r>
      <w:r>
        <w:rPr>
          <w:b/>
          <w:szCs w:val="28"/>
          <w:u w:val="single"/>
        </w:rPr>
        <w:t>Felelős</w:t>
      </w:r>
      <w:r>
        <w:rPr>
          <w:szCs w:val="28"/>
        </w:rPr>
        <w:t>: Szőke Zoltán polgármester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character" w:styleId="Cmsor5Char">
    <w:name w:val="Címsor 5 Char"/>
    <w:qFormat/>
    <w:rPr>
      <w:sz w:val="28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40"/>
    </w:pPr>
    <w:rPr>
      <w:rFonts w:ascii="Liberation Serif;Times New Roman" w:hAnsi="Liberation Serif;Times New Roman" w:eastAsia="NSimSun" w:cs="Lucida Sans"/>
      <w:kern w:val="2"/>
      <w:szCs w:val="24"/>
      <w:lang w:eastAsia="zh-CN" w:bidi="hi-I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0:00Z</dcterms:created>
  <dc:creator>User</dc:creator>
  <dc:description/>
  <cp:keywords/>
  <dc:language>en-US</dc:language>
  <cp:lastModifiedBy>Gáll Attila</cp:lastModifiedBy>
  <cp:lastPrinted>2017-05-16T11:33:00Z</cp:lastPrinted>
  <dcterms:modified xsi:type="dcterms:W3CDTF">2019-01-28T09:10:00Z</dcterms:modified>
  <cp:revision>10</cp:revision>
  <dc:subject/>
  <dc:title>ELŐTERJESZTÉS</dc:title>
</cp:coreProperties>
</file>