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18. december 19-é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A tiszavasvári 2665 hrsz-ú ingatlant érintő b</w:t>
      </w:r>
      <w:r>
        <w:rPr>
          <w:rFonts w:cs="Times New Roman" w:ascii="Times New Roman" w:hAnsi="Times New Roman"/>
          <w:b/>
          <w:sz w:val="26"/>
          <w:szCs w:val="26"/>
        </w:rPr>
        <w:t>ontási kényszer bejegyzésének törléséhez történő hozzájárulás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Melléklet:</w:t>
      </w:r>
      <w:r>
        <w:rPr>
          <w:rFonts w:cs="Times New Roman" w:ascii="Times New Roman" w:hAnsi="Times New Roman"/>
          <w:sz w:val="26"/>
        </w:rPr>
        <w:t xml:space="preserve"> -</w:t>
      </w:r>
    </w:p>
    <w:p>
      <w:pPr>
        <w:pStyle w:val="Normal"/>
        <w:ind w:left="3060" w:hanging="30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  <w:szCs w:val="26"/>
        </w:rPr>
        <w:t xml:space="preserve"> (előadó):                      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  <w:szCs w:val="26"/>
        </w:rPr>
        <w:t xml:space="preserve"> (témafelelős): </w:t>
        <w:tab/>
        <w:t xml:space="preserve">  Gulyásné Gáll Anit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  <w:szCs w:val="26"/>
        </w:rPr>
        <w:t>: TPH/29074-2/2018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Egyéb megjegyzés</w:t>
      </w:r>
      <w:r>
        <w:rPr>
          <w:rFonts w:cs="Times New Roman" w:ascii="Times New Roman" w:hAnsi="Times New Roman"/>
          <w:sz w:val="26"/>
          <w:szCs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avasvári, 2018. december 1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2665 hrsz-ú ingatlant érintő bontási kényszer bejegyzésének törléséhez történő hozzájárulásról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  <w:b/>
        </w:rPr>
        <w:t>Nagy Istvánné</w:t>
      </w:r>
      <w:r>
        <w:rPr>
          <w:rFonts w:cs="Times New Roman" w:ascii="Times New Roman" w:hAnsi="Times New Roman"/>
        </w:rPr>
        <w:t xml:space="preserve"> Tiszavasvári, Madách u. 28. szám alatti lakos azzal a kéréssel fordult az Önkormányzathoz, hogy járuljon hozzá az ő, illetve gyermekei, Nagy Gábor és Nagy Ádám tulajdonában lévő tiszavasvári </w:t>
      </w:r>
      <w:r>
        <w:rPr>
          <w:rFonts w:cs="Times New Roman" w:ascii="Times New Roman" w:hAnsi="Times New Roman"/>
          <w:b/>
        </w:rPr>
        <w:t>2665 helyrajzi</w:t>
      </w:r>
      <w:r>
        <w:rPr>
          <w:rFonts w:cs="Times New Roman" w:ascii="Times New Roman" w:hAnsi="Times New Roman"/>
        </w:rPr>
        <w:t xml:space="preserve"> számú ingatlanra, a Városi Tanács VB. javára 1988.09.01-én bejegyzett „bontási kényszer és kártalanítási igény kizárása, utcafronti kerítésre” bejegyzés törléséhez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ájékoztatom a Képviselő-testületet arról, hogy a fenti ingatlanra történő bejegyzést az indokolta, hogy a településre vonatkozó, 1988-ban hatályos Rendezési Terv szabályozása az ingatlant érintően útkorrekciót írt elő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va Tiszavasvári Város Önkormányzatának 27/2012. (IX.14.) rendeletével jóváhagyott hatályos Helyi Építési Szabályzat és Szabályozási Tervét megállapítható, hogy az ingatlan vonatkozásában jelenleg nem áll fenn út korrekció, ezért a tiszavasvári 2665 hrsz-ú ingatlanra bejegyzett „bontási kényszer és kártalanítási igény kizárása, utcafronti kerítésre” bejegyzés nem indokol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Times New Roman" w:ascii="Times New Roman" w:hAnsi="Times New Roman"/>
        </w:rPr>
        <w:t>Tekintettel arra, hogy a Városi Tanács VB. jogutódja az Önkormányzat - melynek feladat- és hatásköreit gyakorló szerve a Képviselő-testület - ezért a bejegyzés törléséhez a Testület döntése szükséges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re hivatkozva javaslom a Képviselő-testületnek a határozat-tervezet elfogadását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Tiszavasvári, 2018. december 10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hu-HU"/>
        </w:rPr>
        <w:tab/>
      </w:r>
      <w:r>
        <w:rPr>
          <w:rFonts w:cs="Times New Roman" w:ascii="Times New Roman" w:hAnsi="Times New Roman"/>
          <w:b/>
          <w:i/>
        </w:rPr>
        <w:t xml:space="preserve">                   </w:t>
        <w:tab/>
      </w:r>
      <w:r>
        <w:rPr>
          <w:rFonts w:cs="Times New Roman" w:ascii="Times New Roman" w:hAnsi="Times New Roman"/>
          <w:b/>
        </w:rPr>
        <w:t>Szőke Zoltán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ab/>
        <w:t>polgármester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18. (XII….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iszavasvári 2665 hrsz-ú ingatlant érintő bontási kényszer bejegyzésének törléséhez történő hozzájárulás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hozzájárul ahhoz</w:t>
      </w:r>
      <w:r>
        <w:rPr>
          <w:sz w:val="24"/>
          <w:szCs w:val="24"/>
        </w:rPr>
        <w:t xml:space="preserve">, hogy az ingatlan-nyilvántartásban a </w:t>
      </w:r>
      <w:r>
        <w:rPr>
          <w:b/>
          <w:sz w:val="24"/>
          <w:szCs w:val="24"/>
        </w:rPr>
        <w:t>tiszavasvári 2665 hrsz</w:t>
      </w:r>
      <w:r>
        <w:rPr>
          <w:sz w:val="24"/>
          <w:szCs w:val="24"/>
        </w:rPr>
        <w:t>-ú, lakóház, udvar, gazdasági épület megnevezésű ingatlanra a Városi Tanács VB. (Tiszavasvári, Városháza tér 4.) javára a 47677/1988.09.01. számú határozattal bejegyzett „</w:t>
      </w:r>
      <w:r>
        <w:rPr>
          <w:b/>
          <w:sz w:val="24"/>
          <w:szCs w:val="24"/>
        </w:rPr>
        <w:t xml:space="preserve">bontási kényszer és kártalanítási igény kizárása utcafronti kerítésre” </w:t>
      </w:r>
      <w:r>
        <w:rPr>
          <w:sz w:val="24"/>
          <w:szCs w:val="24"/>
        </w:rPr>
        <w:t xml:space="preserve">bejegyzés </w:t>
      </w:r>
      <w:r>
        <w:rPr>
          <w:b/>
          <w:sz w:val="24"/>
          <w:szCs w:val="24"/>
        </w:rPr>
        <w:t xml:space="preserve">törlésre kerüljön, </w:t>
      </w:r>
      <w:r>
        <w:rPr>
          <w:sz w:val="24"/>
          <w:szCs w:val="24"/>
        </w:rPr>
        <w:t>tekintettel arra, hog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iszavasvári Város Önkormányzatának 27/2012. (IX.14.) rendeletével jóváhagyott hatályos Helyi Építési Szabályzat és Szabályozási Terve a tiszavasvári 2129/2 hrsz-ú ingatlan vonatkozásában nem ír elő útkorrekciót.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Felkéri a Polgármestert, hogy a bejegyzés törléséhez szükséges földhivatali dokumentumot készítse el.</w:t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atáridő: azonnal                                                      Felelős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footerReference w:type="default" r:id="rId3"/>
      <w:type w:val="nextPage"/>
      <w:pgSz w:w="11906" w:h="16838"/>
      <w:pgMar w:left="1134" w:right="127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40:00Z</dcterms:created>
  <dc:creator>user1</dc:creator>
  <dc:description/>
  <cp:keywords/>
  <dc:language>en-US</dc:language>
  <cp:lastModifiedBy>Gulyásné Gáll Anita</cp:lastModifiedBy>
  <cp:lastPrinted>2018-12-11T07:59:00Z</cp:lastPrinted>
  <dcterms:modified xsi:type="dcterms:W3CDTF">2018-12-11T07:07:00Z</dcterms:modified>
  <cp:revision>13</cp:revision>
  <dc:subject/>
  <dc:title>INGATLAN  ADÁSVÉTELI  SZERZŐDÉS</dc:title>
</cp:coreProperties>
</file>