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cimerkes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kes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u w:val="singl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ascii="13;Times New Roman" w:hAnsi="13;Times New Roman" w:eastAsia="Lucida Sans Unicode" w:cs="13;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13;Times New Roman" w:ascii="13;Times New Roman" w:hAnsi="13;Times New Roman"/>
          <w:b/>
          <w:bCs/>
          <w:kern w:val="2"/>
          <w:sz w:val="24"/>
          <w:szCs w:val="24"/>
          <w:lang w:eastAsia="ar-SA"/>
        </w:rPr>
        <w:t>Tiszavasvári Város Önkormányzata Képviselő-testületének</w:t>
      </w:r>
    </w:p>
    <w:p>
      <w:pPr>
        <w:pStyle w:val="Normal"/>
        <w:widowControl w:val="false"/>
        <w:suppressAutoHyphens w:val="true"/>
        <w:jc w:val="center"/>
        <w:rPr>
          <w:rFonts w:ascii="13;Times New Roman" w:hAnsi="13;Times New Roman" w:eastAsia="Lucida Sans Unicode" w:cs="13;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13;Times New Roman" w:ascii="13;Times New Roman" w:hAnsi="13;Times New Roman"/>
          <w:b/>
          <w:bCs/>
          <w:kern w:val="2"/>
          <w:sz w:val="24"/>
          <w:szCs w:val="24"/>
          <w:lang w:eastAsia="ar-SA"/>
        </w:rPr>
        <w:t>2018. december 19-én tartandó ülésére</w:t>
      </w:r>
    </w:p>
    <w:p>
      <w:pPr>
        <w:pStyle w:val="Normal"/>
        <w:jc w:val="center"/>
        <w:rPr>
          <w:rFonts w:ascii="13;Times New Roman" w:hAnsi="13;Times New Roman" w:eastAsia="Lucida Sans Unicode" w:cs="13;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13;Times New Roman" w:ascii="13;Times New Roman" w:hAnsi="13;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jc w:val="both"/>
        <w:rPr>
          <w:b/>
          <w:b/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  <w:r>
        <w:rPr>
          <w:b/>
          <w:sz w:val="26"/>
          <w:szCs w:val="26"/>
        </w:rPr>
        <w:t>Tiszavasvári 2287/12 hrsz.-ú közterületen kihelyezett szelektív hulladékgyűjtő sziget felülvizsgálata</w:t>
      </w:r>
    </w:p>
    <w:p>
      <w:pPr>
        <w:pStyle w:val="Normal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  <w:t>Melléklet:</w:t>
      </w:r>
      <w:r>
        <w:rPr>
          <w:rFonts w:eastAsia="Lucida Sans Unicode"/>
          <w:b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  <w:t>Ügyiratszám:</w:t>
      </w:r>
      <w:r>
        <w:rPr>
          <w:rFonts w:eastAsia="Lucida Sans Unicode"/>
          <w:kern w:val="2"/>
          <w:sz w:val="24"/>
          <w:szCs w:val="24"/>
          <w:lang w:eastAsia="ar-SA"/>
        </w:rPr>
        <w:t xml:space="preserve"> TPH/16431-1/2018.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center" w:pos="7320" w:leader="none"/>
        </w:tabs>
        <w:suppressAutoHyphens w:val="true"/>
        <w:rPr>
          <w:rFonts w:eastAsia="Lucida Sans Unicode"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  <w:t>Az előterjesztés előadója:</w:t>
      </w:r>
      <w:r>
        <w:rPr>
          <w:rFonts w:eastAsia="Lucida Sans Unicode"/>
          <w:kern w:val="2"/>
          <w:sz w:val="24"/>
          <w:szCs w:val="24"/>
          <w:lang w:eastAsia="ar-SA"/>
        </w:rPr>
        <w:t xml:space="preserve"> Szőke Zoltán polgármester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  <w:t>Az előterjesztés témafelelőse:</w:t>
      </w:r>
      <w:r>
        <w:rPr>
          <w:rFonts w:eastAsia="Lucida Sans Unicode"/>
          <w:kern w:val="2"/>
          <w:sz w:val="24"/>
          <w:szCs w:val="24"/>
          <w:lang w:eastAsia="ar-SA"/>
        </w:rPr>
        <w:t xml:space="preserve"> Benyusz Barbara ügyintéző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  <w:t>Az előterjesztést véleményező bizottságok a hatáskör megjelölésével: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8"/>
          <w:szCs w:val="28"/>
          <w:u w:val="single"/>
          <w:lang w:eastAsia="ar-SA"/>
        </w:rPr>
      </w:pPr>
      <w:r>
        <w:rPr>
          <w:rFonts w:eastAsia="Lucida Sans Unicode"/>
          <w:b/>
          <w:kern w:val="2"/>
          <w:sz w:val="28"/>
          <w:szCs w:val="28"/>
          <w:u w:val="single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ar-SA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ar-SA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  <w:t>Pénzügyi és Ügyrendi Bizottság</w:t>
              <w:tab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  <w:t>SZMSZ 4. melléklet 1.22</w:t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  <w:t>Az ülésre meghívni javasolt szervek, személyek: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31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color w:val="FF0000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  <w:t xml:space="preserve">Egyéb megjegyzés: 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kern w:val="2"/>
          <w:sz w:val="24"/>
          <w:szCs w:val="24"/>
          <w:lang w:eastAsia="ar-SA"/>
        </w:rPr>
        <w:t>Tiszavasvári, 2018. december 12.</w:t>
      </w:r>
      <w:r>
        <w:rPr>
          <w:rFonts w:eastAsia="Lucida Sans Unicode"/>
          <w:b/>
          <w:kern w:val="2"/>
          <w:sz w:val="24"/>
          <w:szCs w:val="24"/>
          <w:lang w:eastAsia="ar-SA"/>
        </w:rPr>
        <w:t xml:space="preserve">                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  <w:t xml:space="preserve">                                                                   </w:t>
      </w:r>
      <w:r>
        <w:rPr>
          <w:rFonts w:eastAsia="Lucida Sans Unicode"/>
          <w:b/>
          <w:kern w:val="2"/>
          <w:sz w:val="24"/>
          <w:szCs w:val="24"/>
          <w:lang w:eastAsia="ar-SA"/>
        </w:rPr>
        <w:tab/>
        <w:t xml:space="preserve">         Benyusz Barbara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</w:t>
      </w:r>
      <w:r>
        <w:rPr>
          <w:rFonts w:eastAsia="Lucida Sans Unicode"/>
          <w:b/>
          <w:kern w:val="2"/>
          <w:sz w:val="24"/>
          <w:szCs w:val="24"/>
          <w:lang w:eastAsia="ar-SA"/>
        </w:rPr>
        <w:t>témafelelős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rFonts w:eastAsia="Lucida Sans Unicode"/>
          <w:b/>
          <w:b/>
          <w:smallCaps/>
          <w:shadow/>
          <w:spacing w:val="20"/>
          <w:kern w:val="2"/>
          <w:sz w:val="44"/>
          <w:szCs w:val="24"/>
          <w:lang w:eastAsia="ar-SA"/>
        </w:rPr>
      </w:pPr>
      <w:r>
        <w:rPr>
          <w:rFonts w:eastAsia="Lucida Sans Unicode"/>
          <w:b/>
          <w:smallCaps/>
          <w:shadow/>
          <w:spacing w:val="20"/>
          <w:kern w:val="2"/>
          <w:sz w:val="44"/>
          <w:szCs w:val="24"/>
          <w:lang w:eastAsia="ar-SA"/>
        </w:rPr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</w:rPr>
      </w:pPr>
      <w:r>
        <w:rPr>
          <w:sz w:val="24"/>
        </w:rPr>
        <w:t>Témafelelős: Benyusz Barba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pacing w:val="20"/>
          <w:sz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</w:rPr>
        <w:t>- a Képviselő-testülethez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avasvári 2287/12 hrsz.-ú közterületen kihelyezett szelektív hulladékgyűjtő sziget felülvizsgálata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isztelt Képviselő-testület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Városunkban évről évre visszatérő problémát jelent a hulladékgyűjtő konténerek és környezetük rendbetartása, azok nem rendeltetésszerű használata. Ez fokozottan igaz a szelektív hulladékgyűjtőkkel kapcsolatban, melyek így nem tudják funkciójukat betöltetni. Több jelzés is érkezett Önkormányzatunkhoz, miszerint a Tiszavasvári, 2287/12 hrsz-ú, a gyári lakótelepen lévő közterületen elhelyezett 6 db szelektív hulladékgyűjtő konténer környezete állandó problémát jelent az ott lakók számára.  A szelektív hulladékgyűjtő konténerek rendszerint tele vannak pakolva kommunális és veszélyes hulladékkal, valamint sok esetben a konténerek mellett kerülnek ezek lerakásra. Mindamellett, hogy fokozza a városban a patkányok jelenlétét (szaporodásukhoz megfelelő életteret tud biztosítani ez a terület), akadályozza a környezettudatos hulladékgazdálkodást is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munkatársai többször jártak kint a helyszínen, ahol feljegyzést, valamint fotódokumentációt készítettek, és 2018. október 2-án hivatalból feljelentés is történt köztisztasági szabálysértés tárgyában ismeretlen tettesek ellen, mely alapján a Szabolcs-Szatmár-Bereg Megyei Kormányhivatal Tiszavasvári Járási Hivatala folytatta le az eljárást. </w:t>
      </w:r>
    </w:p>
    <w:p>
      <w:pPr>
        <w:pStyle w:val="Normal"/>
        <w:spacing w:before="100" w:after="100"/>
        <w:jc w:val="both"/>
        <w:rPr/>
      </w:pPr>
      <w:r>
        <w:rPr>
          <w:b/>
          <w:sz w:val="24"/>
          <w:szCs w:val="24"/>
        </w:rPr>
        <w:t>Tiszavasváriban lévő szelektív hulladékgyűjtő szigetek helyzetét</w:t>
      </w:r>
      <w:r>
        <w:rPr>
          <w:sz w:val="24"/>
          <w:szCs w:val="24"/>
        </w:rPr>
        <w:t xml:space="preserve"> a Képviselő-testület </w:t>
      </w:r>
      <w:r>
        <w:rPr>
          <w:b/>
          <w:sz w:val="24"/>
          <w:szCs w:val="24"/>
        </w:rPr>
        <w:t xml:space="preserve">2017. novemberében felülvizsgálta és a 288/2017. (XI.30) Kt. </w:t>
      </w:r>
      <w:r>
        <w:rPr>
          <w:sz w:val="24"/>
          <w:szCs w:val="24"/>
        </w:rPr>
        <w:t xml:space="preserve">számú határozatával úgy döntött, hogy a települési hulladék hulladékgyűjtő szigeten történő elhelyezése </w:t>
      </w:r>
      <w:r>
        <w:rPr>
          <w:b/>
          <w:sz w:val="24"/>
          <w:szCs w:val="24"/>
          <w:u w:val="single"/>
        </w:rPr>
        <w:t>csak kiegészítő megoldásként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elsősorban olyan sűrűn lakott településrészeken legyen alkalmazható, ahol az elkülönítetten gyűjtött háztartási hulladék begyűjtése és elszállítása nem megoldható. Fent említett határozat alapján került felszámolásra a Krúdy lakótelepen található szelektív hulladékgyűjtő sziget, hasonló problémák miat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Jelenleg az</w:t>
      </w:r>
      <w:r>
        <w:rPr>
          <w:b/>
          <w:sz w:val="24"/>
          <w:szCs w:val="24"/>
        </w:rPr>
        <w:t xml:space="preserve"> alábbi helyszíneken vanna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zelektív hulladékgyűjtő szigetek kihelyezve</w:t>
      </w:r>
      <w:r>
        <w:rPr>
          <w:sz w:val="24"/>
          <w:szCs w:val="24"/>
        </w:rPr>
        <w:t xml:space="preserve">: Gyári lakótelep 1 db, Vágóhíd u., Vasvári P. u. 1-7. (belső udvar).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A hulladékról szóló 2012. évi CLXXXV. törvény (továbbiakban: Htv.)  </w:t>
      </w:r>
      <w:r>
        <w:rPr>
          <w:sz w:val="24"/>
        </w:rPr>
        <w:t>35.§ (2) bekezdése alapján a települési önkormányzat gondoskodik az elkülönített hulladékgyűjtési rendszer helyi feltételeinek megszervez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tv. 2.§ (1) bekezdés 6. pontja alapján: „</w:t>
      </w:r>
      <w:r>
        <w:rPr>
          <w:i/>
          <w:iCs/>
          <w:color w:val="000000"/>
          <w:sz w:val="24"/>
          <w:szCs w:val="24"/>
        </w:rPr>
        <w:t>elkülönítetten gyűjtött hulladék:</w:t>
      </w:r>
      <w:r>
        <w:rPr>
          <w:color w:val="000000"/>
          <w:sz w:val="24"/>
          <w:szCs w:val="24"/>
        </w:rPr>
        <w:t> olyan hulladék, amelyet fajta és jelleg – adott esetben típus – szerint a képződés helyén a vegyes hulladéktól, illetve más fajtájú, jellegű vagy típusú hulladéktól elkülönítve gyűjtenek;”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A hulladékgazdálkodási közszolgáltatás végzésének feltételeiről szóló 385/2014. (XII.31.) Korm. rendelet (továbbiakban: R.) 9. § (4) bekezdése alapján a közszolgáltató – a (6) bekezdésben meghatározott kivétellel, mely azon speciális eseteket szabályozza, amikor </w:t>
      </w:r>
      <w:r>
        <w:rPr>
          <w:color w:val="000000"/>
          <w:sz w:val="24"/>
          <w:szCs w:val="24"/>
        </w:rPr>
        <w:t>adott ingatlan a házhoz menő gyűjtéshez használt céljárművel biztonságosan nem közelíthető meg</w:t>
      </w:r>
      <w:r>
        <w:rPr>
          <w:sz w:val="24"/>
          <w:szCs w:val="24"/>
        </w:rPr>
        <w:t xml:space="preserve"> – az ingatlanhasználótól </w:t>
      </w:r>
      <w:r>
        <w:rPr>
          <w:b/>
          <w:sz w:val="24"/>
          <w:szCs w:val="24"/>
        </w:rPr>
        <w:t>legalább a következő hulladékfajtákat házhoz menő gyűjtési rendszerben szállítja el: műanyaghulladék, fémhulladék, papírhulladék, vegyes hulladék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A R. 9. § (5) bekezdése alapján a házhoz menő gyűjtési rendszer mellett a közszolgáltató az egyes hulladékgazdálkodási létesítmények kialakításának és üzemeltetésének szabályairól szóló 246/2014. (IX. 29.) Korm. rendelet 1. mellékletében meghatározott műanyag-, fém- és papírhulladék elkülönített gyűjtését az általa üzemeltetett hulladékgyűjtő udvarban is biztosítja. Ha az üveghulladék elkülönített gyűjtését a közszolgáltató házhoz menő gyűjtési rendszer keretében nem biztosítja, az üveghulladékot legalább hulladékgyűjtő udvarban és hulladékgyűjtő szigeten veszi á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ek alapján a nyíregyházi hulladékgyűjtő udvarban, valamint a Vágóhíd utcán kialakított hulladéklerakó szigeten (melyet pályázat és fenti jogszabály alapján is kötelező fenntartani) az üveghulladék átvételét kötelezően biztosítani kell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Htv. 43.§ (3) bekezdés </w:t>
      </w:r>
      <w:r>
        <w:rPr>
          <w:sz w:val="24"/>
          <w:szCs w:val="24"/>
        </w:rPr>
        <w:t xml:space="preserve">a) pontja  szerint az elkülönített hulladékgyűjtési rendszert a közszolgáltató úgy alakítja ki, hogy legalább a települési papír-, üveg-, műanyag, fém- és zöldhulladék elkülönített gyűjtése biztosított legyen; b) pontja a házhoz menő gyűjtés minél több fajtájú és jellegű települési hulladék esetében biztosított legyen; c) pontja a lomhulladék átvételének, összegyűjtésének és elszállításának megszervezése biztosított legyen; </w:t>
      </w:r>
      <w:r>
        <w:rPr>
          <w:b/>
          <w:sz w:val="24"/>
          <w:szCs w:val="24"/>
        </w:rPr>
        <w:t>d) pontj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a települési hulladék hulladékgyűjtő szigeten történő elhelyezése csak kiegészítő megoldásként,</w:t>
      </w:r>
      <w:r>
        <w:rPr>
          <w:b/>
          <w:sz w:val="24"/>
          <w:szCs w:val="24"/>
        </w:rPr>
        <w:t xml:space="preserve"> elsősorban olyan sűrűn lakott településrészeken legyen alkalmazható, ahol az elkülönítetten gyűjtött háztartási hulladék házhoz menő gyűjtése és elszállítása nem biztosíthat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Fentiekben a Képviselő testület a 288/2017. (XI.30.) határozatában a d) pont mellett döntöt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EOP-1.1.1/2F/09-11-2012-0003 sz. projekt keretében a Szabolcs-Szatmár-Bereg Megyei Szilárdhulladék-gazdálkodási Társulás sikeresen pályázott a települési szilárdhulladék-gazdálkodási rendszerének fejlesztésére, mely részeként 240 l-es szelektív hulladékgyűjtő edények kerültek beszerzésre, melyek átvétele a társasházakban lakók részére is elér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ző testületi ülés alkalmával Balázsi Csilla képviselő kérte, hogy a lakótelepen lévő szelektív hulladékgyűjtő sziget problémáját vegyük napirendre. Véleménye szerint, ha azok rendeltetésszerű használatára nincs mód, akkor inkább a felszámolás lehet a megoldás. Áthelyezésre jobb területet nem tudunk biztosítani, elzárás nélkül feltételezhető, hogy hasonló helyzet alakulna ki, bárhova is helyezzük azoka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akótelepen van olyan társasház, ahol a lakóközösség az elzárt kommunális hulladékgyűjtő edények mellé helyezte el a megigényelhető 240 literes szelektív hulladékgyűjtőket. Így azok rendeltetésszerű használata már csak a lakóközösségen múlik, oda más elhelyezni hulladékot nem tud. Ez minden társasház esetében megoldást jelenthetne, amivel felszámolás mellett is fenntartható lehetne az arra igényt tartó lakosok számára a szelektív hulladékgyűjté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A hulladékgyűjtő edények </w:t>
      </w:r>
      <w:r>
        <w:rPr>
          <w:b/>
          <w:sz w:val="24"/>
          <w:u w:val="single"/>
        </w:rPr>
        <w:t>átvételére a társasházban lakók részére is lehetőség van</w:t>
      </w:r>
      <w:r>
        <w:rPr>
          <w:sz w:val="24"/>
          <w:u w:val="single"/>
        </w:rPr>
        <w:t>, a közszolgáltató Nyíregyháza, Bokréta u. 22. szám alatti telephelyé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</w:rPr>
        <w:t>Fentiekre való tekintettel javaslom, hogy a lakótelepen a szelektív hulladékgyűjtésről az ott lakók a továbbiakban</w:t>
      </w:r>
      <w:r>
        <w:rPr>
          <w:b/>
          <w:sz w:val="24"/>
        </w:rPr>
        <w:t xml:space="preserve"> </w:t>
      </w:r>
      <w:r>
        <w:rPr>
          <w:b/>
          <w:sz w:val="24"/>
          <w:szCs w:val="24"/>
          <w:u w:val="single"/>
        </w:rPr>
        <w:t>240 liter űrtartalmú hulladékgyűjtő edények használatával gondoskodjana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alamint azt, hogy a 2287/12 hrsz.-ú közterületen található </w:t>
      </w:r>
      <w:r>
        <w:rPr>
          <w:b/>
          <w:sz w:val="24"/>
          <w:szCs w:val="24"/>
        </w:rPr>
        <w:t>szelektív hulladékgyűjtő sziget megszüntetésre kerüljö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élszerű a lakókat a döntéssel kapcsolatban tájékoztatni határidő megjelölésével, hogy a szelektív hulladékgyűjtés zavartalanul működhessen az átállás ideje alatt i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ulladékgyűjtő edények közterületről történő beszedése a tájékoztatásban megjelölt határidő utána a közszolgáltató által legközelebb esedékesen elvégzett ürítést követően lehetséges leghamarabb, a döntés végrehajtására megállapított határidő ehhez igazod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döntést követően az alábbi helyszíneken maradnak hulladékgyűjtő szigete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ágóhíd u., Vasvári P. u. 1-7. (belső udvar)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 fentiekben foglaltakat figyelembe véve szíveskedjen a határozat-tervezetet elfogadni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8. decembe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szCs w:val="24"/>
        </w:rPr>
        <w:tab/>
      </w:r>
      <w:r>
        <w:rPr>
          <w:b/>
          <w:sz w:val="24"/>
          <w:szCs w:val="24"/>
        </w:rPr>
        <w:t>polgármester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e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/2018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avasvári 2287/12 hrsz.-ú közterületen kihelyezett szelektív hulladékgyűjtő sziget felülvizsgála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v. 107. §-á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önt a Tiszavasvári, </w:t>
      </w:r>
      <w:r>
        <w:rPr>
          <w:sz w:val="24"/>
        </w:rPr>
        <w:t>Gyári lakótelepen lévő 2287/12 hrsz.-ú közterületen található</w:t>
      </w:r>
      <w:r>
        <w:rPr>
          <w:sz w:val="24"/>
          <w:szCs w:val="24"/>
        </w:rPr>
        <w:t xml:space="preserve"> szelektív hulladékgyűjtő szigetet megszüntetéséről.</w:t>
      </w:r>
    </w:p>
    <w:p>
      <w:pPr>
        <w:pStyle w:val="Normal"/>
        <w:spacing w:lineRule="auto" w:line="276" w:before="100" w:after="10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döntésről és a 240 literes szelektív hulladékgyűjtő edények beszerzésének módjáról a helyben szokásos módon tájékoztassa a lakosságot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Felkéri a polgármestert, hogy </w:t>
      </w:r>
      <w:r>
        <w:rPr>
          <w:sz w:val="24"/>
          <w:szCs w:val="24"/>
        </w:rPr>
        <w:t xml:space="preserve">jelen döntésről tájékoztassa </w:t>
      </w:r>
      <w:r>
        <w:rPr>
          <w:color w:val="000000"/>
          <w:sz w:val="24"/>
          <w:szCs w:val="24"/>
        </w:rPr>
        <w:t xml:space="preserve">az </w:t>
      </w:r>
      <w:r>
        <w:rPr>
          <w:sz w:val="24"/>
          <w:szCs w:val="24"/>
        </w:rPr>
        <w:t>Észak-alföldi Környezetgazdálkodási Nonprofit Kft. és a Térségi Hulladék-gazdálkodási Nonprofit Kft. ügyvezetőjét és tegye meg a szükséges intézkedéseket a konténerek begyűjtésére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 1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2019. február 28.</w:t>
        <w:tab/>
        <w:t xml:space="preserve">Felelős: Szőke Zoltán polgármester </w:t>
      </w:r>
    </w:p>
    <w:p>
      <w:pPr>
        <w:pStyle w:val="Normal"/>
        <w:tabs>
          <w:tab w:val="clear" w:pos="708"/>
          <w:tab w:val="center" w:pos="6521" w:leader="none"/>
        </w:tabs>
        <w:ind w:left="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azonnal</w:t>
      </w:r>
    </w:p>
    <w:p>
      <w:pPr>
        <w:pStyle w:val="Normal"/>
        <w:tabs>
          <w:tab w:val="clear" w:pos="708"/>
          <w:tab w:val="center" w:pos="6521" w:leader="none"/>
        </w:tabs>
        <w:ind w:left="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azonnal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133" w:gutter="0" w:header="708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1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center"/>
      <w:outlineLvl w:val="0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Arial"/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Albertus Extra Bold;Arial" w:hAnsi="Albertus Extra Bold;Arial" w:cs="Albertus Extra Bold;Arial"/>
      <w:b/>
      <w:smallCaps/>
      <w:shadow/>
      <w:spacing w:val="20"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mallCaps/>
      <w:shadow/>
      <w:spacing w:val="20"/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Szvegtrzs2">
    <w:name w:val="Szövegtörzs 2"/>
    <w:basedOn w:val="Normal"/>
    <w:qFormat/>
    <w:pPr>
      <w:jc w:val="both"/>
    </w:pPr>
    <w:rPr>
      <w:b/>
      <w:sz w:val="28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3">
    <w:name w:val="Szövegtörzs 3"/>
    <w:basedOn w:val="Normal"/>
    <w:qFormat/>
    <w:pPr>
      <w:jc w:val="center"/>
    </w:pPr>
    <w:rPr>
      <w:b/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tabs>
        <w:tab w:val="clear" w:pos="708"/>
        <w:tab w:val="left" w:pos="1004" w:leader="none"/>
      </w:tabs>
      <w:spacing w:before="60" w:after="60"/>
      <w:ind w:left="794" w:hanging="510"/>
      <w:jc w:val="both"/>
      <w:outlineLvl w:val="2"/>
    </w:pPr>
    <w:rPr>
      <w:sz w:val="24"/>
    </w:rPr>
  </w:style>
  <w:style w:type="paragraph" w:styleId="Lista2">
    <w:name w:val="Lista 2"/>
    <w:basedOn w:val="Normal"/>
    <w:next w:val="Normal"/>
    <w:qFormat/>
    <w:pPr>
      <w:tabs>
        <w:tab w:val="clear" w:pos="708"/>
        <w:tab w:val="left" w:pos="813" w:leader="none"/>
      </w:tabs>
      <w:ind w:left="813" w:hanging="453"/>
      <w:jc w:val="both"/>
      <w:outlineLvl w:val="4"/>
    </w:pPr>
    <w:rPr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5:00Z</dcterms:created>
  <dc:creator>Gordon Gecco</dc:creator>
  <dc:description/>
  <dc:language>en-US</dc:language>
  <cp:lastModifiedBy>PHadmin</cp:lastModifiedBy>
  <cp:lastPrinted>2018-12-12T14:38:00Z</cp:lastPrinted>
  <dcterms:modified xsi:type="dcterms:W3CDTF">2018-12-13T12:15:00Z</dcterms:modified>
  <cp:revision>2</cp:revision>
  <dc:subject/>
  <dc:title>TISZAVASVÁRI VÁROS POLGÁRMESTERÉTŐL</dc:title>
</cp:coreProperties>
</file>