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36"/>
          <w:szCs w:val="36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18. december 13.-án tartandó </w:t>
      </w:r>
      <w:r>
        <w:rPr>
          <w:b/>
          <w:sz w:val="32"/>
          <w:u w:val="single"/>
        </w:rPr>
        <w:t>rendkívüli</w:t>
      </w:r>
      <w:r>
        <w:rPr>
          <w:b/>
          <w:sz w:val="32"/>
        </w:rPr>
        <w:t xml:space="preserve">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Előterjesztés a Nyírségi Szakképzés-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szervezési Közhasznú Nonprofit Kft.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/>
          <w:sz w:val="24"/>
          <w:szCs w:val="24"/>
        </w:rPr>
        <w:tab/>
        <w:tab/>
        <w:t xml:space="preserve">       végelszámolásának megindításáról, a 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végelszámoló kijelöléséről és díjazásáról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</w:t>
        <w:tab/>
        <w:tab/>
        <w:tab/>
        <w:tab/>
        <w:tab/>
        <w:t xml:space="preserve">       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3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             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                        Berbécs Ibolya köztisztvisel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                           TPH/6689-9/20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>
          <w:trHeight w:val="30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őhegyi Edit ügyvezető - Nyírségi Szakképzés szervezési Közhasznú Nonprofit Kft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t.kohegyi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tykó Róbert gazdasági vezető- Nyírségi Szakképzés szervezési Közhasznú Nonprofit Kft.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.kutyko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9"/>
          <w:tab w:val="center" w:pos="7371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iszavasvári, 2018. december 1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5"/>
        <w:tabs>
          <w:tab w:val="clear" w:pos="709"/>
          <w:tab w:val="center" w:pos="7371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</w:rPr>
        <w:t>Berbécs Ibolya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émafelelős: Berbécs Iboly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ŐTERJESZTÉS</w:t>
      </w:r>
    </w:p>
    <w:p>
      <w:pPr>
        <w:pStyle w:val="Heading3"/>
        <w:rPr/>
      </w:pPr>
      <w:r>
        <w:rPr/>
        <w:t>A Képviselő-testület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>
          <w:b/>
          <w:sz w:val="24"/>
          <w:szCs w:val="24"/>
        </w:rPr>
        <w:t>Előterjesztés a Nyírségi Szakképzés-szervezési Közhasznú Nonprofit Kft. végelszámolásának megindításáról, a végelszámoló kijelöléséről és díjazásáról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írségi Szakképzés–szervezési Közhasznú Nonprofit Kft. (továbbiakban: Kft.), melynek Önkormányzatunk is tulajdonosa taggyűlést tart 2018. december 14.-én. A taggyűlésen tervezetten egy napirendi pont szerepel, melynek címe: Döntés a Nyírségi Szakképzés – szervezési Közhasznú Nonprofit Kft. végelszámolásának megindításáról, a végelszámoló kijelöléséről és a végelszámoló díjaz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képviselője az alábbiakat juttatta el hozzánk írásban a napirenddel kapcsolatba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végelszámolási eljárás megindításának indoka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írségi Szakképzés-szervezési Közhasznú Nonprofit Kft-t (a továbbiakban: a Társaság) TISZK-ként, térségi integrált szakképző központként hozták létre 2008-ban és működtették az akkori szakképző intézményfenntartók. A jogszabályi környezet azóta gyökeresen megváltozott, amelynek fő oka az új szakképzési törvény (2011. évi CLXXXVII. törvény) életbe lépése 2012-t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jogszabály szerinti feladatai fokozatosan csökkentek, előbb a szakképzési hozzájárulás fogadásával és felhasználásával kapcsolatos feladatok, majd a szakképzés irányításában végzett feladataink szűntek meg, a 2015. július 1-jével létrehozott szakképzési centrumok felállításával pedig a Társaság minden lényeges feladata megszűnt. A Társaság vezetésében már ekkor felmerült a Társaság megszűntetésének gondolata, de a 2015. augusztus és november között megvalósított TÁMOP-4.1.1-F projekt a megszűntetés lehetőségét nehezítette. (Ebben a projektben a TISZK kötelező konzorciumi partnere volt a Nyíregyházi Egyetemnek, és hiába jeleztük, hogy a projektet a szakképzési centrummal kellene konzorciumban megvalósítani, sajnos a pályázati kiírás erre nem adott lehetőséget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taggyűlése már 2017. áprilisi taggyűlésén feltételesen döntött a végelszámolás megindításáról, a feltétel a TÁMOP-4.1.1-F projekt fenntartási kötelezettségének a Főkedvezményezett Nyíregyházi Egyetem részére történő átadása és a Támogató hozzájárulása volt.</w:t>
      </w:r>
    </w:p>
    <w:p>
      <w:pPr>
        <w:pStyle w:val="Normal"/>
        <w:jc w:val="both"/>
        <w:rPr/>
      </w:pPr>
      <w:r>
        <w:rPr>
          <w:sz w:val="24"/>
          <w:szCs w:val="24"/>
        </w:rPr>
        <w:t>Ez a folyamat jóval lassabban ment végbe, mint terveztük, így 2018. decemberben kaptuk meg a jóváhagyást, hozzájárulást oly módon, hogy a Támogató aláírta a támogatási szerződésmódosítást, amely rögzítette, hogy a Társaság kilépett a konzorciumból és a támogatási szerződésb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az utóbbi két évben tényleges tevékenységet már alig végzett, csupán fenntartási kötelezettségeit teljesítette, az eszközállományunk erősen lecsökkent. 2018-ban előkészítettük és végrehajtottuk a támogatások terhére beszerzett eszközök átadását, így jelenleg befektetett eszközállománya már nincsen a Társaságnak. 2017-től működési támogatást nem kértünk, a Társaság eredménytartalékából fedeztük a minimális költségszükségletet igénylő működ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jogutód nélküli megszüntetését előkészítettük oly módon, hogy a végelszámolás már vélhetően sok időt nem vesz igénybe, tekintve, hogy a Társaságnak alkalmazottja, eszközei, követelése, a végelszámolás feladataihoz kötelezően kapcsolódó kötelezettségeken kívül más kötelezettsége nincsen ill. nem keletkezik, a Társaság nem fizetésképtelen, mivel a jegyzett tőke a várható kötelezettségekre fedezetet nyúj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gelszámoló személyére a Társaság taggyűlése 2017. április 12-i taggyűlésén, 9./IV.12./2017. számú határozatával Kutykó Róbertet jelölte ki végelszámolónak, a díjazás összege az elvégzendő előkészítési és végelszámolási feladatokkal arányosan került megállapításra. A díjazás javasolt összege bruttó 600.00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ggyűlési határozatok előzetesen ismertetésre kerültek a felügyelő bizottság tagjaival a legutóbbi felügyelő bizottsági ülés alkalmával, és egyhangúlag támogatják a javaslatok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gelszámolás 2019. január 1-jei megindítása kézenfekvő döntés a Társaság esetében, hiszen a feladatellátás kiüresedése nem teszi indokolttá a Társaság további működtetésé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ben leírtakat támogatom, hiszen feladat nélkül nincs értelme a Kft. további működtetésé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a mellékelt határozat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8. dec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>Szőke Zoltán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b/>
          <w:sz w:val="24"/>
          <w:szCs w:val="24"/>
        </w:rPr>
        <w:tab/>
        <w:t xml:space="preserve"> polgármester</w:t>
      </w:r>
    </w:p>
    <w:p>
      <w:pPr>
        <w:pStyle w:val="Heading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HATÁROZATTERVEZET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8. (XII.13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>
          <w:b/>
          <w:sz w:val="24"/>
          <w:szCs w:val="24"/>
        </w:rPr>
        <w:t>Előterjesztés a Nyírségi Szakképzés-szervezési Közhasznú Nonprofit Kft. végelszámolásának megindításáról, a végelszámoló kijelöléséről és díjaz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Nyírségi Szakképzés-szervezési Közhasznú Nonprofit Kft. (továbbiakban: Kft.) végelszámolásával, a végelszámoló kijelölésével, illetve díjazásával kapcsolatban az alábbi döntést hozza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támogatja a Kft. jogutód nélküli megszűnését, illetve azt, hogy a végelszámolás kezdő időpontjaként 2019. január 1. napja kerüljön meghatározásra.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támogatja, hogy a Kft. végelszámolójának 2019. január 1. hatállyal Kutykó Róbert (4400 Nyíregyháza, Kórház utca 73. szám alatti lakos) kerüljön kijelölésre, továbbá támogatja a végelszámoló megbízási díjának bruttó 600.000 Ft-ban történő megállap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Felkéri a polgármestert, hogy a Kft. 2018. december 14.-én tartandó taggyűlésén képviselje személyesen, vagy meghatalmazott személy útján Tiszavasvári Város Önkormányzatának jelen határozat 1. és 2. pontjában rögzített álláspont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elkéri a polgármestert, hogy a Kft. ügyvezetőjét jelen határozatról tájékoztassa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 xml:space="preserve">                             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Szőke Zoltá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54:00Z</dcterms:created>
  <dc:creator>Pénzügy</dc:creator>
  <dc:description/>
  <cp:keywords/>
  <dc:language>en-US</dc:language>
  <cp:lastModifiedBy>Girus András</cp:lastModifiedBy>
  <cp:lastPrinted>2018-12-10T13:51:00Z</cp:lastPrinted>
  <dcterms:modified xsi:type="dcterms:W3CDTF">2018-12-12T09:51:00Z</dcterms:modified>
  <cp:revision>24</cp:revision>
  <dc:subject/>
  <dc:title>ELŐTERJESZTÉS</dc:title>
</cp:coreProperties>
</file>