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8. november 22-én tartandó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2835" w:hanging="2835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 xml:space="preserve">Önkormányzati feladatellátást szolgáló </w:t>
        <w:tab/>
        <w:t xml:space="preserve">fejlesztések támogatására kiírt pályázat </w:t>
        <w:tab/>
        <w:t>megvalósítása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Gáll Attil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6218-9/2018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6.1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  <w:gridCol w:w="3060"/>
      </w:tblGrid>
      <w:tr>
        <w:trPr>
          <w:trHeight w:val="31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8. november 1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Önkormányzati feladatellátást szolgáló fejlesztések támogatására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kiírt pályázat megvalósít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102/2018. (IV.26.) Kt. számú határozattal született döntés az Önkormányzati feladatellátást szolgáló fejlesztések támogatására kiírt pályázat „Belterületi utak, járdák, hidak felújítása” alcéljára támogatási kérelem benyújtásáról. A helyi önkormányzatokért felelős miniszter második körös, 2018. október 16-án kelt döntése értelmében pályázatunk elnyerte az igényelt támogatás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  <w:t>Minderről 2018. október 26-án kaptunk tájékoztatást, majd november 8-án kézhez vettük a Belügyminisztérium által kibocsátott támogatói okiratot is. A pályázat forrásösszetétele ennek alapján nem módosult a tervezetthez képest, vagyis az alábbiak szerint alakul:</w:t>
      </w:r>
    </w:p>
    <w:p>
      <w:pPr>
        <w:pStyle w:val="Normal"/>
        <w:spacing w:lineRule="auto" w:line="240"/>
        <w:jc w:val="both"/>
        <w:rPr/>
      </w:pPr>
      <w:r>
        <w:rPr/>
        <w:tab/>
        <w:t xml:space="preserve">A beruházás összköltsége: </w:t>
        <w:tab/>
        <w:tab/>
        <w:t>22.860.000 Ft</w:t>
      </w:r>
    </w:p>
    <w:p>
      <w:pPr>
        <w:pStyle w:val="Normal"/>
        <w:spacing w:lineRule="auto" w:line="240"/>
        <w:jc w:val="both"/>
        <w:rPr/>
      </w:pPr>
      <w:r>
        <w:rPr/>
        <w:tab/>
        <w:t>Támogatás (85%):</w:t>
        <w:tab/>
        <w:tab/>
        <w:tab/>
        <w:t>19.431.000 Ft</w:t>
      </w:r>
    </w:p>
    <w:p>
      <w:pPr>
        <w:pStyle w:val="Normal"/>
        <w:spacing w:lineRule="auto" w:line="240"/>
        <w:jc w:val="both"/>
        <w:rPr/>
      </w:pPr>
      <w:r>
        <w:rPr/>
        <w:tab/>
        <w:t>Önkormányzati sajáterő (15%):</w:t>
        <w:tab/>
        <w:t xml:space="preserve">  3.429.000 Ft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projekt során 12 önkormányzati tulajdonú út felújítására nyílik lehetőség. Az útszakaszok 10 cm vastag mart aszfaltburkolatot kapnak, alkohol bázisú bitumenemulzió permetezésével, bazalt zúzalék szórásával és hengerelésével, átlagosan 3,5 és 5 m közötti szélességben</w:t>
      </w:r>
      <w:r>
        <w:rPr>
          <w:rStyle w:val="Iceouttxt"/>
        </w:rPr>
        <w:t>. A beruházás során 1.811 fm út újul meg, összesen közel 7.000 m</w:t>
      </w:r>
      <w:r>
        <w:rPr>
          <w:rStyle w:val="Iceouttxt"/>
          <w:rFonts w:cs="Calibri"/>
          <w:vertAlign w:val="superscript"/>
        </w:rPr>
        <w:t>2</w:t>
      </w:r>
      <w:r>
        <w:rPr>
          <w:rStyle w:val="Iceouttxt"/>
        </w:rPr>
        <w:t>-en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Style w:val="Iceouttxt"/>
        </w:rPr>
        <w:t>A támogatás felhasználásának végső határideje 2019. december 31.</w:t>
      </w:r>
      <w:r>
        <w:rPr>
          <w:szCs w:val="24"/>
        </w:rPr>
        <w:t xml:space="preserve"> Az építési költségek várhatóan nem érik el a közbeszerzési értékhatárt, ezért a kivitelező cég kiválasztása során árajánlatok bekérésére lesz szükség. A fentiekre való tekintettel javaslom a támogatás igénybevételét és a szükséges sajáterő biztosítását az önkormányzat 2019. évi költségvetéséb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 fenti körülmények figyelembevételével szíveskedjen a belterületi utak felújítását célzó pályázat megvalósításáról döntést hoz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8. november 15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8. (XI.22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Önkormányzati feladatellátást szolgáló fejlesztések támogatásár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  <w:szCs w:val="24"/>
        </w:rPr>
        <w:t>kiírt pályázat megvalósításáról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pacing w:lineRule="auto" w:line="240"/>
        <w:ind w:left="425" w:hanging="425"/>
        <w:jc w:val="both"/>
        <w:rPr/>
      </w:pPr>
      <w:r>
        <w:rPr/>
        <w:t xml:space="preserve">Kifejezi szándékát, hogy a belterületi utak, járdák, hidak felújítására a Magyarország 2018. évi központi költségvetéséről szóló 2017. évi C. törvény 3. számú melléklete II. 2. c) pontja alapján megítélt </w:t>
      </w:r>
      <w:r>
        <w:rPr>
          <w:b/>
        </w:rPr>
        <w:t>bruttó 19.431.000</w:t>
      </w:r>
      <w:r>
        <w:rPr/>
        <w:t xml:space="preserve"> </w:t>
      </w:r>
      <w:r>
        <w:rPr>
          <w:b/>
        </w:rPr>
        <w:t xml:space="preserve">Ft </w:t>
      </w:r>
      <w:r>
        <w:rPr/>
        <w:t xml:space="preserve">támogatást igénybe veszi és a beruházást </w:t>
      </w:r>
      <w:r>
        <w:rPr>
          <w:b/>
        </w:rPr>
        <w:t>bruttó 22.860.000</w:t>
      </w:r>
      <w:r>
        <w:rPr/>
        <w:t xml:space="preserve"> </w:t>
      </w:r>
      <w:r>
        <w:rPr>
          <w:b/>
        </w:rPr>
        <w:t xml:space="preserve">Ft </w:t>
      </w:r>
      <w:r>
        <w:rPr/>
        <w:t>összköltség mellett megvalósítj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pacing w:lineRule="auto" w:line="240"/>
        <w:ind w:left="426" w:hanging="426"/>
        <w:rPr/>
      </w:pPr>
      <w:r>
        <w:rPr/>
        <w:t xml:space="preserve">Felkéri a jegyzőt, hogy gondoskodjon a beruházás megvalósításához szükséges </w:t>
      </w:r>
      <w:r>
        <w:rPr>
          <w:b/>
        </w:rPr>
        <w:t>bruttó 3.429.000</w:t>
      </w:r>
      <w:r>
        <w:rPr/>
        <w:t xml:space="preserve"> </w:t>
      </w:r>
      <w:r>
        <w:rPr>
          <w:b/>
        </w:rPr>
        <w:t>Ft</w:t>
      </w:r>
      <w:r>
        <w:rPr/>
        <w:t xml:space="preserve"> sajáterő fedezet Tiszavasvári Város Önkormányzata 2019. évi költségvetésében történő biztosításáról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pacing w:lineRule="auto" w:line="240"/>
        <w:ind w:left="426" w:hanging="426"/>
        <w:rPr/>
      </w:pPr>
      <w:r>
        <w:rPr/>
        <w:t>Felkéri a polgármestert, hogy gondoskodjon a pályázat megvalósításával kapcsolatos intézkedések megtételéről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, illetve esedékességkor</w:t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/>
        <w:t xml:space="preserve">                                                                                </w:t>
      </w:r>
      <w:r>
        <w:rPr/>
        <w:t xml:space="preserve">2. pont esetében Ostorháziné dr. Kórik   </w:t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/>
        <w:t xml:space="preserve">                                                                                </w:t>
      </w:r>
      <w:r>
        <w:rPr/>
        <w:t xml:space="preserve">Zsuzsanna jegyző     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Iceouttxt">
    <w:name w:val="iceouttx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6:49:00Z</dcterms:created>
  <dc:creator>User</dc:creator>
  <dc:description/>
  <cp:keywords/>
  <dc:language>en-US</dc:language>
  <cp:lastModifiedBy>dr. Tóth Marianna</cp:lastModifiedBy>
  <cp:lastPrinted>2018-11-14T16:10:00Z</cp:lastPrinted>
  <dcterms:modified xsi:type="dcterms:W3CDTF">2018-11-16T08:59:00Z</dcterms:modified>
  <cp:revision>20</cp:revision>
  <dc:subject/>
  <dc:title>ELŐTERJESZTÉS</dc:title>
</cp:coreProperties>
</file>