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2018. november 22-én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060" w:hanging="306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 az önkormányzat tulajdonában lévő egyes ingatlanok ingyenes használatáról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-</w:t>
      </w:r>
    </w:p>
    <w:p>
      <w:pPr>
        <w:pStyle w:val="Normal"/>
        <w:spacing w:lineRule="auto" w:line="24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</w:t>
        <w:tab/>
        <w:t>Gulyásné Gáll Anita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47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TPH/27414-1/2018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/>
        <w:t>Az ülésre meghívni javasolt szervek, személyek: -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427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8. november 05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40" w:before="0" w:after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jékoztató az önkormányzat tulajdonában lévő egyes ingatlanok ingyenes használatáról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avasvári Város Önkormányzata a tulajdonában lévő ingatlanokat bérbeadás útján, illetve térítésmentes használatba adással hasznosítja. 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2"/>
          <w:szCs w:val="22"/>
        </w:rPr>
        <w:t>A nemzeti vagyonról szóló 2011. évi CXCVI. törvény 11. § (13) bekezdése értelmében „Nemzeti vagyon ingyenesen kizárólag közfeladat ellátása, a lakosság közszolgáltatásokkal való ellátása, valamint e feladatok ellátásához szükséges infrastruktúra biztosítása céljából az ahhoz szükséges mértékben hasznosítható, valamint adható vagyonkezelésbe.”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z Önkormányzat a tulajdonában lévő ingatlanok ingyenes használatba adásánál a Magyarország helyi önkormányzatairól szóló 2011. évi CLXXXIX. törvény 13.§-ában foglalt szempontokat tartja szemelőtt, mely a helyi közügyek, valamint a helyben biztosítható közfeladatok körében ellátandó helyi önkormányzati feladatokat határozza meg.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által térítésmentesen használatba adott önkormányzati ingatlanok kimutatását a következő táblázatok tartalmazzák: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 xml:space="preserve">Ingyenesen használatba adott </w:t>
      </w:r>
      <w:r>
        <w:rPr>
          <w:b/>
          <w:sz w:val="22"/>
          <w:szCs w:val="22"/>
          <w:u w:val="single"/>
        </w:rPr>
        <w:t>nem lakás célú helyiségek</w:t>
      </w:r>
      <w:r>
        <w:rPr>
          <w:b/>
          <w:sz w:val="22"/>
          <w:szCs w:val="22"/>
        </w:rPr>
        <w:t>: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549"/>
        <w:gridCol w:w="1420"/>
        <w:gridCol w:w="3902"/>
        <w:gridCol w:w="1315"/>
      </w:tblGrid>
      <w:tr>
        <w:trPr>
          <w:cantSplit w:val="true"/>
        </w:trPr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használatba adott ingatlan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atba vevő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at időtartama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gysága/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/2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áthori u. 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óbater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szavasvári Fúvószenekari Alapítvá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.05.01. határozatlan</w:t>
            </w:r>
          </w:p>
        </w:tc>
      </w:tr>
      <w:tr>
        <w:trPr>
          <w:trHeight w:val="56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/2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áthori u. 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oda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aráz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72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szavasvári Polgárőr Egyesüle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.07.01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ározatlan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0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svári u.11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iókposta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gyar Posta Zr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.11.01.-határozatlan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9/2/A/3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svári P.u.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volt Vöröske-reszt iro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rnisné Liptay Elza Szociális és Gyermekjóléti Központ Támogató Szolgála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2.01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ározatlan</w:t>
            </w:r>
          </w:p>
        </w:tc>
      </w:tr>
      <w:tr>
        <w:trPr>
          <w:trHeight w:val="58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6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y u. 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db iro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4,56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rnisné Liptay Elza Szociális és Gyermekjóléti Központ Támogató Szolgála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.09.01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ározatlan</w:t>
            </w:r>
          </w:p>
        </w:tc>
      </w:tr>
      <w:tr>
        <w:trPr>
          <w:trHeight w:val="58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6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y u. 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db iro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44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gyar Vöröskereszt Szabolcs-Szatmár-Bereg Megyei Szerveze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.05.01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ározatlan</w:t>
            </w:r>
          </w:p>
        </w:tc>
      </w:tr>
      <w:tr>
        <w:trPr>
          <w:trHeight w:val="58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6 hrsz</w:t>
            </w:r>
          </w:p>
          <w:p>
            <w:pPr>
              <w:pStyle w:val="Szvegtrzs2"/>
              <w:pBdr>
                <w:bottom w:val="single" w:sz="4" w:space="1" w:color="000000"/>
              </w:pBdr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y u. 8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/2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áthori u. 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db iroda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db garáz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 xml:space="preserve">33,35 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.-Sz.-B. Megyei Katasztrófavédelmi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gazgatósá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.10.26.-határozatlan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2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ssuth u. 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ponti orvosi rendelő udvarában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1 db garáz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ROJKO-MED Tanácsadó és Szolgáltató Kf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.07.01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.05.31.</w:t>
            </w:r>
          </w:p>
        </w:tc>
      </w:tr>
    </w:tbl>
    <w:p>
      <w:pPr>
        <w:pStyle w:val="Szvegtrzs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</w:rPr>
        <w:t xml:space="preserve">Ingyenes használatba adott </w:t>
      </w:r>
      <w:r>
        <w:rPr>
          <w:b/>
          <w:szCs w:val="24"/>
          <w:u w:val="single"/>
        </w:rPr>
        <w:t>beépítetlen ingatlanok</w:t>
      </w:r>
      <w:r>
        <w:rPr>
          <w:b/>
          <w:szCs w:val="24"/>
        </w:rPr>
        <w:t xml:space="preserve">: </w:t>
      </w:r>
    </w:p>
    <w:p>
      <w:pPr>
        <w:pStyle w:val="Szvegtrzs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897"/>
        <w:gridCol w:w="1163"/>
        <w:gridCol w:w="4140"/>
        <w:gridCol w:w="1440"/>
      </w:tblGrid>
      <w:tr>
        <w:trPr>
          <w:cantSplit w:val="true"/>
        </w:trPr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atba adott ingatlan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atba vevő/</w:t>
            </w:r>
          </w:p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at célj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at időtartama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sz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megnevezés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gysága/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6/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célú csator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673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onczi és Losonczi Kft.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astavi lecsapoló csator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09.19.- 2027.09.18-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/1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utc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építetlen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ület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VA-SZOLG Kft.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e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.11.15.-határozatlan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fenti ingatlanokon kívül a következő ingatlanok ingyenes használatára vonatkozóan </w:t>
      </w:r>
      <w:r>
        <w:rPr>
          <w:b/>
          <w:szCs w:val="24"/>
          <w:u w:val="single"/>
        </w:rPr>
        <w:t>használati,</w:t>
      </w:r>
      <w:r>
        <w:rPr>
          <w:b/>
          <w:szCs w:val="24"/>
        </w:rPr>
        <w:t xml:space="preserve"> </w:t>
      </w:r>
      <w:r>
        <w:rPr>
          <w:szCs w:val="24"/>
        </w:rPr>
        <w:t>illetve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üzemeltetési szerződés</w:t>
      </w:r>
      <w:r>
        <w:rPr>
          <w:szCs w:val="24"/>
        </w:rPr>
        <w:t xml:space="preserve"> van kötve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4169"/>
        <w:gridCol w:w="1440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használatba/üzemeltetésre átadott ingatlan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atba vevő/ üzemeltető</w:t>
            </w:r>
          </w:p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at időtartam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s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e</w:t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zéles u. 1. közösségi ház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országi Magiszter Alapítvá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05.01. határozatl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/1</w:t>
            </w:r>
          </w:p>
          <w:p>
            <w:pPr>
              <w:pStyle w:val="Szvegtrzs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/2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u. 8.      óvoda, iskola</w:t>
            </w:r>
          </w:p>
          <w:p>
            <w:pPr>
              <w:pStyle w:val="Szvegtrzs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Petőfi u. 24.    iskola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76. iskol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országi Magiszter Alapítvá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5.23.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atl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lvin u. 7. múzeum +25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zöldterület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ál Múze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08.01.- határozatl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4/1 </w:t>
            </w:r>
          </w:p>
          <w:p>
            <w:pPr>
              <w:pStyle w:val="Szvegtrzs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/1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zvegtrzs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8/7 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pron út</w:t>
            </w:r>
          </w:p>
          <w:p>
            <w:pPr>
              <w:pStyle w:val="Szvegtrzs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pron út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thori u. 6. udvarában lévő iroda, melléképület, garázs</w:t>
            </w:r>
          </w:p>
          <w:p>
            <w:pPr>
              <w:pStyle w:val="Szvegtrzs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góhíd u. 1.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ető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VA-SZOLG Nonprofit Kf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7.01.-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03.31.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zvegtrzs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01.01.-</w:t>
            </w:r>
          </w:p>
          <w:p>
            <w:pPr>
              <w:pStyle w:val="Szvegtrzs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.12.31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i Hivatal 2. em. helyiségei, földszinti irodák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olcs-Szatmár-Bereg Megyei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mányhivatal Tiszavasvári Járási Hivat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01.01.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atl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thori u. 6. irodaház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Kincst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05.01.</w:t>
            </w:r>
          </w:p>
          <w:p>
            <w:pPr>
              <w:pStyle w:val="Szvegtrzs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atlan</w:t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enti táblázatban nem szerepelnek azok az önkormányzati ingatlanok, amelyek üzemeltetés jogán, alapító okirat szerint vannak ingyenes használatba adva, illetve melyekre vagyonkezelői szerződés van kötve.</w:t>
      </w:r>
    </w:p>
    <w:p>
      <w:pPr>
        <w:pStyle w:val="Normal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zek az ingatlanok a következők: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óvodák </w:t>
        <w:tab/>
        <w:t xml:space="preserve">Tiszavasvári Egyesített Óvodai Intézmény,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bölcsőde </w:t>
        <w:tab/>
        <w:t xml:space="preserve">Tiszavasvári Bölcsőde,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Találkozások Háza </w:t>
        <w:tab/>
        <w:t xml:space="preserve">Egyesített Közművelődési Intézmény és Könyvtár,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Szociális Otthon,Hősök úti ingatlan </w:t>
        <w:tab/>
      </w:r>
      <w:r>
        <w:rPr>
          <w:rStyle w:val="StrongEmphasis"/>
          <w:b w:val="false"/>
          <w:color w:val="000000"/>
          <w:sz w:val="22"/>
          <w:szCs w:val="22"/>
        </w:rPr>
        <w:t>Kornisné Liptay Elza Szociális és Gyermekjóléti Központ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3686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- oktatási intézmények </w:t>
        <w:tab/>
        <w:t>Nyíregyházi Tankerületi Központ, Nyíregyházi Szakképzési Centrum</w:t>
      </w:r>
    </w:p>
    <w:p>
      <w:pPr>
        <w:pStyle w:val="Normal"/>
        <w:spacing w:lineRule="auto" w:line="240"/>
        <w:jc w:val="both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ájékoztatom a Képviselő-testületet arról, hogy 2017. évhez képest a nem lakás célú helyiségek ingyenes használatba adásában jelentős változás nem történt.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2"/>
          <w:szCs w:val="22"/>
        </w:rPr>
        <w:t>Kérem a Képviselő-testületet, hogy az előterjesztést tárgyalja meg, majd a határozat-tervezetnek megfelelően hozza meg döntését.</w:t>
      </w:r>
    </w:p>
    <w:p>
      <w:pPr>
        <w:pStyle w:val="Szvegtrzs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Tiszavasvári, 2018. november 05.</w:t>
        <w:tab/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  <w:sz w:val="22"/>
          <w:szCs w:val="22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8. (XI…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Cs w:val="24"/>
        </w:rPr>
      </w:pPr>
      <w:r>
        <w:rPr>
          <w:b/>
          <w:szCs w:val="24"/>
        </w:rPr>
        <w:t>Tájékoztató az önkormányzat tulajdonában lévő egyes ingatlanok ingyenes használat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  <w:t>A Képviselő-testület elfogadja a tájékoztatót, és továbbra is indokoltnak tartja, hogy azon szervek számára, akik jelenleg ingyeneses használnak önkormányzati ingatlanokat, az Önkormányzat a jövőben is biztosítsa az ingyenes ingatlanhasználatot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991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01:00Z</dcterms:created>
  <dc:creator>Tiszavasvári Város Önkormányzata</dc:creator>
  <dc:description/>
  <cp:keywords/>
  <dc:language>en-US</dc:language>
  <cp:lastModifiedBy>Gulyásné Gáll Anita</cp:lastModifiedBy>
  <cp:lastPrinted>2014-11-20T15:29:00Z</cp:lastPrinted>
  <dcterms:modified xsi:type="dcterms:W3CDTF">2018-11-15T07:38:00Z</dcterms:modified>
  <cp:revision>20</cp:revision>
  <dc:subject/>
  <dc:title>ELŐTERJESZTÉS</dc:title>
</cp:coreProperties>
</file>