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b/>
          <w:caps/>
          <w:color w:val="000000"/>
          <w:sz w:val="37"/>
        </w:rPr>
        <w:t xml:space="preserve"> </w:t>
      </w: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018. november 22-én (csütörtök) 8:00 ór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Napirend előtt: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4"/>
        </w:rPr>
        <w:t>-  Jelentés a polgármester két Képviselő-testületi ülés között végzett munkájáról</w:t>
      </w:r>
    </w:p>
    <w:p>
      <w:pPr>
        <w:pStyle w:val="Normal"/>
        <w:ind w:left="2130" w:hanging="1421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130" w:hanging="1421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 xml:space="preserve"> A lejárt határidejű határozatok végrehajtásáról szóló beszámoló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Listaszerbekezds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lőterjesztés a Tiszavasvári Város Önkormányzata 2018. évi költségvetéséről szóló 1/2018. (II.20.) önkormányzati rendeletének módosításáról (a rendelet-tervezet melléklete később kerül kiküldésr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: </w:t>
        <w:tab/>
        <w:tab/>
        <w:t xml:space="preserve"> 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irus András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.</w:t>
        <w:tab/>
        <w:t>Előterjesztés Tiszavasvári Város Önkormányzata Képviselő-testülete Szervezeti és Működési Szabályzatáról szóló 35/2014. (XI.28.) önkormányzati rendelet módosítás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  <w:tab/>
        <w:t xml:space="preserve">Előterjesztés a lakások és nem lakás célú helyiségek bérletéről és elidegenítéséről, valamint a lakáscélú önkormányzati támogatásról szóló 17/2016. (V.27.) önkormányzati rendelet módosításáról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lőterjesztés a gyermekjóléti, gyermekvédelmi ellátásokról, a személyes gondoskodást nyújtó ellátások igénybevételéről, a fizetendő térítési díjakról szóló 6/2018.(III.29.) önkormányzati rendelet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lőterjesztés a szociális igazgatásról és a szociális ellátások igénybevételéről, valamint a fizetendő térítési díjakról szóló 3/2018. (III.1.) önkormányzati rendelet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</w:t>
        <w:tab/>
        <w:t>Előterjesztés egészségügyi alapellátási körzetek megállapításáról szóló önkormányzati rendelet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</w:t>
        <w:tab/>
        <w:t>Előterjesztés temetői díjtételek felülvizsgálat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</w:t>
        <w:tab/>
        <w:t>Előterjesztés Tiszavasvári Önkormányzata időszaki lapja Szervezeti és Működési Szabályzatának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</w:t>
        <w:tab/>
        <w:t>Előterjesztés a Tiva-Szolg Nonprofit Kft. közszolgáltatási szerződés módosításáról (az anyag később kerül kiküldésr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 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</w:t>
        <w:tab/>
        <w:t>Előterjesztés a Rojkó-Med Kft. járóbeteg feladatellátásával kapcsolatos használati szerződés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 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  <w:tab/>
        <w:t>Előterjesztés a Szociális Otthon engedélyének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 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12.</w:t>
        <w:tab/>
        <w:t>Előterjesztés a Minimanó óvoda elektromos felújításának, festésének és fűtéskorszerűsítésének finanszírozására megkötött 1-2-18-4400-0307-6 számú kölcsönszerződés alapján biztosított hitelkeret teljes összegéről történő lemondás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</w:t>
        <w:tab/>
        <w:t>Előterjesztés az Egyesített Közművelődési Intézmény és Könyvtár 2017. évi beszámolój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</w:t>
        <w:tab/>
        <w:t>Előterjesztés az önkormányzati nem lakás célú helyiségek és bérbe adott egyéb ingatlanok bérleti díjának felülvizsgálat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5.</w:t>
        <w:tab/>
        <w:t>Előterjesztés a Tiszavasvári Polgárőr Egyesülettel kötött használati szerződés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</w:rPr>
      </w:pPr>
      <w:r>
        <w:rPr>
          <w:szCs w:val="24"/>
        </w:rPr>
        <w:t>16.        Előterjesztés a Hajdúkerületi és Viziközmű Szolgáltató Zártkörű Részvénytársaság</w:t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</w:rPr>
      </w:pPr>
      <w:r>
        <w:rPr>
          <w:szCs w:val="24"/>
        </w:rPr>
        <w:t>felügyelő bizottságába történő delegálás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  <w:lang w:eastAsia="hu-HU"/>
        </w:rPr>
      </w:pPr>
      <w:r>
        <w:rPr>
          <w:szCs w:val="24"/>
        </w:rPr>
        <w:t>17.        Előterjesztés az Ifjúsági Tábor 2018. évi üzemeltetéséről szóló tájékoztató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18.</w:t>
        <w:tab/>
        <w:t>Előterjesztés önkormányzati feladatellátást szolgáló fejlesztések támogatására kiírt pályázat megvaló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19.</w:t>
        <w:tab/>
        <w:t>Előterjesztés a „Görland” Extrém Sportpálya felszámolásának utólagos jóváhagy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Juhász Mariann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  <w:tab/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0.</w:t>
        <w:tab/>
        <w:t>Előterjesztés a Járóbeteg Szakrendelő orvosai részére parkoló biztosítás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ovács Edin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1.</w:t>
        <w:tab/>
        <w:t>Előterjesztés a Green House büfével kapcsolatos kérelem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2.</w:t>
        <w:tab/>
        <w:t>Előterjesztés az önkormányzat tulajdonában lévő egyes ingatlanok ingyenes használatáról szóló tájékoztató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3.</w:t>
        <w:tab/>
        <w:t>Előterjesztés a Tiszavasvári Települési Értéktár Bizottság új tagjának megválasz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Juhász Mariann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4.</w:t>
        <w:tab/>
        <w:t>Előterjesztés Tiszavasvári Média Egyesület irodahasználattal kapcsolatos hátralék részletfizetésre vonatkozó kérelmé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Zombori Judit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25.</w:t>
        <w:tab/>
        <w:t>Egyebek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T ÜL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6.</w:t>
        <w:tab/>
        <w:t>Előterjesztés a Tiszavasvári Város Közétkeztetési Nonprofit Korlátolt felelősségű Társasággal kötött feladat ellátási szerződés mellékletének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>Előterjesztés Pájer Csaba Tiszavasvári, Vasvári P. u. 110. sz. alatti bérlakásra fennálló bérleti jogviszonyának közös megegyezéssel történő megszüntetésérő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8.</w:t>
        <w:tab/>
        <w:t>Előterjesztés a tiszavasvári 6157 és 6481 hrsz-ú önkormányzati üdülőingatlanok értékesítésére kötendő adásvételi szerződések jóváhagyásáról (2 határozat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>Előterjesztés önkormányzati bérlakások bérbeadásáról (4 határozat) (Az előterjesztés melléklete később kerül kiküldésr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ind w:left="1418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énzügyi és Ügyrendi Bizottság</w:t>
      </w:r>
    </w:p>
    <w:p>
      <w:pPr>
        <w:pStyle w:val="Listaszerbekezds"/>
        <w:ind w:left="1418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Listaszerbekezds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 november 16.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  <w:lang w:eastAsia="hu-HU"/>
        </w:rPr>
        <w:t>Szőke Zoltán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basedOn w:val="Bekezdsalapbettpusa"/>
    <w:qFormat/>
    <w:rPr>
      <w:b/>
      <w:sz w:val="28"/>
      <w:u w:val="single"/>
    </w:rPr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0:00Z</dcterms:created>
  <dc:creator>user</dc:creator>
  <dc:description/>
  <cp:keywords/>
  <dc:language>en-US</dc:language>
  <cp:lastModifiedBy>user</cp:lastModifiedBy>
  <cp:lastPrinted>2018-11-16T13:05:00Z</cp:lastPrinted>
  <dcterms:modified xsi:type="dcterms:W3CDTF">2018-11-16T12:14:00Z</dcterms:modified>
  <cp:revision>238</cp:revision>
  <dc:subject/>
  <dc:title/>
</cp:coreProperties>
</file>