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szavasvári Város Önkormányzata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8. november 22-é</w:t>
      </w:r>
      <w:r>
        <w:rPr>
          <w:b/>
          <w:color w:val="000000"/>
          <w:sz w:val="24"/>
          <w:szCs w:val="24"/>
        </w:rPr>
        <w:t>n</w:t>
      </w:r>
      <w:r>
        <w:rPr>
          <w:b/>
          <w:sz w:val="24"/>
          <w:szCs w:val="24"/>
        </w:rPr>
        <w:t xml:space="preserve"> tartandó testületi ülésére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hanging="2832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Az előterjesztés tárgya: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a Hajdúkerületi és Bihari Víziközmű Szolgáltató Zártkörű Részvénytársaság felügyelő bizottságába történő delegálás</w:t>
      </w:r>
    </w:p>
    <w:p>
      <w:pPr>
        <w:pStyle w:val="Normal"/>
        <w:spacing w:before="240" w:after="0"/>
        <w:ind w:left="2880" w:hanging="288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elléklet:</w:t>
      </w:r>
      <w:r>
        <w:rPr>
          <w:sz w:val="24"/>
          <w:szCs w:val="24"/>
        </w:rPr>
        <w:t xml:space="preserve"> Hajdúkerületi és Bihari Víziközmű Szolgáltató Zrt. 2081/9824 iktatószámú tájékoztatása</w:t>
        <w:tab/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Az előterjesztés előadója:</w:t>
      </w:r>
      <w:r>
        <w:rPr>
          <w:sz w:val="24"/>
          <w:szCs w:val="24"/>
        </w:rPr>
        <w:t xml:space="preserve"> Szőke Zoltán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Az előterjesztés témafelelőse:</w:t>
      </w:r>
      <w:r>
        <w:rPr>
          <w:sz w:val="24"/>
          <w:szCs w:val="24"/>
        </w:rPr>
        <w:t xml:space="preserve"> dr. Molnár Lilla köztisztvisel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előterjesztés ügyiratszáma</w:t>
      </w:r>
      <w:r>
        <w:rPr>
          <w:sz w:val="24"/>
          <w:szCs w:val="24"/>
        </w:rPr>
        <w:t>: TPH/27408-2/2018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3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zottság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Pénzügyi és Ügyrendi Bizottság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 4. mell 1.3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ülésre meghívni javasolt szervek, személyek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3960"/>
        <w:gridCol w:w="27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ll Csab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ajdúkerületi és Bihari Víziközmű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lgáltató Zrt.- Igazgat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ill.cs@hbvg.h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karsag@hbvsz.hu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Egyéb megjegyzé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avasvári, 2018. november 1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>dr. Molnár Lill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</w:t>
      </w:r>
      <w:r>
        <w:rPr>
          <w:b/>
          <w:sz w:val="24"/>
          <w:szCs w:val="24"/>
        </w:rPr>
        <w:t>témafelelős</w:t>
      </w:r>
      <w:r>
        <w:br w:type="page"/>
      </w:r>
    </w:p>
    <w:p>
      <w:pPr>
        <w:pStyle w:val="Normal"/>
        <w:jc w:val="center"/>
        <w:rPr>
          <w:b/>
          <w:b/>
          <w:bCs/>
          <w:smallCaps/>
          <w:sz w:val="40"/>
          <w:szCs w:val="40"/>
        </w:rPr>
      </w:pPr>
      <w:r>
        <w:rPr>
          <w:b/>
          <w:bCs/>
          <w:smallCaps/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Tel.: 42/520-500    Fax.: 42/275–000    E–mail</w:t>
      </w:r>
      <w:r>
        <w:rPr>
          <w:b/>
          <w:bCs/>
          <w:color w:val="000000"/>
        </w:rPr>
        <w:t>: 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Témafelelős</w:t>
      </w:r>
      <w:r>
        <w:rPr>
          <w:sz w:val="24"/>
          <w:szCs w:val="24"/>
        </w:rPr>
        <w:t>: dr. Molnár Li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24"/>
          <w:szCs w:val="24"/>
        </w:rPr>
      </w:pPr>
      <w:r>
        <w:rPr>
          <w:b/>
          <w:spacing w:val="26"/>
          <w:sz w:val="24"/>
          <w:szCs w:val="24"/>
        </w:rPr>
        <w:t>ELŐTERJESZTÉS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a Képviselő-testülethez -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Hajdúkerületi és Bihari Víziközmű Szolgáltató Zártkörű Részvénytársaság felügyelő bizottságába történő delegálás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A Hajdúkerületi és Bihari Víziközmű Szolgáltató Zrt. az előterjesztés 1. mellékletét képező kérelemmel fordult Tiszavasvári Város Önkormányzatához. Kérelmében leírta, hogy Önkormányzatunk részéről új felügyelő bizottsági tag delegálása szükséges. A HBVSZ. Zrt. Alapszabálya XIII. fejezete tartalmazza a felügyelő bizottsági tag megválasztására vonatkozó szabályokat. Eszerint: </w:t>
      </w:r>
      <w:r>
        <w:rPr>
          <w:bCs/>
          <w:i/>
          <w:sz w:val="24"/>
          <w:szCs w:val="24"/>
        </w:rPr>
        <w:t>„A felügyelő bizottság tagjait a közgyűlés választja meg 5 ( öt) év időtartamra, oly módon, hogy 3 tagot az 5% alatti szavazati joggal rendelkezők részvényesek, 4 tagot a 6-10 % közötti szavazati joggal rendelkező részvényesek, 2 tagot a 11% feletti szavazati joggal rendelkező részvényesek jelölnek. A felügyelő bizottság a tagjai közül maga választja meg az elnökét.”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Tekintettel arra, hogy a felügyelő bizottság tagjai a tag önkormányzat polgármesterei (kivéve Hajdúszoboszló) javaslom, hogy ezt a gyakorlatot követve Tiszavasvári polgármestere legyen a felügyelő bizottságba delegált személy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Tájékoztatom a testületet, hogy a felügyelő bizottság tagjainak személyében bekövetkező változás miatt a közeljövőben várható a HBVSZ Zrt. Alapszabályának módosítása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Kérem a képviselő-testületet, hogy az előterjesztés megtárgyalása után a határozat-tervezetet elfogadni szíveskedjen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Tiszavasvári, 2018. november 14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Szőke Zoltán </w:t>
      </w:r>
    </w:p>
    <w:p>
      <w:pPr>
        <w:pStyle w:val="Normal"/>
        <w:ind w:left="354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polgármeste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Előterjesztés I. sz. melléklete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0730" cy="826135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826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-TERVEZET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/2018. (XI.22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Hajdúkerületi és Bihari Víziközmű Szolgáltató Zártkörű Részvénytársaság felügyelő bizottságába történő delegálás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Tiszavasvári Város Önkormányzata Képviselő-testülete Magyarország helyi önkormányzatairól szóló 2011. évi CLXXXIX. törvény 107.§-ában kapott felhatalmazás alapján az alábbi határozatot hozza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Kinyilatkozza, hogy</w:t>
      </w:r>
      <w:r>
        <w:rPr>
          <w:bCs/>
          <w:sz w:val="24"/>
          <w:szCs w:val="24"/>
        </w:rPr>
        <w:t xml:space="preserve"> a Hajdúkerületi és Bihari Víziközmű Szolgáltató Zártkörű Részvénytársaság felügyelő bizottságába Tiszavasvári Város Önkormányzata részéről Szőke Zoltánt, Tiszavasvári polgármesterét delegálja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Cs/>
          <w:sz w:val="24"/>
          <w:szCs w:val="24"/>
        </w:rPr>
        <w:t xml:space="preserve"> Az 1. pontra tekintettel kezdeményezi a Hajdúkerületi és Bihari Víziközmű Szolgáltató Zártkörű Részvénytársaság közgyűlésénél az Alapszabály módosításá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A Képviselő-testület felkéri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a polgármestert, hogy 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döntésről tájékoztassa </w:t>
      </w:r>
      <w:r>
        <w:rPr>
          <w:bCs/>
          <w:sz w:val="24"/>
          <w:szCs w:val="24"/>
        </w:rPr>
        <w:t>Hajdúkerületi és Bihari Víziközmű Szolgáltató Zártkörű Részvénytársaság Igazgatóságát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Határidő</w:t>
      </w:r>
      <w:r>
        <w:rPr>
          <w:bCs/>
          <w:sz w:val="24"/>
          <w:szCs w:val="24"/>
        </w:rPr>
        <w:t xml:space="preserve">: azonnal </w:t>
        <w:tab/>
        <w:tab/>
        <w:tab/>
        <w:tab/>
        <w:tab/>
      </w:r>
      <w:r>
        <w:rPr>
          <w:b/>
          <w:sz w:val="24"/>
          <w:szCs w:val="24"/>
        </w:rPr>
        <w:t>Felelős</w:t>
      </w:r>
      <w:r>
        <w:rPr>
          <w:bCs/>
          <w:sz w:val="24"/>
          <w:szCs w:val="24"/>
        </w:rPr>
        <w:t>: Szőke Zoltán polgármester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">
    <w:name w:val=" Char Char2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ll.cs@hbvg.hu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2:15:00Z</dcterms:created>
  <dc:creator>user</dc:creator>
  <dc:description/>
  <cp:keywords/>
  <dc:language>en-US</dc:language>
  <cp:lastModifiedBy>Hajdu Imre</cp:lastModifiedBy>
  <cp:lastPrinted>2018-11-15T11:32:00Z</cp:lastPrinted>
  <dcterms:modified xsi:type="dcterms:W3CDTF">2018-11-15T10:53:00Z</dcterms:modified>
  <cp:revision>9</cp:revision>
  <dc:subject/>
  <dc:title>ELŐTERJESZTÉS</dc:title>
</cp:coreProperties>
</file>