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8. november 22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7/2016. (V. 27.) önkormányzati rendelet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:</w:t>
      </w:r>
      <w:r>
        <w:rPr>
          <w:sz w:val="24"/>
          <w:szCs w:val="24"/>
        </w:rPr>
        <w:t xml:space="preserve">        Ostorháziné dr. Kórik Zsuzsanna jegyző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 xml:space="preserve">      Gulyásné Gáll Anit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és iktató száma:</w:t>
      </w:r>
      <w:r>
        <w:rPr>
          <w:sz w:val="24"/>
          <w:szCs w:val="24"/>
        </w:rPr>
        <w:t xml:space="preserve"> TPH/27416-1/2018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 4. melléklet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 5. melléklet 17. pontja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november 14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7/2016. (V. 27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minden év novemberében felülvizsgálja a bérbe adott önkormányzati ingatlanok, így az önkormányzati bérlakások bérleti díjának mérték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 xml:space="preserve">Tájékoztatom a Képviselő-testületet arról, hogy az önkormányzati bérlakások után 2018. január 01. napjától fizetendő lakbér mértéke a 31/2017. (XII.01.) önkormányzati rendelettel került megállapításra, melyben a Képviselő-testület 2,3 %-os lakbéremelésről hozott döntést.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entiek alapján az önkormányzati tulajdonban lévő bérlakások lakbére 2018. január 1-től a következő:</w:t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) Szociális bérlakások bérleti díja: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összkomfortos lakás esetén: </w:t>
        <w:tab/>
        <w:t xml:space="preserve">  259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os lakás esetén: </w:t>
        <w:tab/>
        <w:t>239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félkomfortos lakás esetén: </w:t>
        <w:tab/>
        <w:t>100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 nélküli lakás esetén: </w:t>
        <w:tab/>
        <w:t>87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.) Költségelven megállapított bérleti díj: </w:t>
        <w:tab/>
        <w:tab/>
        <w:t xml:space="preserve">     359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Tájékozatom a Képviselő-testületet, hogy a Központi Statisztikai Hivatal közlése alapján az előző év azonos hónapjához viszonyítva 12 hónap alatt bekövetkezett változás szerinti fogyasztói árindex 2018. szeptember hónapban 3,6 % vol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Testület a korábbi évek gyakorlatának megfelelően úgy dönt, hogy 2019. január 1. napjával a lakbéreket az előző évi infláció mértékével arányosan, jelen esetben 3,6 %-kal megemeli, úgy szükséges a lakások és nem lakás célú helyiségek bérletéről és elidegenítéséről, valamint a lakáscélú önkormányzati támogatásról szóló 17/2016. (V. 27.) önkormányzati rendelet (továbbiakban: Lakásrendelet) módosítása. Ebben az esetben az emelt lakbérek mértékét a Lakásrendelet-tervezet 1. melléklete tartalmazza.</w:t>
      </w:r>
    </w:p>
    <w:p>
      <w:pPr>
        <w:pStyle w:val="TextBody"/>
        <w:tabs>
          <w:tab w:val="clear" w:pos="708"/>
          <w:tab w:val="righ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a fentiek ismeretében hozza meg döntését a 2019. január 01. napjától érvényes lakbérekr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 rendelet kihirdetése és hatályba lépése közötti időtartamra vonatkozó szabályozás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2. január 1. napján hatályba lépett a Magyarország Gazdasági stabilitásáról szóló 2011. évi CXCIV. törvény, melynek 32. §-ában foglaltak értelmében a fizetési kötelezettséget megállapító, fizetésre kötelezettek körét bővítő, a fizetési kötelezettség terhét növelő, a kedvezményt, mentességet megszüntető vagy korlátozó jogszabály kihirdetése és hatálybalépése között legalább 30 napnak kell eltelnie. Ezt a rendelkezést az önkormányzati rendeletekre is kell alkalmazni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Fentiekre tekintettel a rendelet hatálybalépésének időpontjaként 2019. január 1. napját javaslom. </w: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/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1. A módosítás valamennyi jelentősnek ítélt hatása, különösen: </w:t>
      </w:r>
    </w:p>
    <w:p>
      <w:pPr>
        <w:pStyle w:val="Normal"/>
        <w:keepLines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társadalmi, gazdasági, költségvetési hatása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 az önkormányzati bérlakásban lakó bérlők esetében várható. A lakbér mértékének emelése egységesen érinti az önkormányzati lakások bérlőit, tekintettel arra, hogy a szociális helyzet alapján bérbe adott lakásokon kívül, a munkaköri és a városi közérdekből bérbe adott lakások lakbére is emelkedn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módosításnak gazdasági hatásával nem számolhatunk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 módosításának költségvetési kihatása: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jelen módosítása következtében várhatóan növekedni fog az Önkormányzat költségvetési bevétele, mely a jelenlegi gazdasági helyzetben az Önkormányzat gazdálkodását segítené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dminisztratív terheket jelentősen befolyásoló hatása nincs a módosításnak. A lakbér emelése miatt szükséges írásban tájékoztatni az érintett bérlőket, illetve szükséges a már meglévő lakásbérleti szerződéseket módosítani. A lakbérek számlázása, valamint könyvelése a szerződés-módosítást követően a szokásos módon történi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4. A jogszabály megalkotásának szükségessége, a jogalkotás elmaradásának várható következményei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4.§ (1) bekezdése szerint az önkormányzati lakások lakbérének mértékét önkormányzati rendelet állapítja meg, ezért a lakbér mértékének emelése szükségessé teszi az önkormányzati Lakásrendelet módosítását.</w:t>
      </w:r>
    </w:p>
    <w:p>
      <w:pPr>
        <w:pStyle w:val="Normal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 rendelettel kapcsolatban </w:t>
      </w:r>
      <w:r>
        <w:rPr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>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Mivel a lakbér mértékének emelése növeli az önkormányzati lakásokban lakó bérlők anyagi terheit, ezért a hátralékos bérlők száma, vagy a lakbér-, lakáshasználati díj hátralék növekedhet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7/2016. (V. 27.) önkormányzati rendelet 1. mellékleté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4"/>
          <w:szCs w:val="24"/>
        </w:rPr>
        <w:t>Tiszavasvári, 2018. november 14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7/2016. (V. 27.) önkormányzati rende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z Alaptörvény 32. cikk (1) bekezdés a.) pontjában meghatározott feladatkörében eljárva, valamint 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4. § (1) bekezdésében kapott </w:t>
      </w:r>
      <w:r>
        <w:rPr>
          <w:sz w:val="24"/>
          <w:szCs w:val="24"/>
        </w:rPr>
        <w:t xml:space="preserve">felhatalmazás alapján </w:t>
      </w:r>
      <w:r>
        <w:rPr>
          <w:sz w:val="24"/>
        </w:rPr>
        <w:t xml:space="preserve">a Tiszavasvári Város Önkormányzata Szervezeti és Működési Szabályzatáról szóló 35/2014. (XI.28.) önkormányzati rendeletben biztosított véleményezési jogkörében illetékes Pénzügyi és Ügyrendi Bizottság és  Szociális és Humán Bizottság véleményének kikérésével a következőket rendeli el: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§ </w:t>
      </w:r>
      <w:r>
        <w:rPr>
          <w:sz w:val="24"/>
          <w:szCs w:val="24"/>
        </w:rPr>
        <w:t>A lakások és nem lakás célú helyiségek bérletéről és elidegenítéséről, valamint a lakáscélú önkormányzati támogatásokról szóló 17/2016. (V. 27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ndelet 1. melléklete helyébe e rendelet 1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§</w:t>
      </w:r>
      <w:r>
        <w:rPr>
          <w:sz w:val="24"/>
          <w:szCs w:val="24"/>
        </w:rPr>
        <w:t xml:space="preserve">  Ez a rendelet 2019. januá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 2018. …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ab/>
        <w:tab/>
        <w:t>jegyző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520" w:hanging="360"/>
        <w:jc w:val="right"/>
        <w:rPr>
          <w:sz w:val="24"/>
          <w:szCs w:val="24"/>
        </w:rPr>
      </w:pPr>
      <w:r>
        <w:rPr>
          <w:sz w:val="24"/>
          <w:szCs w:val="24"/>
        </w:rPr>
        <w:t>melléklet a …/… (...) önkormányzati rende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17/2016. (V. 27.) önkormányzati rende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z önkormányzati tulajdonban lévő bérlakások havi bérleti díjai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sz w:val="24"/>
          <w:szCs w:val="24"/>
          <w:lang w:eastAsia="ar-SA"/>
        </w:rPr>
        <w:t>Az önkormányzati tulajdonban lévő bérlakások havi lakbére 2019. január 01-től a következő: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a./ összkomfortos lakás esetén: </w:t>
        <w:tab/>
        <w:t>268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b./ komfortos lakás esetén: </w:t>
        <w:tab/>
        <w:t>248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>c./ félkomfortos lakás esetén:</w:t>
        <w:tab/>
        <w:t>104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  <w:tab w:val="right" w:pos="7711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d./ komfort nélküli lakás esetén: </w:t>
        <w:tab/>
        <w:t>9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  <w:tab/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) Költségelven megállapított bérleti díj: </w:t>
        <w:tab/>
        <w:tab/>
        <w:t xml:space="preserve">     372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) Piaci alapon számított bérleti díj: a pályázati eljárásban ajánlott bérleti díj, amely nem lehet kevesebb attól, mintha a lakás bérleti díja költségelven kerülne megállapításra.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/>
      </w:pPr>
      <w:r>
        <w:rPr>
          <w:sz w:val="24"/>
          <w:szCs w:val="24"/>
          <w:lang w:eastAsia="ar-SA"/>
        </w:rPr>
        <w:t>4) Vendéglakás használatba adása térítésmentes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7/2016. (V. 27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4. § (1) bekezdésében foglalt felhatalmazás alapján</w:t>
      </w:r>
      <w:r>
        <w:rPr>
          <w:sz w:val="24"/>
          <w:szCs w:val="24"/>
        </w:rPr>
        <w:t xml:space="preserve"> az önkormányzati lakások lakbérének mértékét önkormányzati rendelet szabályozza. 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17/2016. (V. 27.) önkormányzati rendelet (továbbiakban: Lakásrendelet) 27.§ (1) bekezdése szerint a bérlakások havi bérleti díjának mértékét a Képviselő-testület állapítja meg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rendelet felhatalmazása alapján a Képviselő-testület évente felülvizsgálhatja az önkormányzati lakások lakbérét és azt, amennyiben szükségesnek látja, megemelheti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 költségvetésére tekintettel szükséges az önkormányzati bevételek növelése, ezért indokolt a lakbér mértékének - az emelést meg</w:t>
      </w:r>
      <w:r>
        <w:rPr>
          <w:sz w:val="24"/>
          <w:szCs w:val="24"/>
        </w:rPr>
        <w:t>előző év azonos hónapjához viszonyítva 12 hónap alatt bekövetkezett változás szerinti fogyasztói árindex</w:t>
      </w:r>
      <w:r>
        <w:rPr>
          <w:bCs/>
          <w:sz w:val="24"/>
          <w:szCs w:val="24"/>
        </w:rPr>
        <w:t xml:space="preserve"> mértékével - történő emelés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106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889"/>
        </w:tabs>
        <w:ind w:left="889" w:hanging="435"/>
      </w:pPr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9:00Z</dcterms:created>
  <dc:creator>Tiszavasvári Város Önkormányzata</dc:creator>
  <dc:description/>
  <cp:keywords/>
  <dc:language>en-US</dc:language>
  <cp:lastModifiedBy>Gulyásné Gáll Anita</cp:lastModifiedBy>
  <cp:lastPrinted>2018-11-07T14:26:00Z</cp:lastPrinted>
  <dcterms:modified xsi:type="dcterms:W3CDTF">2018-11-14T15:01:00Z</dcterms:modified>
  <cp:revision>14</cp:revision>
  <dc:subject/>
  <dc:title>ELŐTERJESZTÉS</dc:title>
</cp:coreProperties>
</file>