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8. szeptember 27-én tartandó rendes ülésére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 tárgya:</w:t>
      </w:r>
      <w:r>
        <w:rPr/>
        <w:t xml:space="preserve"> </w:t>
        <w:tab/>
        <w:t xml:space="preserve">                   </w:t>
      </w:r>
      <w:r>
        <w:rPr>
          <w:b/>
        </w:rPr>
        <w:t xml:space="preserve">Tiszavasvári Város Önkormányzata és </w:t>
      </w:r>
    </w:p>
    <w:p>
      <w:pPr>
        <w:pStyle w:val="Normal"/>
        <w:spacing w:lineRule="auto" w:line="240"/>
        <w:ind w:left="3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intézményei bankszámlaszerződései </w:t>
      </w:r>
    </w:p>
    <w:p>
      <w:pPr>
        <w:pStyle w:val="Normal"/>
        <w:spacing w:lineRule="auto" w:line="240"/>
        <w:ind w:left="3540" w:hanging="0"/>
        <w:rPr>
          <w:b/>
          <w:b/>
          <w:szCs w:val="24"/>
        </w:rPr>
      </w:pPr>
      <w:r>
        <w:rPr>
          <w:b/>
        </w:rPr>
        <w:t xml:space="preserve">        </w:t>
      </w:r>
      <w:r>
        <w:rPr>
          <w:b/>
        </w:rPr>
        <w:t>kiegészítésének jóváhagy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/>
        <w:ind w:left="354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 xml:space="preserve">       Bankszámlaszerződés kiegészítések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/>
      </w:pPr>
      <w:r>
        <w:rPr>
          <w:szCs w:val="24"/>
          <w:u w:val="single"/>
        </w:rPr>
        <w:t>A napirend előterjesztője</w:t>
      </w:r>
      <w:r>
        <w:rPr>
          <w:szCs w:val="24"/>
        </w:rPr>
        <w:t xml:space="preserve">:                          Szőke Zoltán polgármester </w:t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Berbécs Ibolya köztisztviselő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TPH/16308-1/2018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8. szeptember 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és intézményei pénzforgalmi számláit az OTP Bank Nyrt. vezeti, a jelenleg hatályos szerződések 2012. évben kerültek megkötésre. A hirdetménytől eltérő kondíciók évente felülvizsgálandó szerződés-kiegészítésekben szerepelnek. Jelenleg a Képviselő-testület 226/2017.(IX.28.) Kt. számú határozatával elfogadott bankszámlaszerződés kiegészítések vannak hatályban. </w:t>
      </w:r>
    </w:p>
    <w:p>
      <w:pPr>
        <w:pStyle w:val="Normal"/>
        <w:spacing w:lineRule="auto" w:line="240"/>
        <w:jc w:val="both"/>
        <w:rPr/>
      </w:pPr>
      <w:r>
        <w:rPr/>
        <w:t>Az OTP Bank Nyrt. 2018. szeptember hónapban elvégezte a bankszámlaszerződés kiegészítések felülvizsgálatát, és ajánlatait továbbította Tiszavasvári Város Önkormányzatához, melyek a határozattervezet mellékletében szerepelne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díjtételeket az alábbi táblázatban szemléltetjük:</w:t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980"/>
        <w:gridCol w:w="1620"/>
        <w:gridCol w:w="1620"/>
      </w:tblGrid>
      <w:tr>
        <w:trPr>
          <w:trHeight w:val="5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b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17. évi előterjesztés készítésekor hatályban lévő Hirdetmény szerinti kondíció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b/>
              </w:rPr>
              <w:t xml:space="preserve">2018. április 1.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b/>
              </w:rPr>
              <w:t>napjától hatályban lévő Hirdetmény szerinti kondíci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Jelenleg hatályos kondíciók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Tervezett kondíciók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Pénzforgalmi jutalék a számla Tartozik forgalma utá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kívüli belföldi Ft átuta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146%,min.134Ft, max.106.123 Ft/té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146%,min.138 Ft, max.108.670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120 Ft, max.10.000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120 Ft, max.10.000 Ft</w:t>
            </w:r>
          </w:p>
        </w:tc>
      </w:tr>
      <w:tr>
        <w:trPr>
          <w:trHeight w:val="4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belüli Ft és deviza átuta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54%, min.56Ft, max.106.123 Ft/té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547%, min.57 Ft, max.108.670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55,-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55,- Ft/tétel</w:t>
            </w:r>
          </w:p>
        </w:tc>
      </w:tr>
      <w:tr>
        <w:trPr>
          <w:trHeight w:val="4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 xml:space="preserve">-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Pénztári kifizet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269%,min.377 Ft/té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269%,min.386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250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250 Ft</w:t>
            </w:r>
          </w:p>
        </w:tc>
      </w:tr>
      <w:tr>
        <w:trPr>
          <w:trHeight w:val="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Csoportos átuta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kívül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139%, min.33 Ft/té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139%, min.33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30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30 Ft</w:t>
            </w:r>
          </w:p>
        </w:tc>
      </w:tr>
      <w:tr>
        <w:trPr>
          <w:trHeight w:val="9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belü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3%+10 Ft/té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54%+11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3%+10 Ft/t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3%+10 Ft/tétel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táblázatból jól látható, hogy a jelenlegi kondíciók és a tervezett kondíciók megegyeznek, tehát változás nem történik a díjakat illetően. A táblázatból ugyanakkor az is látszik, hogy a Hirdetmény szerinti díjtételek a két időszak között kis mértékben emelkedtek, és az Önkormányzat esetében javasolt díjtételek továbbra is alatta maradnak a Hirdetmény szerinti díjtételekne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ermészetesen a pénzintézet ezeken kívül többféle díjtételt is felszámol, de itt csak azokat mutattuk be, melyekre kedvezményt kapun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közbeszerzésekről szóló 2015. évi CXLIII. törvény 111.§-a l) pontja alapján, a törvényt nem kell alkalmazni az uniós értékhatárt el nem érő a hitelintézetekről és a pénzügyi vállalkozásokról szóló törvény szerinti pénzforgalmi szolgáltatások igénybevétele esetén. Önkormányzatunk esetében ezt az értékhatárt nem érjük el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Az intézmények jelen előterjesztés alapján meghozott döntést követően szerződéseiket és azok módosításait saját maguk kötik a pénzintézette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, és a határozattervezetben foglalt szerződésmódosításokhoz hozzájárulni szíveskedjene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8. szeptember 26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 xml:space="preserve"> 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8. (IX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és intézményei jelenleg hatályos bankszámlaszerződései kiegészítéséhez az alábbiak szerint járul hozzá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bankszámlaszerződés kiegészítéseket a határozattervezet mellékletében foglalt tartalommal elfogadja.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 és az intézmények vezetőit a bankszámlaszerződés kiegészítések aláírásá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kéri a polgármestert, hogy a jelzett határozatban foglaltakról az OTP Bank Nyrt. képviselőit tájékoztass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azonnal </w:t>
        <w:tab/>
        <w:tab/>
        <w:tab/>
        <w:tab/>
        <w:t xml:space="preserve">  </w:t>
      </w:r>
      <w:r>
        <w:rPr>
          <w:b/>
          <w:u w:val="single"/>
        </w:rPr>
        <w:t>Felelős:</w:t>
      </w:r>
      <w:r>
        <w:rPr>
          <w:b/>
        </w:rPr>
        <w:t xml:space="preserve">      </w:t>
      </w:r>
      <w:r>
        <w:rPr/>
        <w:t>Szőke Zoltán polgármester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jc w:val="both"/>
        <w:rPr/>
      </w:pPr>
      <w:r>
        <w:rPr/>
        <w:t xml:space="preserve">         </w:t>
      </w:r>
      <w:r>
        <w:rPr/>
        <w:t>Intézményvezetők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23:00Z</dcterms:created>
  <dc:creator>user</dc:creator>
  <dc:description/>
  <cp:keywords/>
  <dc:language>en-US</dc:language>
  <cp:lastModifiedBy>Berbécs Ibolya</cp:lastModifiedBy>
  <cp:lastPrinted>2018-09-26T10:19:00Z</cp:lastPrinted>
  <dcterms:modified xsi:type="dcterms:W3CDTF">2018-09-26T11:33:00Z</dcterms:modified>
  <cp:revision>129</cp:revision>
  <dc:subject/>
  <dc:title>ELŐTERJESZTÉS</dc:title>
</cp:coreProperties>
</file>