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8. szeptember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</w:r>
      <w:r>
        <w:rPr>
          <w:sz w:val="28"/>
          <w:szCs w:val="28"/>
        </w:rPr>
        <w:t>A Nyíri Mezőség turisztikai kínálatának integrált fejlesztése című pályázat megvalósításához szükséges együttműködési megállapodás megkötése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Mellékletek</w:t>
      </w:r>
      <w:r>
        <w:rPr>
          <w:b w:val="false"/>
          <w:sz w:val="28"/>
        </w:rPr>
        <w:tab/>
        <w:t>Együttműködési megállapodás</w:t>
      </w:r>
    </w:p>
    <w:p>
      <w:pPr>
        <w:pStyle w:val="Normal"/>
        <w:rPr/>
      </w:pPr>
      <w:r>
        <w:rPr>
          <w:sz w:val="28"/>
        </w:rPr>
        <w:tab/>
        <w:tab/>
        <w:tab/>
        <w:tab/>
        <w:t>SZSZBMFÜ Nonprofit Kft. közbeszerzési szabályzata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239-37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szeptember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Nyíri Mezőség turisztikai kínálatának integrált fejlesztése című pályázat megvalósításához szükséges együttműködési megállapodás megkötésérő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Önkormányzatunk konzorciumi partnerként vesz részt a TOP- 1.2.1-15-SB1-2016-00018 azonosítószámú, „A Nyíri Mezőség turisztikai kínálatának integrált fejlesztése - Természeti és kulturális vonzerők, termékcsomagok fejlesztése a Nyíri Mezőségben” című pályázat megvalósításában. A „Fehér-szik természetvédelmi terület turisztikai célú fejlesztése - Látogatótér kialakítása Tiszavasváriban” projektelem keretében az Önkormányzat útcsatlakozás, közforgalmú parkoló és kilátó megvalósítását tervezi.</w:t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hatályos jogszabályok alapján projektenként egybe kell számítani a partnerek építési költségeit, emiatt célszerű a közös közbeszerzési eljárás lefolytatása, melynek kereteit és formáját az ajánlatkérők együttműködési megállapodásban kívánják rögzíte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eljárás során a Gesztor ajánlatkérő az SZSZBMFÜ Szabolcs-Szatmár-Bereg Megyei Területfejlesztési és Környezetgazdálkodási Nonprofit Kft. lesz. A közös közbeszerzési eljárás vonatkozásában a Gesztor ajánlatkérő - előterjesztés mellékletét képező - közbeszerzési szabályzata az irányadó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szeptember 26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IX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Nyíri Mezőség turisztikai kínálatának integrált fejlesztése című pályázat megvalósításához szükséges együttműködési megállapodás megkö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fogadja a Felső-Tisza-vidék Turizmusáért Alapítvány, Szabolcs Község Önkormányzata, Tiszadada Község Önkormányzata, Tiszadob Nagyközség Önkormányzata, Tiszavasvári Város Önkormányzata és az SZSZBMFÜ Szabolcs-Szatmár-Bereg Megyei Területfejlesztési és Környezetgazdálkodási Nonprofit Kft. közötti együttműködési megállapodást a határozat melléklete szerinti tartalomma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 w:eastAsia="en-US"/>
        </w:rPr>
        <w:t>Kinyilatkozza, hogy kizárólag az „A Nyíri Mezőség turisztikai kínálatának integrált fejlesztése - Természeti és kulturális vonzerők, termékcsomagok fejlesztése a Nyíri Mezőségben</w:t>
      </w:r>
      <w:r>
        <w:rPr>
          <w:sz w:val="24"/>
          <w:szCs w:val="24"/>
        </w:rPr>
        <w:t xml:space="preserve">” című, </w:t>
      </w:r>
      <w:r>
        <w:rPr>
          <w:sz w:val="24"/>
          <w:szCs w:val="24"/>
          <w:lang w:val="en-US" w:eastAsia="en-US"/>
        </w:rPr>
        <w:t>TOP-1.2.1-15-SB1-2016-00018</w:t>
      </w:r>
      <w:r>
        <w:rPr>
          <w:sz w:val="24"/>
          <w:szCs w:val="24"/>
        </w:rPr>
        <w:t xml:space="preserve"> azonosítószámú projekt keretében lefolytatandó közbeszerzési eljárás tekintetében elfogadja és alkalmazza az SZSZBMFÜ Szabolcs-Szatmár-Bereg Megyei Területfejlesztési és Környezetgazdálkodási Nonprofit Kft. közbeszerzési szabályzat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elkéri a polgármestert az együttműködési megállapodás aláírásár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45:00Z</dcterms:created>
  <dc:creator>User</dc:creator>
  <dc:description/>
  <cp:keywords/>
  <dc:language>en-US</dc:language>
  <cp:lastModifiedBy>Gáll Attila</cp:lastModifiedBy>
  <cp:lastPrinted>2018-09-26T07:14:00Z</cp:lastPrinted>
  <dcterms:modified xsi:type="dcterms:W3CDTF">2018-09-26T11:34:00Z</dcterms:modified>
  <cp:revision>9</cp:revision>
  <dc:subject/>
  <dc:title>ELŐTERJESZTÉS</dc:title>
</cp:coreProperties>
</file>