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8. február 28-án tartandó rendkívül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4950" w:hanging="495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 xml:space="preserve">              </w:t>
      </w:r>
      <w:r>
        <w:rPr>
          <w:sz w:val="28"/>
          <w:szCs w:val="28"/>
        </w:rPr>
        <w:t xml:space="preserve">Az EFOP-1.2.11-16-2017-00009 azonosítószámú 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pályázat megvalósí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 xml:space="preserve"> </w:t>
        <w:tab/>
        <w:t>Adatfeldolgozási megbízási szerződés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  <w:t>Együttműködési megállapodás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-3160-4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február 23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EFOP-1.2.11-16-2017-00009</w:t>
      </w:r>
      <w:r>
        <w:rPr>
          <w:b/>
        </w:rPr>
        <w:t xml:space="preserve"> azonosítószámú</w:t>
      </w:r>
      <w:r>
        <w:rPr>
          <w:b/>
          <w:szCs w:val="24"/>
        </w:rPr>
        <w:t xml:space="preserve"> pályázat megvaló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bCs/>
          <w:szCs w:val="24"/>
        </w:rPr>
      </w:pPr>
      <w:r>
        <w:rPr/>
        <w:t xml:space="preserve">Önkormányzatunk 2017. júniusában nyújtotta be pályázatát az </w:t>
      </w:r>
      <w:r>
        <w:rPr>
          <w:szCs w:val="24"/>
        </w:rPr>
        <w:t>EFOP-1.2.11-16 kódszámú</w:t>
      </w:r>
      <w:r>
        <w:rPr/>
        <w:t xml:space="preserve"> „Esély Otthon” című felhívásra. </w:t>
      </w:r>
      <w:r>
        <w:rPr>
          <w:bCs/>
          <w:szCs w:val="24"/>
        </w:rPr>
        <w:t>Az „Esély és otthon - mindkettő lehetséges! Komplex beavatkozások megvalósítása a fiatalok elvándorlásának csökkentése érdekében Tiszavasváriban” című projekt keretében az alábbi tevékenységek megvalósítását tűztük ki célul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bCs/>
          <w:szCs w:val="24"/>
        </w:rPr>
        <w:t>7 db üresen álló önkormányzati bérlakás felújítása, melyeket ezt követően egy fiatal pár 2 évig használhat pénzügyi ellentételezés nélkül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Fiatalok életpálya-tervezését segítő helyi szolgáltatások nyújtása, munkaszerzési ismeretek bővítés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Gazdasági együttműködéseket generáló tevékenységek szervezés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Helyi ösztönző rendszer kialakítása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Személyre szabott felkészítés a hazai és uniós programokban való részvétel elősegítéséhez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ok helyben maradását támogató jó gyakorlatok folytatása és adaptál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Emberi Erőforrások Minisztériuma (továbbiakban: Minisztérium) 2018. február 20-án kelt döntése alapján kérelmünk elnyerte az igényelt 141.036.832 Ft, 100%-os tartalmú támogatást. A projekt hosszú, a kérelmünk alapján 42 hónapos időtartama alatt elvégzett programelemek nagy segítséget nyújtanak a </w:t>
      </w:r>
      <w:r>
        <w:rPr>
          <w:szCs w:val="24"/>
        </w:rPr>
        <w:t xml:space="preserve">Tiszavasváriban élő 18-35 éves fiatalok </w:t>
      </w:r>
      <w:r>
        <w:rPr/>
        <w:t>egzisztenciájának kialakításában, otthonteremtésében, családtervezésében és szakmai továbbképzés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Jelenleg a támogatási szerződés előkészítése van folyamatban, melyhez többek között szükséges a Minisztérium közreműködő szervével </w:t>
      </w:r>
      <w:r>
        <w:rPr>
          <w:szCs w:val="24"/>
        </w:rPr>
        <w:t xml:space="preserve">adatfeldolgozási megbízási szerződés, </w:t>
      </w:r>
      <w:r>
        <w:rPr/>
        <w:t xml:space="preserve">a programban szakmai partnerként közreműködő Új Nemzedék Központ Nonprofit Kft.-vel pedig együttműködési megállapodás megkötés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ek alapján hatalmazzon fel a támogatási szerződés megkötéséhez szükséges dokumentáció elkészítésére, az előterjesztés mellékletét képező megbízási szerződés és együttműködési megállapodás megkötésére, valamint ezek alapján a támogatási szerződés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február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EFOP-1.2.11-16-2017-00009</w:t>
      </w:r>
      <w:r>
        <w:rPr>
          <w:b/>
        </w:rPr>
        <w:t xml:space="preserve"> azonosítószámú</w:t>
      </w:r>
      <w:r>
        <w:rPr>
          <w:b/>
          <w:szCs w:val="24"/>
        </w:rPr>
        <w:t xml:space="preserve"> pályázat megvalós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pacing w:lineRule="auto" w:line="240"/>
        <w:ind w:left="425" w:hanging="425"/>
        <w:jc w:val="both"/>
        <w:rPr/>
      </w:pPr>
      <w:r>
        <w:rPr/>
        <w:t>Kifejezi szándékát, hogy az EFOP-1.2.11-16-2017-00009 azonosítószámú,</w:t>
      </w:r>
      <w:r>
        <w:rPr>
          <w:b/>
        </w:rPr>
        <w:t xml:space="preserve"> </w:t>
      </w:r>
      <w:r>
        <w:rPr>
          <w:bCs/>
          <w:szCs w:val="24"/>
        </w:rPr>
        <w:t xml:space="preserve">„Esély és otthon - </w:t>
      </w:r>
      <w:bookmarkStart w:id="0" w:name="_GoBack"/>
      <w:bookmarkEnd w:id="0"/>
      <w:r>
        <w:rPr>
          <w:bCs/>
          <w:szCs w:val="24"/>
        </w:rPr>
        <w:t>mindkettő lehetséges! Komplex beavatkozások megvalósítása a fiatalok elvándorlásának csökkentése érdekében Tiszavasváriban</w:t>
      </w:r>
      <w:r>
        <w:rPr/>
        <w:t>” című pályázat megvalósításához megítélt 141.036.832 Ft összegű támogatást igénybe veszi, és a pályázatot megvalósítja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spacing w:lineRule="auto" w:line="240"/>
        <w:ind w:left="425" w:hanging="425"/>
        <w:jc w:val="both"/>
        <w:rPr/>
      </w:pPr>
      <w:r>
        <w:rPr/>
        <w:t>A pályázat megvalósításához önkormányzati saját erőt nem biztosít, mivel annak támogatási intenzitása 100%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jc w:val="both"/>
        <w:rPr>
          <w:szCs w:val="24"/>
        </w:rPr>
      </w:pPr>
      <w:r>
        <w:rPr>
          <w:szCs w:val="24"/>
        </w:rPr>
        <w:t>Felhatalmazza a polgármestert az Emberi Erőforrások Minisztériuma EU Fejlesztések Végrehajtásáért Felelős Helyettes Államtitkársággal megkötendő adatfeldolgozási megbízási szerződés aláírására.</w:t>
      </w:r>
    </w:p>
    <w:p>
      <w:pPr>
        <w:pStyle w:val="Normal"/>
        <w:spacing w:lineRule="auto" w:line="24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jc w:val="both"/>
        <w:rPr/>
      </w:pPr>
      <w:r>
        <w:rPr/>
        <w:t>Felhatalmazza a polgármestert az Új Nemzedék Központ Nonprofit Kft.-vel megkötendő együttműködési megállapodás aláírására.</w:t>
      </w:r>
    </w:p>
    <w:p>
      <w:pPr>
        <w:pStyle w:val="Normal"/>
        <w:spacing w:lineRule="auto" w:line="24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jc w:val="both"/>
        <w:rPr/>
      </w:pPr>
      <w:r>
        <w:rPr/>
        <w:t>Felhatalmazza a polgármestert a támogatási szerződés megkötéséhez szükséges intézkedések megtételére és a támogatási szerződés aláírásár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12:00Z</dcterms:created>
  <dc:creator>User</dc:creator>
  <dc:description/>
  <cp:keywords/>
  <dc:language>en-US</dc:language>
  <cp:lastModifiedBy>Gáll Attila</cp:lastModifiedBy>
  <cp:lastPrinted>2017-05-16T11:33:00Z</cp:lastPrinted>
  <dcterms:modified xsi:type="dcterms:W3CDTF">2018-02-23T08:43:00Z</dcterms:modified>
  <cp:revision>18</cp:revision>
  <dc:subject/>
  <dc:title>ELŐTERJESZTÉS</dc:title>
</cp:coreProperties>
</file>