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szCs w:val="40"/>
          <w:u w:val="single"/>
        </w:rPr>
      </w:pPr>
      <w:r>
        <w:rPr>
          <w:b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017. november 30.-án tartandó rendes ülésére</w:t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</w:tabs>
        <w:ind w:left="306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Az előterjesztés tárgya:</w:t>
      </w:r>
      <w:r>
        <w:rPr/>
        <w:t xml:space="preserve"> </w:t>
        <w:tab/>
        <w:tab/>
        <w:t xml:space="preserve">       </w:t>
      </w:r>
      <w:r>
        <w:rPr>
          <w:b/>
          <w:bCs/>
        </w:rPr>
        <w:t xml:space="preserve">Tiszavasvári Város Önkormányzata részére </w:t>
      </w:r>
    </w:p>
    <w:p>
      <w:pPr>
        <w:pStyle w:val="Normal"/>
        <w:ind w:left="3545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>2018.január 2.-től biztosítandó folyószámla-</w:t>
      </w:r>
    </w:p>
    <w:p>
      <w:pPr>
        <w:pStyle w:val="Normal"/>
        <w:ind w:left="3545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hitelkeretről</w:t>
      </w:r>
    </w:p>
    <w:p>
      <w:pPr>
        <w:pStyle w:val="Normal"/>
        <w:ind w:left="2520" w:firstLine="316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>
          <w:b/>
          <w:u w:val="single"/>
        </w:rPr>
        <w:t xml:space="preserve">Ügyiratszám: </w:t>
      </w:r>
      <w:r>
        <w:rPr>
          <w:b/>
        </w:rPr>
        <w:t xml:space="preserve">                                          </w:t>
      </w:r>
      <w:r>
        <w:rPr/>
        <w:t xml:space="preserve">   19672-6/2017.</w:t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320" w:leader="none"/>
        </w:tabs>
        <w:rPr/>
      </w:pPr>
      <w:r>
        <w:rPr>
          <w:b/>
          <w:u w:val="single"/>
        </w:rPr>
        <w:t>Mellékletek:</w:t>
      </w:r>
      <w:r>
        <w:rPr/>
        <w:t xml:space="preserve">                                                  1 db</w:t>
      </w:r>
    </w:p>
    <w:p>
      <w:pPr>
        <w:pStyle w:val="Normal"/>
        <w:tabs>
          <w:tab w:val="clear" w:pos="709"/>
          <w:tab w:val="center" w:pos="732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7320" w:leader="none"/>
        </w:tabs>
        <w:rPr>
          <w:u w:val="single"/>
        </w:rPr>
      </w:pPr>
      <w:r>
        <w:rPr>
          <w:b/>
          <w:u w:val="single"/>
        </w:rPr>
        <w:t>Az előterjesztés előadója:</w:t>
      </w:r>
      <w:r>
        <w:rPr/>
        <w:t xml:space="preserve">                  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Az előterjesztés témafelelőse</w:t>
      </w:r>
      <w:r>
        <w:rPr>
          <w:b/>
        </w:rPr>
        <w:t xml:space="preserve">                     </w:t>
      </w:r>
      <w:r>
        <w:rPr/>
        <w:t xml:space="preserve">Girus Andrá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előterjesztést véleményező bizottságok a hatáskör megjelölésév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melléklet 1.4.pontja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ülésre meghívni javasolt szervek, személyek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gyéb megjegyzés</w:t>
      </w:r>
      <w:r>
        <w:rPr/>
        <w:t xml:space="preserve">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7. november 23.</w:t>
      </w:r>
      <w:r>
        <w:rPr>
          <w:b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ab/>
        <w:t xml:space="preserve">   </w:t>
      </w:r>
      <w:r>
        <w:rPr>
          <w:b/>
          <w:bCs/>
        </w:rPr>
        <w:t xml:space="preserve">                 Girus Andr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ab/>
        <w:tab/>
        <w:tab/>
        <w:tab/>
        <w:t xml:space="preserve">           témafelelős</w:t>
      </w:r>
      <w:r>
        <w:br w:type="page"/>
      </w:r>
    </w:p>
    <w:p>
      <w:pPr>
        <w:pStyle w:val="Heading"/>
        <w:jc w:val="both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</w:rPr>
        <w:t>tvonkph@tiszavasvari.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Témafelelős:</w:t>
      </w:r>
      <w:r>
        <w:rPr>
          <w:sz w:val="22"/>
          <w:szCs w:val="22"/>
        </w:rPr>
        <w:t xml:space="preserve"> Girus Andrá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 részére 2018. január 2.-től biztosítandó folyószámla-hitelkeret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szavasvári Város Önkormányzata Képviselő-testülete a 252/2016.(XI.17.) Kt. számú határozatában döntött likviditási hitelkeret igénybevételéről 2018. évre. A határozat     100.000 eFt összegű folyószámla-hitelkeretről szól 2018. január 02. kezdő, illetve 2018. december 31. záró rendelkezésre tartási időponttal. Tiszavasvári Város Önkormányzata jelenleg 50.000 eFt keretösszegű folyószámla-hitelkeret szerződéssel rendelkezik, mely rendelkezésre tartásának végső időpontja 2017. december 29. nap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nkormányzatunk a 2018. évi folyószámla-hitelkeret biztosításáról szóló határozatot eljuttatta az OTP Bank Nyrt. Nyíregyházi Fiókjának képviselőihez, akik a KBC-1223/2017. ügyiratszámú levelükben megtették hitelajánlatukat Önkormányzatunk részére, mely jelen előterjesztés mellékletében szerepel.</w:t>
      </w:r>
    </w:p>
    <w:p>
      <w:pPr>
        <w:pStyle w:val="Normal"/>
        <w:rPr/>
      </w:pPr>
      <w:r>
        <w:rPr/>
        <w:t>Az OTP Bank Nyrt. az ajánlatában 100.000 eFt hitelkeretet biztosít Önkormányzatunk részére 2018. január 2-től 2018. október 1-ig,  és 70.000 eFt-ot biztosít 2018. október 2-től 2018. december 28-ig.</w:t>
      </w:r>
    </w:p>
    <w:p>
      <w:pPr>
        <w:pStyle w:val="Normal"/>
        <w:rPr/>
      </w:pPr>
      <w:r>
        <w:rPr/>
        <w:t>Tájékoztatom a Tisztelt Képviselő-testületet, hogy az ajánlott hiteldíjak a jelenleg érvényben lévőhöz képest nem változtak.</w:t>
      </w:r>
    </w:p>
    <w:p>
      <w:pPr>
        <w:pStyle w:val="Normal"/>
        <w:rPr/>
      </w:pPr>
      <w:r>
        <w:rPr/>
        <w:t>A kamat mértéke 3 havi BUBOR+2,0%, a hiteldíj többi eleme is szintén változatlan a jelenleg érvényben lévő kondíciókhoz képest.</w:t>
      </w:r>
    </w:p>
    <w:p>
      <w:pPr>
        <w:pStyle w:val="Normal"/>
        <w:rPr/>
      </w:pPr>
      <w:r>
        <w:rPr/>
        <w:t>Tájékoztatásul közlöm, hogy az OTP Bank Nyrt. 2017. október 1. napjától hatályos Hirdetményében a szerződéskötési díj mértéke az idei évi likvid-hitel igénylés időpontjával megegyezően a szerződött összeg 1,05%-a, mely 1.050 eFt kiadást jelentene Önkormányzatunk számára az ajánlatban szereplő 500 eFt hely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érem a Tisztelt Képviselő-testületet, hogy a jelen előterjesztés megtárgyalását követően a csatolt határozattervezet elfogadásával tegye lehetővé a 2018. évi folyószámla-hitelkeret szerződés megkötését, így biztosítva Önkormányzatunk folyamatos fizetőképességét a következő év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z előterjesztést megtárgyalni, és a határozattervezetet elfogadni szíveskedjenek.</w:t>
      </w:r>
      <w:r>
        <w:rPr>
          <w:b/>
        </w:rPr>
        <w:tab/>
        <w:t xml:space="preserve">                   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  <w:t>Tiszavasvári, 2017. november 23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Dr. Fülöp Erik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  <w:tab/>
        <w:t xml:space="preserve">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7. (XI.30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avasvári Város Önkormányzata részére 2018.  január 2–től biztosítandó folyószámla-hitelkeret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avasvári Város Önkormányzata Képviselő-testülete az Önkormányzat átmeneti 2017. évi likviditási problémáinak kezelésére, figyelembe véve a 252/2017.(X.26.) Kt</w:t>
      </w:r>
      <w:r>
        <w:rPr>
          <w:i/>
        </w:rPr>
        <w:t>.</w:t>
      </w:r>
      <w:r>
        <w:rPr/>
        <w:t xml:space="preserve"> számú határozatban foglaltakat, likviditási hitelkeret igénybevételéről dönt az alábbiak szeri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hitelkeretet jellemző információk:</w:t>
      </w:r>
    </w:p>
    <w:p>
      <w:pPr>
        <w:pStyle w:val="Normal"/>
        <w:numPr>
          <w:ilvl w:val="1"/>
          <w:numId w:val="1"/>
        </w:numPr>
        <w:rPr/>
      </w:pPr>
      <w:r>
        <w:rPr/>
        <w:t>A hitelkeretet rendelkezésre tartó pénzintézet: OTP Bank Nyrt.</w:t>
      </w:r>
    </w:p>
    <w:p>
      <w:pPr>
        <w:pStyle w:val="Normal"/>
        <w:numPr>
          <w:ilvl w:val="1"/>
          <w:numId w:val="1"/>
        </w:numPr>
        <w:rPr/>
      </w:pPr>
      <w:r>
        <w:rPr/>
        <w:t>A hitel típusa: folyószámlahitel;</w:t>
      </w:r>
    </w:p>
    <w:p>
      <w:pPr>
        <w:pStyle w:val="Normal"/>
        <w:numPr>
          <w:ilvl w:val="1"/>
          <w:numId w:val="1"/>
        </w:numPr>
        <w:rPr/>
      </w:pPr>
      <w:r>
        <w:rPr/>
        <w:t>A hitel futamideje: 2018. január 2-től 2018. december 28-ig</w:t>
      </w:r>
    </w:p>
    <w:p>
      <w:pPr>
        <w:pStyle w:val="Normal"/>
        <w:numPr>
          <w:ilvl w:val="1"/>
          <w:numId w:val="1"/>
        </w:numPr>
        <w:rPr/>
      </w:pPr>
      <w:r>
        <w:rPr/>
        <w:t>A hitel végső lejárata: 2018. december 28.</w:t>
      </w:r>
    </w:p>
    <w:p>
      <w:pPr>
        <w:pStyle w:val="Normal"/>
        <w:numPr>
          <w:ilvl w:val="1"/>
          <w:numId w:val="1"/>
        </w:numPr>
        <w:rPr/>
      </w:pPr>
      <w:r>
        <w:rPr/>
        <w:t>A hitelkeret rendelkezésre tartása (hitelkeret összege)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2018. január 2-től-2018. október 01-ig.:100.000.000 Ft;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2018. október 2-től-2018. december 28-ig.:  70.000.000 Ft;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</w:t>
      </w:r>
      <w:r>
        <w:rPr/>
        <w:t>- Hiteldíjak: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>
          <w:b/>
          <w:b/>
        </w:rPr>
      </w:pPr>
      <w:r>
        <w:rPr/>
        <w:t xml:space="preserve">              </w:t>
      </w:r>
      <w:r>
        <w:rPr/>
        <w:t xml:space="preserve">Kamat : </w:t>
      </w:r>
      <w:r>
        <w:rPr>
          <w:b/>
        </w:rPr>
        <w:t>3 havi BUBOR+2,0%/év</w:t>
      </w:r>
      <w:r>
        <w:rPr/>
        <w:t xml:space="preserve">;                    </w:t>
      </w:r>
    </w:p>
    <w:p>
      <w:pPr>
        <w:pStyle w:val="Normal"/>
        <w:tabs>
          <w:tab w:val="clear" w:pos="709"/>
          <w:tab w:val="left" w:pos="3630" w:leader="none"/>
        </w:tabs>
        <w:rPr/>
      </w:pPr>
      <w:r>
        <w:rPr/>
        <w:t xml:space="preserve">                    </w:t>
      </w:r>
      <w:r>
        <w:rPr/>
        <w:t xml:space="preserve">Rendelkezésre tartási jutalék évi: </w:t>
      </w:r>
      <w:r>
        <w:rPr>
          <w:b/>
        </w:rPr>
        <w:t>1,0 %;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  </w:t>
      </w:r>
      <w:r>
        <w:rPr/>
        <w:t>Kezelési költség évi</w:t>
      </w:r>
      <w:r>
        <w:rPr>
          <w:b/>
        </w:rPr>
        <w:t xml:space="preserve"> 0,5%;                    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  </w:t>
      </w:r>
      <w:r>
        <w:rPr/>
        <w:t xml:space="preserve">Szerződéskötési díj: </w:t>
      </w:r>
      <w:r>
        <w:rPr>
          <w:b/>
        </w:rPr>
        <w:t>500.000,-Ft;</w:t>
      </w:r>
      <w:r>
        <w:rPr/>
        <w:t xml:space="preserve"> </w:t>
      </w:r>
    </w:p>
    <w:p>
      <w:pPr>
        <w:pStyle w:val="Normal"/>
        <w:tabs>
          <w:tab w:val="clear" w:pos="709"/>
          <w:tab w:val="left" w:pos="3630" w:leader="none"/>
        </w:tabs>
        <w:ind w:left="1260" w:hanging="900"/>
        <w:rPr/>
      </w:pPr>
      <w:r>
        <w:rPr/>
        <w:t xml:space="preserve">              </w:t>
      </w:r>
      <w:r>
        <w:rPr/>
        <w:t xml:space="preserve">Törlesztés ütemezése: Számlára érkező jóváíráskor azonnal, 2018. október 01-én   30.000.000 Ft, 2018. december 28.-án 70.000.000 Ft. </w:t>
      </w:r>
    </w:p>
    <w:p>
      <w:pPr>
        <w:pStyle w:val="Normal"/>
        <w:tabs>
          <w:tab w:val="clear" w:pos="709"/>
          <w:tab w:val="left" w:pos="3630" w:leader="none"/>
        </w:tabs>
        <w:ind w:left="360" w:hanging="0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z egyéb díjtételek az OTP Bank Nyrt. mindenkori Hirdetményében foglaltak szerint </w:t>
      </w:r>
    </w:p>
    <w:p>
      <w:pPr>
        <w:pStyle w:val="Normal"/>
        <w:rPr/>
      </w:pPr>
      <w:r>
        <w:rPr/>
        <w:t xml:space="preserve">           </w:t>
      </w:r>
      <w:r>
        <w:rPr/>
        <w:t>kerülnek felszámítás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Az Önkormányzat által felajánlott fedezet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Tartós finanszírozási jogviszony keretében 150.000 eFt összegű jelzálogjog biztosítása az alábbi ingatlan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z ingatlan helyrajzi száma: 2866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z ingatlan címe: Tiszavasvári, Ady Endre utca 8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z ingatlan fekvés kódja: belterület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z ingatlan megnevezése: Egyéb épület, Térségi Szolgáltató Ház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Az ingatlan tulajdonosa: Tiszavasvári Város Önkormányz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Tiszavasvári Város Önkormányzata kötelezettséget vállal arra vonatkozóan, hogy a hitel futamideje alatt a hitel éves adósságszolgálatát betervezi mindenkori költségvetésébe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 xml:space="preserve">Tiszavasvári Város Önkormányzata tudomásul veszi, hogy a hitel fedezetét képező ingatlan jellegét és forgalomképességét csak az OTP Bank Nyrt. előzetes írásbeli hozzájárulása mellett minősítheti át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Tiszavasvári Város Önkormányzata tudomásul veszi, hogy a szerződés fennállása alatt az OTP Bank Nyrt jogosult a fedezet kiegészítését, vagy más fedezet átadását kérni, jogosult kiválasztani, milyen sorrendben fogja követeléseit kielégíten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Tiszavasvári Város Önkormányzata vállalja, hogy amennyiben az OTP Bank Nyrt.-nek a hitel megtérülését veszélyeztető információ jut a tudomására, úgy arról az OTP Bank Nyrt felszólítására írásbeli tájékoztatást nyúj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kötelezettséget vállal arra, hogy a futamidő alatt az OTP Bank Nyrt.-nek benyújtja költségvetési rendeletét, annak módosításait, eves és évközi beszámolóját, zárszámadását könyvvizsgálói jelentésekkel együtt elfogadásukat követő 15 napon belül hiteles másolatban. Továbbá benyújtja negyedévente, a negyedévet követő hónap végéig az évközi beszámolóját, korosított vevő- és szállító kimutatásá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Tiszavasvári Város Önkormányzata tudomásul veszi, hogy a szerződés hatálybalépésének napja 2018. január 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Felhatalmazza a polgármestert a határozatban foglaltak szerinti szerződések aláírására és az azokban foglalt feltételek elfogadásá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/>
        <w:t>A szerződéskötési díj megfizetését vállal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nyilatkozik arra vonatkozóan, hogy az ügylethez a Magyarország gazdasági stabilitásáról szóló 2011. évi CXCIV. törvény 10. § (3) bekezdés (b) pontja alapján nem szükséges a Kormány előzetes hozzájárul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hozzájárul és visszavonhatatlan megbízást ad az OTP Bank Nyrt. részére, hogy a hitel futamideje alatt amennyiben a fizetési számláján az esedékessé váló fizetési kötelezettségeinek teljesítéséhez nem áll rendelkezésre a szükséges fedezet, úgy annak biztosítása érdekében a központi támogatások elkülönítésére szolgáló számlájáról, a helyi adó számlájáról, illetve a gépjárműadó fogadására szolgáló számlájáról az OTP Bank Nyrt. átvezesse azzal a feltétellel, hogy a gépjárműadó fogadására szolgáló számláról csak az Önkormányzatot megillető részt (azaz a mindenkori egyenleg 40%-át) vezetheti 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iszavasvári Város Önkormányzata vállalja, hogy amennyiben az OTP Bank Nyrt-nek a hitel megtérülését veszélyeztető információ jut a tudomására, úgy arról az OTP Bank felszólítására írásbeli tájékoztatást nyúj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 xml:space="preserve"> azonnal</w:t>
        <w:tab/>
        <w:tab/>
        <w:tab/>
        <w:tab/>
        <w:t xml:space="preserve"> </w:t>
      </w: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>Dr. Fülöp Erik polgármester</w:t>
      </w:r>
    </w:p>
    <w:p>
      <w:pPr>
        <w:pStyle w:val="Normal"/>
        <w:tabs>
          <w:tab w:val="clear" w:pos="709"/>
          <w:tab w:val="center" w:pos="684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01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00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Char Char"/>
    <w:basedOn w:val="Bekezdsalapbettpusa"/>
    <w:qFormat/>
    <w:rPr>
      <w:sz w:val="24"/>
      <w:szCs w:val="24"/>
      <w:lang w:val="hu-HU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Stlus135ptFlkvrEltte5ptUtna5pt">
    <w:name w:val="Stílus 135 pt Félkövér Előtte:  5 pt Utána:  5 pt"/>
    <w:basedOn w:val="Normal"/>
    <w:qFormat/>
    <w:pPr/>
    <w:rPr>
      <w:b/>
      <w:bCs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425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  <w:jc w:val="left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48:00Z</dcterms:created>
  <dc:creator>user</dc:creator>
  <dc:description/>
  <cp:keywords/>
  <dc:language>en-US</dc:language>
  <cp:lastModifiedBy>Berbécs Ibolya</cp:lastModifiedBy>
  <cp:lastPrinted>2017-11-23T16:40:00Z</cp:lastPrinted>
  <dcterms:modified xsi:type="dcterms:W3CDTF">2017-11-24T07:45:00Z</dcterms:modified>
  <cp:revision>32</cp:revision>
  <dc:subject/>
  <dc:title>ELŐTERJESZTÉS</dc:title>
</cp:coreProperties>
</file>