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7. november 30.-án tartandó rendes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>Az előterjesztés tárgya:</w:t>
      </w:r>
      <w:r>
        <w:rPr/>
        <w:t xml:space="preserve">  </w:t>
        <w:tab/>
        <w:t xml:space="preserve">     </w:t>
      </w:r>
      <w:r>
        <w:rPr>
          <w:b/>
        </w:rPr>
        <w:t xml:space="preserve">Beszámoló a Tiva-Szolg Nonprofit Kft. </w:t>
      </w:r>
    </w:p>
    <w:p>
      <w:pPr>
        <w:pStyle w:val="Normal"/>
        <w:ind w:left="2124" w:firstLine="708"/>
        <w:rPr/>
      </w:pPr>
      <w:r>
        <w:rPr>
          <w:b/>
        </w:rPr>
        <w:t xml:space="preserve">     </w:t>
      </w:r>
      <w:r>
        <w:rPr>
          <w:b/>
        </w:rPr>
        <w:t xml:space="preserve">közfoglalkoztatással kapcsolatos feladatellátási szerződés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keretében végzett I. féléves tevékenységéről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2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Szabó András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19815-3/2017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bó András ügyvezető – Tiva-Szolg Nonprofit Kft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aszolgnonprofit@gmail.com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szabo.andras@tiva-szolg.hu</w:t>
              </w:r>
            </w:hyperlink>
          </w:p>
          <w:p>
            <w:pPr>
              <w:pStyle w:val="Normal"/>
              <w:rPr/>
            </w:pPr>
            <w:r>
              <w:rPr/>
              <w:t>kornyezetvedelem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november 28.</w:t>
      </w:r>
    </w:p>
    <w:p>
      <w:pPr>
        <w:pStyle w:val="Normal"/>
        <w:tabs>
          <w:tab w:val="clear" w:pos="708"/>
          <w:tab w:val="center" w:pos="7080" w:leader="none"/>
        </w:tabs>
        <w:ind w:left="6372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center" w:pos="7080" w:leader="none"/>
        </w:tabs>
        <w:ind w:left="6372" w:hanging="0"/>
        <w:rPr>
          <w:b/>
          <w:b/>
        </w:rPr>
      </w:pPr>
      <w:r>
        <w:rPr>
          <w:b/>
        </w:rPr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>
          <w:b/>
          <w:i/>
        </w:rPr>
        <w:t>Girus And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épviselő-testülethez  -</w:t>
      </w:r>
    </w:p>
    <w:p>
      <w:pPr>
        <w:pStyle w:val="Normal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Beszámoló a Tiva-Szolg Nonprofit Kft. közfoglalkoztatással kapcsolatos feladatellátási szerződés keretében  végzett I. féléves tevékeny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Tiszavasvári Város Önkormányzata Képviselő-testülete a 70/2017.(III.30.) Kt. számú határozatában arról döntött, hogy 2017. május 1. napjától a Tiszavasvári Településszolgáltatási és Vagyonkezelő Nonprofit Korlátolt Felelősségű Társaságot  (továbbiakban: Kft.), mint 100 %-ban önkormányzati tulajdonú gazdálkodó szervezetet bízza meg a közfoglalkoztatással kapcsolatos feladatok ellátásával, mely feladatokat 2017. április 30. napjáig a Tiszavasvári Városi Kincstár végzett. </w:t>
      </w:r>
    </w:p>
    <w:p>
      <w:pPr>
        <w:pStyle w:val="Normal"/>
        <w:jc w:val="both"/>
        <w:rPr/>
      </w:pPr>
      <w:r>
        <w:rPr/>
        <w:t>A megkötött feladatellátási szerződés alapján a közfoglalkoztatási és a városüzemeltetési feladatokat tehát a jövőben a Kft. fogja végezni. A Kft. ügyvezetője a feladatellátási szerződésben foglaltaknak megfelelően köteles évente két alkalommal beszámolni tevékenységéről, bevételeiről, kiadásairól. Ennek a kötelezettségének a Kft. ügyvezetője a határozattervezet mellékletében szereplő beszámolóval kíván eleget tenni, mely a 2017. május 1. és a 2017. június 30. közötti időszakot öleli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t az a mellékelt anyagból is látható, nehéz úgy beszámolót készíteni az I. féléves tevékenységről, hogy gyakorlatilag két hónap volt a tényleges működés, melynek során a munkát nehezítette az is, hogy ez idő alatt kellett felállnia a társaságon belül a működés rendszerének.</w:t>
      </w:r>
    </w:p>
    <w:p>
      <w:pPr>
        <w:pStyle w:val="Normal"/>
        <w:jc w:val="both"/>
        <w:rPr/>
      </w:pPr>
      <w:r>
        <w:rPr/>
        <w:t>Ahogy azt az ügyvezető is említi, jelentős érdemi munkáról szóló beszámoló csak a II. félévben történhet. A beszámolóban azt is közli az ügyvezető, hogy jelentősen megemelkedtek a Kft. banki költségei. E téren mindenképp keresni kell a jövőben kedvezőbb lehető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/>
        <w:t>Tiszavasvári, 2017. november 28.</w:t>
      </w:r>
    </w:p>
    <w:p>
      <w:pPr>
        <w:pStyle w:val="Normal"/>
        <w:spacing w:before="12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7.(XI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z  …/2017.(XI.30.) számú alapítói határozatnak minősü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Beszámoló a Tiva-Szolg Nonprofit Kft. közfoglalkoztatással kapcsolatos feladatellátási szerződés keretében  végzett I. féléves tevékeny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Tiszavasvári Településszolgáltatási és Vagyonkezelő Nonprofit Korlátolt Felelősségű Társaság (továbbiakban: Kft.) feladatellátási szerződésben foglalt I. féléves feladatainak ellátásáról szóló beszámolójá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zavasvári Város Önkormányzata Képviselő-testülete a Kft. feladatellátási szerződésben foglalt I. féléves feladatainak ellátásáról szóló beszámolót megtárgyalta, és azt a határozattervezet mellékletében szereplő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ívja a Kft. ügyvezetőjének a figyelmét arra, hogy tegyen intézkedést a bankszámlavezetéssel kapcsolatos kiadások csökkentésére, egyéb esetekben is törekedjen a kiadások optimális szinten tar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ab/>
        <w:tab/>
        <w:t xml:space="preserve">         </w:t>
      </w:r>
      <w:r>
        <w:rPr>
          <w:b/>
          <w:u w:val="single"/>
        </w:rPr>
        <w:t>Felelős:</w:t>
      </w:r>
    </w:p>
    <w:p>
      <w:pPr>
        <w:pStyle w:val="Normal"/>
        <w:jc w:val="both"/>
        <w:rPr/>
      </w:pPr>
      <w:r>
        <w:rPr/>
        <w:t>1., 2., 3. pont esetében: azonnal                2. pont esetén: Szabó András a Kft. ügyvezetője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3. pont esetén: Dr. Fülöp Erik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190625" cy="908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b/>
        </w:rPr>
        <w:t>…</w:t>
      </w:r>
      <w:r>
        <w:rPr>
          <w:b/>
        </w:rPr>
        <w:t>/2017.(XI.30.) Kt.számú határozattervezet 1.számú mellék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3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8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VA-SZOLG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</w:t>
      </w:r>
      <w:r>
        <w:rPr/>
        <w:t>Településszolgáltatási és Vagyonkezelő Nonprofit Kft.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</w:t>
      </w:r>
      <w:r>
        <w:rPr>
          <w:sz w:val="20"/>
          <w:szCs w:val="20"/>
        </w:rPr>
        <w:t>4440 Tiszavasvári, Ady Endre út 8. Pf.: 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Tel/fax: 42/275-425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Web: </w:t>
      </w:r>
      <w:hyperlink r:id="rId5">
        <w:r>
          <w:rPr>
            <w:rStyle w:val="InternetLink"/>
            <w:sz w:val="20"/>
            <w:szCs w:val="20"/>
          </w:rPr>
          <w:t>www.tivaszolg.hu</w:t>
        </w:r>
      </w:hyperlink>
      <w:r>
        <w:rPr>
          <w:sz w:val="20"/>
          <w:szCs w:val="20"/>
        </w:rPr>
        <w:tab/>
        <w:t xml:space="preserve">e-mail: </w:t>
      </w:r>
      <w:hyperlink r:id="rId6">
        <w:r>
          <w:rPr>
            <w:rStyle w:val="InternetLink"/>
            <w:sz w:val="20"/>
            <w:szCs w:val="20"/>
          </w:rPr>
          <w:t>tivaszolgnonprofit@gmail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>Tárgy: Beszámoló megküldé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kt.sz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 Város Önkormányzata</w:t>
      </w:r>
    </w:p>
    <w:p>
      <w:pPr>
        <w:pStyle w:val="Normal"/>
        <w:rPr/>
      </w:pPr>
      <w:r>
        <w:rPr/>
        <w:t>4440 Tiszavasvári, Városháza tér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Fülöp Erik polgármester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Polgármester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Szabó András, hivatkozva Tiszavasvári Város Önkormányzata Képviselő-testülete 70/2017 (III.30). Kt. számú határozata alapján, a Tiva-Szolg Nonprofit Kft. által a feladat ellátási szerződés alapján végzett első félévi tevékenységéről, minden év szeptember 30 időpontig beszámolót kész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Tiva-Szolg Nonprofit Kft. 2017. május 01. időponttal kezdte meg a közfoglalkoztatással, illetve városüzemeltetéssel kapcsolatos feladatainak ellátását, ezért jelen rövid beszámolónk a 2017. május 01 – 2017. június 30. időpont közötti időszak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foglalkoztatással összefüggő feladatok ellátásának megkezdésekor egyértelművé vált, hogy a Tiva-Szolg Nonprofit Kft. munkavállalói létszámának bőví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ükségesség egyik fő oka, hogy a foglalkoztatotti létszám jelentős megemelkedése miatt Cégünk TB kifizető hellyé alakult, mely alapján a Magyar Államkincstár /MÁK/ helyett Cégünk munkatársai végzik az összes, TB ügyintézéssel kapcsolatos feladatot, mely feladat ellátásához jogszabályi előírás alapján, minimum 2 fő TB ügyintézői végzettséggel rendelkező munkatársat szükséges foglal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fontos feladat, hogy a közfoglalkoztatással összefüggő nagy mennyiségű számla bekönyvelése, letiltások, végrehajtások berögzítése, ki és bejelentések elvégzése, bérszámfejtés elvégzése folyamatosan és időben megtörténjen, melyek igen nagy mennyisége miatt szintén szükséges volt a foglalkoztatotti létszám bőv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tszám növekedése többlet irodahelyiséget és eszközparkot igényelt, melyek kialakítása, illetve beszerzése szinte teljes mérték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rodai rendszer kialakításával egyidőben folyamatosan történtek a közfoglalkoztatási, illetve városüzemeltetési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foglalkoztatási feladatokat az elnyert pályázatok alapján időrendben tervezett módon folyamatosan végeztük/végezzük. Az eszközök és anyagok beszerzése a pályázat alapjá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i Kincstártól átvéve, Cégünk folyamatosan végezte a Start, illetve a hosszabb idejű közfoglalkoztatási programok végrehaj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ok a következő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rt:</w:t>
        <w:tab/>
        <w:t>mezőgazdasági földutak karbantartása</w:t>
      </w:r>
    </w:p>
    <w:p>
      <w:pPr>
        <w:pStyle w:val="Normal"/>
        <w:jc w:val="both"/>
        <w:rPr/>
      </w:pPr>
      <w:r>
        <w:rPr/>
        <w:tab/>
        <w:t>illegális lerakóhelyek felszámolása</w:t>
      </w:r>
    </w:p>
    <w:p>
      <w:pPr>
        <w:pStyle w:val="Normal"/>
        <w:jc w:val="both"/>
        <w:rPr/>
      </w:pPr>
      <w:r>
        <w:rPr/>
        <w:tab/>
        <w:t>mezőgazdasági mintaprogram végrehajtása</w:t>
      </w:r>
    </w:p>
    <w:p>
      <w:pPr>
        <w:pStyle w:val="Normal"/>
        <w:jc w:val="both"/>
        <w:rPr/>
      </w:pPr>
      <w:r>
        <w:rPr/>
        <w:tab/>
        <w:t>belterületi közutak karbantartása</w:t>
      </w:r>
    </w:p>
    <w:p>
      <w:pPr>
        <w:pStyle w:val="Normal"/>
        <w:jc w:val="both"/>
        <w:rPr/>
      </w:pPr>
      <w:r>
        <w:rPr/>
        <w:tab/>
        <w:t>helyi sajátosságra épülő közfoglalkoztatás</w:t>
      </w:r>
    </w:p>
    <w:p>
      <w:pPr>
        <w:pStyle w:val="Normal"/>
        <w:jc w:val="both"/>
        <w:rPr/>
      </w:pPr>
      <w:r>
        <w:rPr/>
        <w:tab/>
        <w:t>belvízelvezető rendszerek karbantar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szú távú:</w:t>
        <w:tab/>
        <w:t>Intézményi foglalkoztatás</w:t>
      </w:r>
    </w:p>
    <w:p>
      <w:pPr>
        <w:pStyle w:val="Normal"/>
        <w:jc w:val="both"/>
        <w:rPr/>
      </w:pPr>
      <w:r>
        <w:rPr/>
        <w:tab/>
        <w:tab/>
        <w:t>140 fő helyi sajátosságú feladatok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okban végrehajtott feladatok sajátossága miatt, május-június hónapokra nehéz beszámolót készíteni. Ezért a végrehajtott feladatainkat összesítve a 2. félévre készített beszámolónkban részletezzük!</w:t>
      </w:r>
    </w:p>
    <w:p>
      <w:pPr>
        <w:pStyle w:val="Normal"/>
        <w:jc w:val="both"/>
        <w:rPr/>
      </w:pPr>
      <w:r>
        <w:rPr/>
        <w:t>Folyamatosan végeztük az Önkormányzat, illetve a Városi Intézmények kérései alapján, az általunk kapacitásilag, illetve műszakilag kivitelezhető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beszámolónkhoz csatolom Önöknek az igényelt és az elvégzett tevékenységekről szóló kimutatásun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ltségeink legnagyobb részét elsősorban a személyi jellegű kiadásaink /bér, járulék/ jelen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günk állandó foglalkoztatotti létszáma, a Városi Kincstártól átvett dolgozókhoz képest, csupán 3 fővel emelkedett, melynek legfőbb oka a fentiekben vázolt bér és TB jellegű tevékenységek, illetve a könyveléstechnikai feladatok ellátása. Mivel ezen feladatokat eddig a MÁK végezte, így az eddigi létszámhoz képest mindenképp szükséges volt a létszámbőví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melném költségeink közül, hogy folyamatosan, igen nagy mennyiségben helyeznek el az üdülő területén illegálisan lerakott fa nyesedék, illetve gally jellegű hulladékokat, melynek elszállítása igen komoly költséget jelent Cégün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ső szállítási kapacitás igénybevételére kényszerülünk, a közfoglalkoztatás során keletkező beton, fű, építési törmelék elszállítására is, mivel a jelenlegi 3 fő sofőr, illetve a 3 db szállítójármű kapacitása nem elegendő a mindennapi feladatok ellátása mellett a hulladékok 100 %-os mértékű összeszedésére is. Az eddigi évekhez viszonyítva a sikeres pályázatnak megfelelően jelentősen nőtt a fűnyírásban alkalmazott géppark száma, így egy időben hatványozottan több levágott fű keletkezik, melynek elszállításáról rövid időn belül gondoskod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ükséges volt a Városi Üdülő, illetve Strand területéhez vezető út mellett elhelyezett, a korábbi években felhalmozott, illetve a lakosság által illegálisan odaszállított betontörmelék elszállítása, illetve kezeltetése a Vágóhíd és a bevezető út közötti területről is, mely alapján az üdülő területre érkező megnövekedett pihenni vágyó lakosság, illetve az ide látogató túristák, rendezett körülménnyel szembesültek a terület megközelítése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tős emelkedés költségeink között a banki költségek is, melynek összege éves szinten meg fogja közelíteni az 5 millió Ft-ot, a nagy összegű készpénzfelvételek, illetve utalások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ink természetesen tartalmazzák a közfoglalkoztatási programban beszerzett dologi eszközök és beruházások vállalt önerej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május 01-2017. június hónapok közötti időszakban felmerült költségeink összesít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ér + járulék:  </w:t>
        <w:tab/>
        <w:tab/>
        <w:tab/>
        <w:tab/>
        <w:t>nettó 10.113.053 + ÁFA, azaz bruttó 12.843.577 Ft</w:t>
      </w:r>
    </w:p>
    <w:p>
      <w:pPr>
        <w:pStyle w:val="Normal"/>
        <w:jc w:val="both"/>
        <w:rPr/>
      </w:pPr>
      <w:r>
        <w:rPr/>
        <w:t xml:space="preserve">dologi költségek: </w:t>
        <w:tab/>
        <w:tab/>
        <w:tab/>
        <w:t>nettó 7.209.781 + ÁFA, azaz bruttó  9.156.422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május 01-június 30 időpont közötti bevételein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nkormányzat részére kiszámlázott díj: bruttó 21.999.999 Ft </w:t>
      </w:r>
    </w:p>
    <w:p>
      <w:pPr>
        <w:pStyle w:val="Normal"/>
        <w:jc w:val="both"/>
        <w:rPr/>
      </w:pPr>
      <w:r>
        <w:rPr/>
        <w:t>Egyéb értékesítés: nettó 1.468.000 Ft + ÁFA, azaz bruttó 1.864.36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éb értékesítés során, a közfoglalkoztatásban megtermelt, a Városi Intézmények részére folyamatosan díjmentesen biztosított mezőgazdasági termelvényeken felül keletkező felesleg értékesítése során keletkezik árbevételünk.</w:t>
      </w:r>
    </w:p>
    <w:p>
      <w:pPr>
        <w:pStyle w:val="Normal"/>
        <w:jc w:val="both"/>
        <w:rPr/>
      </w:pPr>
      <w:r>
        <w:rPr/>
        <w:t>Ezt az árbevételt kizárólag azon programban történő beruházásra lehet fordítani, ahol a bevétel keletkezett. Mivel a bevételt a mezőgazdasági program biztosította, ezért terveink között az alábbi beruházások szerepeln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proni úton 2. számú kazán beszerzése a 2017. évben megsemmisült és újra építendő fólia sátorba teljes fűtés csövezéssel, puffertartállyal, mindennemű anyag és munkadíjj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ociális Otthon területén lévő sertésól teljeskörű felújítása, 2018 évtől tojótyúk tartására történő átállás bizt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beszámolónkkal egyidőben rendelkezésre állnak a 2017 július 01-október 30 időpont közötti adatok a beérkező számlák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létszám bővítése, illetve a Kft. működtetésének teljes mértékű kialakítása szeptember hónapban fejeződött be, ezért a július 01 utáni időszakban a bér és járulék költségek kisebb mértékű emelkedése történik, mely költség szeptember hónap végére teljesen stabilizálódik. Ez a 2. félévi beszámoló alapján látható teljes mértékb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december 31. időpontig még folyamatosan várhatóak külső vállalkozók igénybe vétele szállítási és rakodási tevékenységre, illetve sürgősen megoldandó a Város határában több éve elhelyezett gally rakat feldolgozása, melyhez szintén szükséges külső segítség igénybe vétele. továbbá az elmúlt időszakban megnövekedtek az Önkormányzati megrendelések is, melyek egy része jelentős mennyiségű anyag /beton/ felhasználásával oldható me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mennyiben bárminemű kérdése merülne fel, úgy kérem, forduljon hozzám bizalomm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november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p>
      <w:pPr>
        <w:pStyle w:val="Normal"/>
        <w:ind w:left="3540" w:firstLine="708"/>
        <w:rPr/>
      </w:pPr>
      <w:r>
        <w:rPr>
          <w:b/>
        </w:rPr>
        <w:t>Tisztelettel</w:t>
      </w:r>
      <w:r>
        <w:rPr/>
        <w:t>: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Szabó András s.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eaderChar">
    <w:name w:val="Header Char"/>
    <w:basedOn w:val="Bekezdsalapbettpusa"/>
    <w:qFormat/>
    <w:rPr>
      <w:lang w:val="hu-HU" w:bidi="ar-SA"/>
    </w:rPr>
  </w:style>
  <w:style w:type="character" w:styleId="FooterChar">
    <w:name w:val="Footer Char"/>
    <w:basedOn w:val="Bekezdsalapbettpusa"/>
    <w:qFormat/>
    <w:rPr>
      <w:lang w:val="hu-HU" w:bidi="ar-SA"/>
    </w:rPr>
  </w:style>
  <w:style w:type="character" w:styleId="Emphasis">
    <w:name w:val="Emphasis"/>
    <w:basedOn w:val="Bekezdsalapbettpusa"/>
    <w:qFormat/>
    <w:rPr>
      <w:rFonts w:cs="Times New Roman"/>
      <w:i/>
      <w:iCs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CharacterStyle1">
    <w:name w:val="Character Style 1"/>
    <w:qFormat/>
    <w:rPr>
      <w:sz w:val="20"/>
    </w:rPr>
  </w:style>
  <w:style w:type="character" w:styleId="BodyTextIndent3Char">
    <w:name w:val="Body Text Indent 3 Char"/>
    <w:basedOn w:val="Bekezdsalapbettpusa"/>
    <w:qFormat/>
    <w:rPr>
      <w:sz w:val="16"/>
      <w:szCs w:val="16"/>
      <w:lang w:val="hu-HU" w:bidi="ar-SA"/>
    </w:rPr>
  </w:style>
  <w:style w:type="character" w:styleId="Applestylespan">
    <w:name w:val="apple-style-span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aszolgnonprofit@gmail.com" TargetMode="External"/><Relationship Id="rId3" Type="http://schemas.openxmlformats.org/officeDocument/2006/relationships/hyperlink" Target="mailto:szabo.andras@tiva-szolg.hu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tivaszolg.hu/" TargetMode="External"/><Relationship Id="rId6" Type="http://schemas.openxmlformats.org/officeDocument/2006/relationships/hyperlink" Target="mailto:tivaszolgnonprofit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1:00Z</dcterms:created>
  <dc:creator>Lohárt Gáborné</dc:creator>
  <dc:description/>
  <cp:keywords/>
  <dc:language>en-US</dc:language>
  <cp:lastModifiedBy>Berbécs Ibolya</cp:lastModifiedBy>
  <cp:lastPrinted>2017-11-24T10:51:00Z</cp:lastPrinted>
  <dcterms:modified xsi:type="dcterms:W3CDTF">2017-11-28T13:28:00Z</dcterms:modified>
  <cp:revision>27</cp:revision>
  <dc:subject/>
  <dc:title>TIVA - Szolg                                                                                                4440 Tiszavasvári      </dc:title>
</cp:coreProperties>
</file>