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LD – Vasvári Helyi Közössé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vári Helyi Közösség Helyi Akciócsoport (HACS) regisztrációja: 2016. május 30.</w:t>
      </w:r>
    </w:p>
    <w:p>
      <w:pPr>
        <w:pStyle w:val="Normal"/>
        <w:jc w:val="both"/>
        <w:rPr/>
      </w:pPr>
      <w:r>
        <w:rPr/>
        <w:t>HACS regisztráció jóváhagyása: 2016. június 20.</w:t>
      </w:r>
    </w:p>
    <w:p>
      <w:pPr>
        <w:pStyle w:val="Normal"/>
        <w:jc w:val="both"/>
        <w:rPr/>
      </w:pPr>
      <w:r>
        <w:rPr/>
        <w:t>A HACS tagja Tiszavasvári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kérelem benyújtása: 2016. július 4.</w:t>
      </w:r>
    </w:p>
    <w:p>
      <w:pPr>
        <w:pStyle w:val="Normal"/>
        <w:jc w:val="both"/>
        <w:rPr/>
      </w:pPr>
      <w:r>
        <w:rPr/>
        <w:t>Támogatási kérelem hiánypótlása: 2016. augusztus 10.</w:t>
      </w:r>
    </w:p>
    <w:p>
      <w:pPr>
        <w:pStyle w:val="Normal"/>
        <w:jc w:val="both"/>
        <w:rPr/>
      </w:pPr>
      <w:r>
        <w:rPr/>
        <w:t>Támogatási döntés: 2017. augusztus 1.</w:t>
      </w:r>
    </w:p>
    <w:p>
      <w:pPr>
        <w:pStyle w:val="Normal"/>
        <w:jc w:val="both"/>
        <w:rPr/>
      </w:pPr>
      <w:r>
        <w:rPr/>
        <w:t>(A Helyi Közösségi Fejlesztési Stratégia megvalósítására, mind a Helyi Akciócsoport működésére tervezett költség és támogatás 50%-os csökkentése történt)</w:t>
      </w:r>
    </w:p>
    <w:p>
      <w:pPr>
        <w:pStyle w:val="Normal"/>
        <w:jc w:val="both"/>
        <w:rPr/>
      </w:pPr>
      <w:r>
        <w:rPr/>
        <w:t xml:space="preserve">Támogatásban részesített projekt megvalósítására Konzorciumi Együttműködési Megállapodás aláírása: 2017. szeptember </w:t>
      </w:r>
    </w:p>
    <w:p>
      <w:pPr>
        <w:pStyle w:val="Normal"/>
        <w:jc w:val="both"/>
        <w:rPr/>
      </w:pPr>
      <w:r>
        <w:rPr/>
        <w:t>Támogatási Szerződés aláírása a munkaszervezeti feladatok ellátására a MÁK és Tiszatér Társulás között 2017. szeptember 20.</w:t>
      </w:r>
    </w:p>
    <w:p>
      <w:pPr>
        <w:pStyle w:val="Normal"/>
        <w:jc w:val="both"/>
        <w:rPr/>
      </w:pPr>
      <w:r>
        <w:rPr/>
        <w:t>Átdolgozott Helyi Közösségi Fejlesztési Stratégia elfogadása: 2017. szeptember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CFFCC" w:val="clear"/>
        <w:jc w:val="both"/>
        <w:rPr>
          <w:b/>
          <w:b/>
        </w:rPr>
      </w:pPr>
      <w:r>
        <w:rPr>
          <w:b/>
        </w:rPr>
        <w:t>Helyi Közösségi Fejlesztési Stratégia (HKFS) rövid tartal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KFS </w:t>
      </w:r>
      <w:r>
        <w:rPr>
          <w:b/>
        </w:rPr>
        <w:t>jövőkép</w:t>
      </w:r>
      <w:r>
        <w:rPr/>
        <w:t>ében Tiszavasvári olyan város, ahol az – integrációs, rekreációs, egészségmegőrző és kulturális programokat befogadó – egymással összekapcsolt, életteli közterek és nyitott közösségi terek tartalmas találkozási lehetőségeket biztosítanak a város lakói és a városba látogatók számára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a HKFS célja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tfogó cél: Tiszavasvári a találkozások város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észcél: Többfunkciós közterek, mint közösségi terek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cél: Összehangolt közösségi infrastruktú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átfogó cél: Tiszavasvári a lokálpatrióta és együttműködő emberek városa</w:t>
      </w:r>
    </w:p>
    <w:p>
      <w:pPr>
        <w:pStyle w:val="Normal"/>
        <w:ind w:left="1134" w:hanging="0"/>
        <w:jc w:val="both"/>
        <w:rPr/>
      </w:pPr>
      <w:r>
        <w:rPr/>
        <w:t>2.1 részcél: Helyi partnerségek</w:t>
      </w:r>
    </w:p>
    <w:p>
      <w:pPr>
        <w:pStyle w:val="Normal"/>
        <w:ind w:left="1134" w:hanging="0"/>
        <w:jc w:val="both"/>
        <w:rPr/>
      </w:pPr>
      <w:r>
        <w:rPr/>
        <w:t xml:space="preserve">2.2 részcél: Aktív helyi közösség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célok megvalósítása érdekében a HACS </w:t>
      </w:r>
      <w:r>
        <w:rPr>
          <w:b/>
        </w:rPr>
        <w:t>3 beavatkozási terület</w:t>
      </w:r>
      <w:r>
        <w:rPr/>
        <w:t xml:space="preserve">et (műveletet) és az egyik területen belül </w:t>
      </w:r>
      <w:r>
        <w:rPr>
          <w:b/>
        </w:rPr>
        <w:t>1 kulcsprojekt</w:t>
      </w:r>
      <w:r>
        <w:rPr/>
        <w:t>et jelölt ki. A kulcsprojekt olyan komplex beavatkozás, amely hiánypótló a közösségi fejlesztések szempontjából, és lakossági összefogást igényelnek. A beavatkozásokat helyi pályázati felhívások keretében lehet majd megvalósítani, amit a HACS fog összeállítani és meghirdetni, majd a beérkezett pályázatokat értékelni.</w:t>
      </w:r>
    </w:p>
    <w:p>
      <w:pPr>
        <w:pStyle w:val="Normal"/>
        <w:spacing w:lineRule="auto" w:line="288" w:before="240" w:after="120"/>
        <w:jc w:val="both"/>
        <w:rPr/>
      </w:pPr>
      <w:r>
        <w:rPr/>
        <w:t>A HKFS műveletei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2552"/>
        <w:gridCol w:w="905"/>
        <w:gridCol w:w="1186"/>
      </w:tblGrid>
      <w:tr>
        <w:trPr>
          <w:tblHeader w:val="true"/>
        </w:trPr>
        <w:tc>
          <w:tcPr>
            <w:tcW w:w="4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űvele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szcél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él</w:t>
              <w:softHyphen/>
              <w:t>csoport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rás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illió Ft)</w:t>
            </w:r>
          </w:p>
        </w:tc>
      </w:tr>
      <w:tr>
        <w:trPr>
          <w:trHeight w:val="1924" w:hRule="atLeast"/>
        </w:trPr>
        <w:tc>
          <w:tcPr>
            <w:tcW w:w="4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sz w:val="18"/>
                <w:szCs w:val="18"/>
              </w:rPr>
              <w:t>1. Többfunkciós – integrációs, rekreációs, egészségmegőrző és kulturális programokat befogadó – külső és belső közösségi használatú terek fejlesztése.</w:t>
            </w:r>
          </w:p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Kulcsprojekt 1.:</w:t>
            </w:r>
            <w:r>
              <w:rPr>
                <w:sz w:val="18"/>
                <w:szCs w:val="18"/>
              </w:rPr>
              <w:t xml:space="preserve"> Belváros többfunkciós közösségi tereinek kialakítása, fejlesztése és összekapcsolása – Találkozások Ter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Többfunkciós közösségi terek</w:t>
            </w:r>
          </w:p>
          <w:p>
            <w:pPr>
              <w:pStyle w:val="Normal"/>
              <w:spacing w:lineRule="auto" w:line="28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Összehangolt közösségi infrastruktúra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 w:before="60" w:after="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i önkormányzati szervek, civil szervezetek, gazdasági társaságok / lakosság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5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csprojekt: 85</w:t>
            </w:r>
          </w:p>
        </w:tc>
      </w:tr>
      <w:tr>
        <w:trPr/>
        <w:tc>
          <w:tcPr>
            <w:tcW w:w="4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>
                <w:sz w:val="18"/>
                <w:szCs w:val="18"/>
              </w:rPr>
              <w:t>2. Társadalmi integrációt elősegítő programok megvalósítása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Helyi partnerségek</w:t>
            </w:r>
          </w:p>
          <w:p>
            <w:pPr>
              <w:pStyle w:val="Normal"/>
              <w:spacing w:lineRule="auto" w:line="28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Aktív helyi közösségek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54" w:hRule="atLeast"/>
          <w:cantSplit w:val="true"/>
        </w:trPr>
        <w:tc>
          <w:tcPr>
            <w:tcW w:w="4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elyi közösségi programok megvalósítása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FFCC" w:val="clear"/>
        <w:jc w:val="both"/>
        <w:rPr/>
      </w:pPr>
      <w:r>
        <w:rPr>
          <w:b/>
        </w:rPr>
        <w:t>HKFS-ben nevesített kulcsprojekt bemuta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120" w:after="120"/>
        <w:ind w:left="426" w:hanging="0"/>
        <w:jc w:val="both"/>
        <w:rPr/>
      </w:pPr>
      <w:r>
        <w:rPr>
          <w:b/>
        </w:rPr>
        <w:t xml:space="preserve">Belváros többfunkciós közösségi tereinek kialakítása, fejlesztése és összekapcsolása – Találkozások Tere </w:t>
      </w:r>
    </w:p>
    <w:p>
      <w:pPr>
        <w:pStyle w:val="Listaszerbekezds1"/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avasvári Művelődési Központ, a Találkozások Háza (Szabadság tér 1.) körüli telkek méretük és elhelyezkedésük alapján kitűnő lehetőséget biztosítanak többfunkciós – integrációs, rekreációs, egészségmegőrző és kulturális programokat befogadó – közterek kialakítására, illetve azok összekapcsolására. Ehhez szükséges a Találkozások Háza melletti területen található két telek (9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64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összesen 1 5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megvásárlása. Az így kialakított Találkozások Tere a Találkozások Házával szerves egységet alkotva központi helyszínéül szolgál a helyi közösségi rendezvények és programok megvalósításához. Az összekapcsolt közterek átalakítása során – a többi között – szabadtéri színpad, pihenőpark, kültéri játszótér kialakítására kerül s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FFCC" w:val="clear"/>
        <w:jc w:val="both"/>
        <w:rPr/>
      </w:pPr>
      <w:r>
        <w:rPr>
          <w:b/>
        </w:rPr>
        <w:t>A HKFS megvalósításának főbb határidő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2017.</w:t>
      </w:r>
      <w:r>
        <w:rPr/>
        <w:t xml:space="preserve"> </w:t>
      </w:r>
      <w:r>
        <w:rPr>
          <w:b/>
        </w:rPr>
        <w:t>december 31.:</w:t>
      </w:r>
      <w:r>
        <w:rPr/>
        <w:t xml:space="preserve"> legalább egy HACS által megjelentetésre kerülő felhívástervezet benyújtása az IH felé. </w:t>
      </w:r>
      <w:r>
        <w:rPr>
          <w:i/>
        </w:rPr>
        <w:t>Felelős:</w:t>
      </w:r>
      <w:r>
        <w:rPr/>
        <w:t xml:space="preserve"> Vasvári Helyi Közösség – Tiszatér Társulá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2018.</w:t>
      </w:r>
      <w:r>
        <w:rPr/>
        <w:t xml:space="preserve"> </w:t>
      </w:r>
      <w:r>
        <w:rPr>
          <w:b/>
        </w:rPr>
        <w:t>január 31.:</w:t>
      </w:r>
      <w:r>
        <w:rPr/>
        <w:t xml:space="preserve"> </w:t>
      </w:r>
      <w:r>
        <w:rPr>
          <w:b/>
        </w:rPr>
        <w:t xml:space="preserve">Megtörténik a helyi pályázat felhívások meghirdetése, továbbá elkezdődik az infrastrukturális jellegű kulcsprojekt végrehajtásának megkezdése (Találkozások Tere). </w:t>
      </w:r>
      <w:r>
        <w:rPr>
          <w:b/>
          <w:i/>
        </w:rPr>
        <w:t>Felelős:</w:t>
      </w:r>
      <w:r>
        <w:rPr>
          <w:b/>
        </w:rPr>
        <w:t xml:space="preserve"> Vasvári Helyi Közösség, Tiszavasvári Város Önkormányzata és Tiszatér Társulás</w:t>
      </w:r>
    </w:p>
    <w:p>
      <w:pPr>
        <w:pStyle w:val="Normal"/>
        <w:ind w:left="720" w:hanging="0"/>
        <w:jc w:val="both"/>
        <w:rPr/>
      </w:pPr>
      <w:r>
        <w:rPr/>
        <w:t xml:space="preserve">A helyi közösségi fejlesztési stratégia megvalósítására vonatkozó támogatói döntés meghozatalától számított 6 hónapon belül szükséges gondoskodni </w:t>
      </w:r>
      <w:r>
        <w:rPr>
          <w:b/>
        </w:rPr>
        <w:t>a HKFS keretében nevesítésre került kulcsprojektek közül legalább egy megkezdhetőségéről.</w:t>
      </w:r>
    </w:p>
    <w:p>
      <w:pPr>
        <w:pStyle w:val="Normal"/>
        <w:ind w:left="720" w:hanging="0"/>
        <w:jc w:val="both"/>
        <w:rPr/>
      </w:pPr>
      <w:r>
        <w:rPr/>
        <w:t xml:space="preserve">A megkezdhetőségről történő gondoskodás alatt érthetők a következő körülmények teljesülése: </w:t>
      </w:r>
    </w:p>
    <w:p>
      <w:pPr>
        <w:pStyle w:val="Normal"/>
        <w:ind w:left="1260" w:hanging="0"/>
        <w:jc w:val="both"/>
        <w:rPr/>
      </w:pPr>
      <w:r>
        <w:rPr/>
        <w:t xml:space="preserve">• </w:t>
      </w:r>
      <w:r>
        <w:rPr/>
        <w:t>a kulcsprojekt vonatkozásában a HACS kidolgozta és minőségbiztosítás céljából eljutatta az irányító hatósághoz azt a helyi felhívást, amelynek keretében a kulcsprojekt támogatást kaphat – Felelős: Vasvári Helyi Közösség</w:t>
      </w:r>
    </w:p>
    <w:p>
      <w:pPr>
        <w:pStyle w:val="Normal"/>
        <w:ind w:left="1260" w:hanging="0"/>
        <w:jc w:val="both"/>
        <w:rPr/>
      </w:pPr>
      <w:r>
        <w:rPr/>
        <w:t xml:space="preserve">• </w:t>
      </w:r>
      <w:r>
        <w:rPr/>
        <w:t xml:space="preserve">a fejlesztési helyszín tulajdoni viszonyainak rendezése – Felelős: Tiszavasvári Város Önkormányzata </w:t>
      </w:r>
    </w:p>
    <w:p>
      <w:pPr>
        <w:pStyle w:val="Normal"/>
        <w:ind w:left="1260" w:hanging="0"/>
        <w:jc w:val="both"/>
        <w:rPr/>
      </w:pPr>
      <w:r>
        <w:rPr/>
        <w:t xml:space="preserve">• </w:t>
      </w:r>
      <w:r>
        <w:rPr/>
        <w:t>a kulcsprojekt kapcsán elkészültek ill. rendelkezésre állnak azok az előzetes dokumentumok, amelyek alapján (legalább nagyságrendileg) megítélhető a fejlesztés bekerülési költsége (engedélyezési szintű tervdokumentáció, árajánlatok, feltételes közbeszerzés, stb.), elkészült legalább egy előzetes megvalósíthatósági tanulmány (amelyet legfeljebb kiegészíteni szükséges a megjelenő felhívás követelményei szerint, de koncepciójában már nem szükséges a projektöltet teljes átdolgozása) – Felelős: Tiszavasvári Város Önkormányzata – Tiszatér Társulás</w:t>
      </w:r>
    </w:p>
    <w:p>
      <w:pPr>
        <w:pStyle w:val="Normal"/>
        <w:ind w:left="720" w:hanging="0"/>
        <w:jc w:val="both"/>
        <w:rPr/>
      </w:pPr>
      <w:r>
        <w:rPr/>
        <w:t>A HKFS alapján meghirdetésre kerülő helyi felhívás keretében kiválasztott végrehajtására rendelkezésre álló időtartam legfeljebb 24 hónap lehet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 Semibold" w:hAnsi="Segoe UI Semibold" w:cs="Segoe UI Semibol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egoe UI Semibold" w:hAnsi="Segoe UI Semibold" w:eastAsia="Segoe UI Semibold" w:cs="Segoe UI Semi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5:00Z</dcterms:created>
  <dc:creator>Rozgonyi Enikő</dc:creator>
  <dc:description/>
  <cp:keywords/>
  <dc:language>en-US</dc:language>
  <cp:lastModifiedBy>Gáll Attila</cp:lastModifiedBy>
  <dcterms:modified xsi:type="dcterms:W3CDTF">2017-10-20T06:30:00Z</dcterms:modified>
  <cp:revision>6</cp:revision>
  <dc:subject/>
  <dc:title>CLLD – Vasvári Helyi Közösség</dc:title>
</cp:coreProperties>
</file>