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szeptember 28.-á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</w:t>
      </w:r>
      <w:r>
        <w:rPr>
          <w:b/>
        </w:rPr>
        <w:t xml:space="preserve">A Tiva-Szolg Nonprofit Kft. 2016. évi működési 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támogatásának felhasználásáról készült beszámolóról, </w:t>
      </w:r>
    </w:p>
    <w:p>
      <w:pPr>
        <w:pStyle w:val="Normal"/>
        <w:ind w:left="2835" w:hanging="3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lletve 2017. évi működési támogatás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2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irus András osztályvezető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19146/2017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4. pontja</w:t>
            </w:r>
          </w:p>
          <w:p>
            <w:pPr>
              <w:pStyle w:val="Normal"/>
              <w:rPr/>
            </w:pPr>
            <w:r>
              <w:rPr/>
              <w:t>SZMSZ 4.sz.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szabo.andras@tiva-szolg.hu</w:t>
              </w:r>
            </w:hyperlink>
          </w:p>
          <w:p>
            <w:pPr>
              <w:pStyle w:val="Normal"/>
              <w:rPr/>
            </w:pPr>
            <w:r>
              <w:rPr/>
              <w:t>kornyezetvedelem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szeptember 21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16. évi működési támogatásának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felhasználásáról készült  beszámolóról, illetve 2017. évi működési támoga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árosi köztemető üzemeltetését a Képviselő-testület a 277/2015.(XII.17.) Kt. számú határozata alapján 2016. január 1-től a Tiva-Szolg Kft. (továbbiakban: Kft.) végzi. </w:t>
      </w:r>
    </w:p>
    <w:p>
      <w:pPr>
        <w:pStyle w:val="Normal"/>
        <w:jc w:val="both"/>
        <w:rPr/>
      </w:pPr>
      <w:r>
        <w:rPr/>
        <w:t>Tiszavasvári Város Önkormányzata Képviselő-testülete 2016. évben a Kft. részére a 292/2016.(XI.24.) Kt. számú határozat alapján 220 eFt összegű működési támogatás biztosításáról döntött. A támogatásról szóló megállapodásban foglaltaknak megfelelően a Kft. ügyvezetője elküldte részemre a támogatás elszámolásáról készült beszámolót. A beszámoló az 1. számú határozattervezet mellékletében szerepe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ft. ügyvezetője ugyanakkor 2017. szeptember 19-én kérelemmel fordult hozzám, melyben 250 eFt összegű működési támogatást kér Önkormányzatunktól. Ennek indokául azt hozta fel, hogy 2017. év eddig eltelt időszakában, az előre tervezett hulladék mennyiségének a többszöröse keletkezett, s ennek kapcsán többletkiadása keletkezett a Kft.-nek a temetőüzemeltetést illetően.</w:t>
      </w:r>
    </w:p>
    <w:p>
      <w:pPr>
        <w:pStyle w:val="Normal"/>
        <w:jc w:val="both"/>
        <w:rPr/>
      </w:pPr>
      <w:r>
        <w:rPr/>
        <w:t>A kért támogatást kizárólag erre a többletkiadásra kívánja felhasználni.</w:t>
      </w:r>
    </w:p>
    <w:p>
      <w:pPr>
        <w:pStyle w:val="Normal"/>
        <w:jc w:val="both"/>
        <w:rPr/>
      </w:pPr>
      <w:r>
        <w:rPr/>
        <w:t>Az ügyvezető levelét az előterjesztéshez mellékelem Önö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költségvetésében a céltartalékok között jelenleg is szerepel 200 eFt a köztemető üzemeltetésév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Kft. ügyvezetőjének a kérését teljesíteni, és támogatásként a 250 eFt-ot a költségvetésben biztosítani a Kft.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17. szeptember 21.</w:t>
      </w:r>
      <w:r>
        <w:rPr>
          <w:i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1. számú </w:t>
      </w: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7.(IX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7.(IX.28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16. évi működési támogatásának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a Kft. részére nyújtott 2016. évi működési támogatásának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Dr. Fülöp Erik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Szabó András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 xml:space="preserve">2. számú </w:t>
      </w: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7.(IX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2017. évi működési támogatásá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7.(IX.28.) számú alapítói határozatnak minősül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működéséhez 250 eFt támogatást biztosít a határozat mellékletében szereplő megállapodás al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a polgármestert és a Kft. ügyvezetőjét a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Dr. Fülöp Erik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Szabó András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…</w:t>
      </w:r>
      <w:r>
        <w:rPr/>
        <w:t>/2017.(IX.28.) Kt. számú határozattervezet melléklet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Dr. Fülöp Erik polgármester, mint támogató (továbbiakban: Támogató), másrészről </w:t>
      </w:r>
      <w:r>
        <w:rPr>
          <w:b/>
          <w:color w:val="000000"/>
        </w:rPr>
        <w:t>Tiszavasvári Településszolgáltatási és Vagyonkezelő</w:t>
      </w:r>
      <w:r>
        <w:rPr/>
        <w:t xml:space="preserve"> </w:t>
      </w:r>
      <w:r>
        <w:rPr>
          <w:b/>
        </w:rPr>
        <w:t>Korlátolt Felelősségű Társaság</w:t>
      </w:r>
      <w:r>
        <w:rPr/>
        <w:t xml:space="preserve"> (4440 Tiszavasvári, Ady Endre utca 8.) képviseletében Szabó András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Támogató Tiszavasvári Város Önkormányzata Képviselő-testületének …/2017. (IX.28.) Kt. számú. határozata alapján a Támogatott részére a tiszavasvári köztemető folyamatos működtetési kiadásainak részbeni fedezetére </w:t>
      </w:r>
      <w:r>
        <w:rPr>
          <w:b/>
        </w:rPr>
        <w:t>250 eFt</w:t>
      </w:r>
      <w:r>
        <w:rPr/>
        <w:t xml:space="preserve"> összegű működési támogatást biztosít. A működési támogatás a köztemető üzemeltetésével kapcsolatban felmerülő hulladékszállítási és kezeltetési díjak finanszírozására használható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ámogatás folyósítása a Támogatott részére egyösszegben történik, a 2. pontban rögzítettek teljesítését követő</w:t>
      </w:r>
      <w:r>
        <w:rPr>
          <w:b/>
        </w:rPr>
        <w:t xml:space="preserve"> 3</w:t>
      </w:r>
      <w:r>
        <w:rPr/>
        <w:t xml:space="preserve"> </w:t>
      </w:r>
      <w:r>
        <w:rPr>
          <w:b/>
        </w:rPr>
        <w:t>munkanapon belül</w:t>
      </w:r>
      <w:r>
        <w:rPr/>
        <w:t xml:space="preserve">, a Támogatott </w:t>
      </w:r>
      <w:r>
        <w:rPr>
          <w:b/>
        </w:rPr>
        <w:t>68700016-10131501-00000000 számú</w:t>
      </w:r>
      <w:r>
        <w:rPr/>
        <w:t xml:space="preserve"> pénzforgalmi számlájára történő átutalással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ft. a támogatás összegét legkésőbb 2017. december 31.-ig használhatja fel, mellyel legkésőbb 2018. január 31.-ig köteles elszámolni a Támogató felé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. A Támogatott köteles a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ek megállapodnak abban, hogy a megállapodásból eredő esetleges jogviták elintézésére a Nyíregyházi Törvényszék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7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Dr. Fülöp Erik                                                         Szabó András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Tiszavasvári Város Önkormányzata                     Tiszavasvári </w:t>
      </w:r>
      <w:r>
        <w:rPr>
          <w:b/>
          <w:color w:val="000000"/>
        </w:rPr>
        <w:t xml:space="preserve">Településszolgáltatási és </w:t>
      </w:r>
    </w:p>
    <w:p>
      <w:pPr>
        <w:pStyle w:val="Normal"/>
        <w:ind w:left="4248" w:firstLine="708"/>
        <w:jc w:val="both"/>
        <w:rPr/>
      </w:pPr>
      <w:r>
        <w:rPr>
          <w:b/>
          <w:color w:val="000000"/>
        </w:rPr>
        <w:t xml:space="preserve">Vagyonkezelői </w:t>
      </w:r>
      <w:r>
        <w:rPr>
          <w:b/>
        </w:rPr>
        <w:t xml:space="preserve">Korlátolt Felelősségű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Társaság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Támogató                                                                              Támogat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eaderChar">
    <w:name w:val="Header Char"/>
    <w:basedOn w:val="Bekezdsalapbettpusa"/>
    <w:qFormat/>
    <w:rPr>
      <w:lang w:val="hu-HU" w:bidi="ar-SA"/>
    </w:rPr>
  </w:style>
  <w:style w:type="character" w:styleId="FooterChar">
    <w:name w:val="Footer Char"/>
    <w:basedOn w:val="Bekezdsalapbettpusa"/>
    <w:qFormat/>
    <w:rPr>
      <w:lang w:val="hu-HU" w:bidi="ar-SA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hyperlink" Target="mailto:szabo.andras@tiva-szolg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3:00Z</dcterms:created>
  <dc:creator>Lohárt Gáborné</dc:creator>
  <dc:description/>
  <cp:keywords/>
  <dc:language>en-US</dc:language>
  <cp:lastModifiedBy>Berbécs Ibolya</cp:lastModifiedBy>
  <cp:lastPrinted>2017-09-21T14:23:00Z</cp:lastPrinted>
  <dcterms:modified xsi:type="dcterms:W3CDTF">2017-09-21T13:24:00Z</dcterms:modified>
  <cp:revision>52</cp:revision>
  <dc:subject/>
  <dc:title>TIVA - Szolg                                                                                                4440 Tiszavasvári      </dc:title>
</cp:coreProperties>
</file>