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7. szeptember 28-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7. évi költségvetéséről szóló 6/2017.(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9600-10/2017.</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7. szeptember 22.</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7. évi költségvetés módosítását, mely az alábbiak miatt vált szükségessé:</w:t>
      </w:r>
    </w:p>
    <w:p>
      <w:pPr>
        <w:pStyle w:val="Normal"/>
        <w:ind w:left="360" w:hanging="0"/>
        <w:jc w:val="both"/>
        <w:rPr>
          <w:sz w:val="24"/>
        </w:rPr>
      </w:pPr>
      <w:r>
        <w:rPr>
          <w:sz w:val="24"/>
        </w:rPr>
        <w:t xml:space="preserve"> </w:t>
      </w:r>
    </w:p>
    <w:p>
      <w:pPr>
        <w:pStyle w:val="Normal"/>
        <w:jc w:val="both"/>
        <w:rPr>
          <w:sz w:val="24"/>
        </w:rPr>
      </w:pPr>
      <w:r>
        <w:rPr>
          <w:sz w:val="24"/>
        </w:rPr>
      </w:r>
    </w:p>
    <w:p>
      <w:pPr>
        <w:pStyle w:val="Normal"/>
        <w:numPr>
          <w:ilvl w:val="0"/>
          <w:numId w:val="8"/>
        </w:numPr>
        <w:tabs>
          <w:tab w:val="clear" w:pos="709"/>
          <w:tab w:val="left" w:pos="142" w:leader="none"/>
          <w:tab w:val="left" w:pos="426" w:leader="none"/>
        </w:tabs>
        <w:overflowPunct w:val="true"/>
        <w:autoSpaceDE w:val="true"/>
        <w:spacing w:before="0" w:after="240"/>
        <w:ind w:left="425" w:hanging="425"/>
        <w:jc w:val="both"/>
        <w:textAlignment w:val="auto"/>
        <w:rPr>
          <w:sz w:val="24"/>
        </w:rPr>
      </w:pPr>
      <w:r>
        <w:rPr>
          <w:sz w:val="24"/>
        </w:rPr>
        <w:t>A Polgármesteri Hivatal költségvetésében tévesen az április havi módosítás során a bérkompenzációval kapcsolatos kiadási előirányzat emelése a Törvény szerinti illetmények rovaton történt meg 813.600 Ft összegben, az egyéb személyi juttatások helyett, illetve a népszavazással kapcsolatban idei évre áthúzódó megbízási díjakra előirányzat a foglalkoztatottak egyéb személyi juttatásai soron lett biztosítva. Ezért az Önkormányzatok és önkormányzati hivatalok jogalkotó és általános igazgatási tevékenysége kormányzati funkción (011130) a Törvény szerinti illetmények kiadási előirányzatát 813.600 Ft-tal szükséges csökkenteni, az Egyéb személyi juttatások azonos összegű emelése mellett. A szociális hozzájárulási adó kiadási előirányzata nem módosul. Országos és helyi népszavazással kapcsolatos tevékenységek kormányzati-funkción (016020) a Foglalkoztatottak egyéb személyi juttatásai kiadási előirányzatát (K1113) 54.000 Ft-tal szükséges csökkenteni a Munkavégzésre irányuló egyéb jogviszonyban nem saját foglalkoztatottnak fizetett juttatás (K122) előirányzatának azonos összegű növelése mellett.</w:t>
      </w:r>
    </w:p>
    <w:p>
      <w:pPr>
        <w:pStyle w:val="Normal"/>
        <w:numPr>
          <w:ilvl w:val="0"/>
          <w:numId w:val="8"/>
        </w:numPr>
        <w:spacing w:before="0" w:after="240"/>
        <w:ind w:left="425" w:hanging="425"/>
        <w:jc w:val="both"/>
        <w:rPr>
          <w:sz w:val="24"/>
        </w:rPr>
      </w:pPr>
      <w:r>
        <w:rPr>
          <w:sz w:val="24"/>
        </w:rPr>
        <w:t>A helyi adó bevételek előirányzatai júliusban módosításra kerültek téves kormányzati-funkció alkalmazása mellett. Ezt javítani szükséges. Ezért az önkormányzat költségvetésében az Adó-, vám-, és jövedéki igazgatás kormányzati funkción (011220) az Iparűzési adó előirányzata 35.000.000 Ft-tal csökken ezzel egyidőben az Önkormányzatok funkcióra nem sorolható bevételei államháztartáson kívülről (900020) kormányzati-funkción az Iparűzési adó előirányzata 35.000.000 Ft-tal nő.</w:t>
      </w:r>
    </w:p>
    <w:p>
      <w:pPr>
        <w:pStyle w:val="Normal"/>
        <w:numPr>
          <w:ilvl w:val="0"/>
          <w:numId w:val="8"/>
        </w:numPr>
        <w:tabs>
          <w:tab w:val="clear" w:pos="709"/>
          <w:tab w:val="left" w:pos="426" w:leader="none"/>
        </w:tabs>
        <w:spacing w:before="0" w:after="240"/>
        <w:ind w:left="425" w:hanging="425"/>
        <w:jc w:val="both"/>
        <w:rPr>
          <w:sz w:val="24"/>
        </w:rPr>
      </w:pPr>
      <w:r>
        <w:rPr>
          <w:sz w:val="24"/>
        </w:rPr>
        <w:t>A Jelzőrendszeres Házi Gondozással kapcsolatos kiadások és bevételek a korábbi évek gyakorlata szerint kerültek tervezésre, azonban 2017 évben támogatásként kapja Önkormányzatunk szerződés</w:t>
      </w:r>
      <w:r>
        <w:rPr>
          <w:color w:val="00B050"/>
          <w:sz w:val="24"/>
        </w:rPr>
        <w:t xml:space="preserve"> </w:t>
      </w:r>
      <w:r>
        <w:rPr>
          <w:sz w:val="24"/>
        </w:rPr>
        <w:t>szerinti, összeget nem számlázás útján. Továbbá a támogatás összege is kevesebb a tervezettől 23.000 Ft-tal. Ezért az Önkormányzat költségvetésében az Önkormányzatok elszámolásai a központi költségvetéssel kormányzati-funkción (018010) az egyéb működési célú támogatások bevételei államháztartáson belülről (B16) bevételi előirányzatát 4.682.000 Ft-tal szükséges megemelni az általános tartalék azonos összegű növelése mellett. Az intézményi bevétel csökkenést az előterjesztés 3. számú melléklete tartalmazza. Ezzel egyidőben a Város-, községgazdálkodási egyéb szolgáltatások kormányzati-funkción (066020) a Közvetített szolgáltatások kiadásai (K335) előirányzata 4.705.000 Ft-tal, a Közvetített szolgáltatások ellenértéke (B403) bevételi előirányzata 4.705.000 Ft-tal csökken.</w:t>
      </w:r>
    </w:p>
    <w:p>
      <w:pPr>
        <w:pStyle w:val="Normal"/>
        <w:numPr>
          <w:ilvl w:val="0"/>
          <w:numId w:val="8"/>
        </w:numPr>
        <w:tabs>
          <w:tab w:val="clear" w:pos="709"/>
          <w:tab w:val="left" w:pos="426" w:leader="none"/>
        </w:tabs>
        <w:spacing w:before="0" w:after="240"/>
        <w:ind w:left="425" w:hanging="425"/>
        <w:jc w:val="both"/>
        <w:rPr>
          <w:sz w:val="24"/>
        </w:rPr>
      </w:pPr>
      <w:r>
        <w:rPr>
          <w:sz w:val="24"/>
        </w:rPr>
        <w:t>A 2017. központi költségvetés 3. melléklet I.6.B. alapján Önkormányzatunk Jó adatszolgáltató önkormányzatok támogatása jogcímen 306.000 Ft támogatásban részesült. Ebből az összegből 4 fő az adatszolgáltatásban résztvevő dolgozó (2 fő Polgármesteri Hivatalból, 2 fő Városi Kincstár) részére fizethető jutalom és annak a járuléka. Ezért a Polgármesteri Hivatal költségvetésében a Önkormányzatok és önkormányzati hivatalok jogalkotó és általános igazgatási tevékenysége kormányzati-funkción (011130) a Normatív jutalmak kiadási előirányzatát (K1102) 125.410 Ft-tal, az egyéb külső személyi juttatások kiadási előirányzata (K123) 125.410 Ft-tal és a szociális hozzájárulási adó kiadási előirányzata (K2) 55.180 Ft-tal nő. Ezzel egyidőben az Önkormányzatok elszámolásai a központi költségvetéssel kormányzati-funkción (018010) a Működési célú költségvetési támogatások és kiegészítő támogatások bevételi előirányzatát (B115) 306.000 Ft-tal szükséges megemelni.</w:t>
      </w:r>
    </w:p>
    <w:p>
      <w:pPr>
        <w:pStyle w:val="Normal"/>
        <w:numPr>
          <w:ilvl w:val="0"/>
          <w:numId w:val="8"/>
        </w:numPr>
        <w:tabs>
          <w:tab w:val="clear" w:pos="709"/>
          <w:tab w:val="left" w:pos="426" w:leader="none"/>
        </w:tabs>
        <w:spacing w:before="0" w:after="240"/>
        <w:ind w:left="425" w:hanging="425"/>
        <w:jc w:val="both"/>
        <w:rPr>
          <w:sz w:val="24"/>
        </w:rPr>
      </w:pPr>
      <w:r>
        <w:rPr>
          <w:sz w:val="24"/>
        </w:rPr>
        <w:t>A Váci Mihály Gimnázium épületének energetikai korszerűsítése a TOP-3.2.1-15-SB1-2016-00063 azonosító számú pályázat keretében valósul meg. Ezért az Önkormányzat költségvetésében a Önkormányzati vagyonnal való gazdálkodással kapcsolatos feladatok kormányzati-funkción (013350) az Ingatlanok felújítása (K71) kiadási előirányzatát 149.157.230 Ft-tal, az Felújítási célú előzetesen felszámított ÁFA (K74) kiadási előirányzatát 40.272.452 Ft-tal, a céltartalékot 5.866.130 Ft-tal, a Munkavégzésre irányuló egyéb jogviszonyban nem saját foglalkoztatottnak fizetett juttatások kiadási előirányzatát (K1101) 3.375.000 Ft-tal, a Szociális hozzájárulási adó kiadási előirányzatát (K2) 911.250 Ft-tal és a Kiküldetések kiadásai (K341) 138.750 Ft-tal szükséges megemelni. Ezzel egyidőben az Egyéb felhalmozási célú támogatások államháztartáson belülről (B25) bevételi előirányzatát 199.720.812 Ft-tal szükséges növelni.</w:t>
      </w:r>
    </w:p>
    <w:p>
      <w:pPr>
        <w:pStyle w:val="Normal"/>
        <w:numPr>
          <w:ilvl w:val="0"/>
          <w:numId w:val="8"/>
        </w:numPr>
        <w:tabs>
          <w:tab w:val="clear" w:pos="709"/>
          <w:tab w:val="left" w:pos="426" w:leader="none"/>
        </w:tabs>
        <w:spacing w:before="0" w:after="240"/>
        <w:ind w:left="425" w:hanging="425"/>
        <w:jc w:val="both"/>
        <w:rPr>
          <w:sz w:val="24"/>
        </w:rPr>
      </w:pPr>
      <w:r>
        <w:rPr>
          <w:sz w:val="24"/>
        </w:rPr>
        <w:t>A városban telepített térfigyelő kamerák karbantartásakor eszközcsere is szükséges, melyre kiadási előirányzat nem lett tervezve. Ezért az Önkormányzat költségvetésében a Város-, községgazdálkodási egyéb szolgáltatások kormányzati-funkción (066020) a Karbantartás kisjavítás előirányzatát (K334) 200.000 Ft-tal, a Működési célú előzetesen felszámított általános forgalmi adó előirányzatát (K351) 54.000 Ft-tal szükséges megemelni az általános tartalék 254.000 Ft-os csökkenése mellett.</w:t>
      </w:r>
    </w:p>
    <w:p>
      <w:pPr>
        <w:pStyle w:val="Normal"/>
        <w:numPr>
          <w:ilvl w:val="0"/>
          <w:numId w:val="8"/>
        </w:numPr>
        <w:tabs>
          <w:tab w:val="clear" w:pos="709"/>
          <w:tab w:val="left" w:pos="426" w:leader="none"/>
        </w:tabs>
        <w:spacing w:before="0" w:after="240"/>
        <w:ind w:left="425" w:hanging="425"/>
        <w:jc w:val="both"/>
        <w:rPr>
          <w:sz w:val="24"/>
        </w:rPr>
      </w:pPr>
      <w:r>
        <w:rPr>
          <w:sz w:val="24"/>
        </w:rPr>
        <w:t>Az Önkormányzati bérlakások üzemeltetése kiadásainál láthatóan a gázenergiára biztosított előirányzat nem lesz elegendő ebben az évben. Ezért a Lakóingatlan szociális célú bérbeadása, üzemeltetése (106010) kormányzati-funkción a Gázdíj kiadási előirányzatát (K3312) 300.000 Ft-tal, a Működési célú előzetesen felszámított ÁFA kiadási előirányzatát (K351) 81.000 Ft-tal szükséges megemelni az általános tartalék 381.000 Ft-os csökkentése mellett.</w:t>
      </w:r>
    </w:p>
    <w:p>
      <w:pPr>
        <w:pStyle w:val="Normal"/>
        <w:numPr>
          <w:ilvl w:val="0"/>
          <w:numId w:val="8"/>
        </w:numPr>
        <w:tabs>
          <w:tab w:val="clear" w:pos="709"/>
          <w:tab w:val="left" w:pos="426" w:leader="none"/>
        </w:tabs>
        <w:spacing w:before="0" w:after="240"/>
        <w:ind w:left="425" w:hanging="425"/>
        <w:jc w:val="both"/>
        <w:rPr/>
      </w:pPr>
      <w:r>
        <w:rPr>
          <w:sz w:val="24"/>
        </w:rPr>
        <w:t>A Vasvári Hírmondó szerkesztési feladatainak ellátására a 24/2017 sajáthatáskörű döntéssel a megbízási díjra 750.000 Ft, a szociális hozzájárulási adóra 149.000 Ft előirányzatot biztosítottam (ez a döntés október hónapban a módosításkor kerül a költségvetésbe). A megbízási díj nem pontosan került meghatározásra a döntésben, módosítása szükséges. Ezért a Polgármesteri Hivatal költségvetésében az Egyéb kiadói tevékenység (083030) kormányzati-funkción a Munkavégzésre irányuló egyéb jogviszony kiadási előirányzatát (K122) 515.000 Ft-tal, a Szociális hozzájárulási adó kiadási előirányzatát (K2) 102.000 Ft-tal szükséges megemelni az általános tartalék 617.000 Ft-os csökkentése mellett.</w:t>
      </w:r>
    </w:p>
    <w:p>
      <w:pPr>
        <w:pStyle w:val="Normal"/>
        <w:numPr>
          <w:ilvl w:val="0"/>
          <w:numId w:val="8"/>
        </w:numPr>
        <w:tabs>
          <w:tab w:val="clear" w:pos="709"/>
          <w:tab w:val="left" w:pos="426" w:leader="none"/>
        </w:tabs>
        <w:spacing w:before="0" w:after="240"/>
        <w:ind w:left="425" w:hanging="425"/>
        <w:jc w:val="both"/>
        <w:rPr>
          <w:sz w:val="24"/>
        </w:rPr>
      </w:pPr>
      <w:r>
        <w:rPr>
          <w:sz w:val="24"/>
        </w:rPr>
        <w:t>A Városi Kincstár részére 2016. évben három álláshely került biztosításra a nyugdíjba vonulás miatt megüresedő munkaköröknél az átmenet biztosítására. Mivel megtörtént a nyugdíjazás, így javaslom a Városi Kincstár álláshelyeinek számát 3-al csökkenteni, ezután az engedélyezett álláshelyek száma 25-re módosul. Ezzel egyidőben az intézmény költségvetésében a személyi juttatás előirányzatát 2.254.000 Ft-tal, a szociális hozzájárulási adó előirányzatát 495.880 Ft-tal csökkenteni. Ez a csökkentés az előterjesztés 3. számú mellékletében szerepel. A Városi Kincstár módosításakor a tartalékba kerülő összegből az alábbi előirányzatok növelése szükséges az Önkormányzat költségvetésében:</w:t>
      </w:r>
    </w:p>
    <w:p>
      <w:pPr>
        <w:pStyle w:val="Normal"/>
        <w:numPr>
          <w:ilvl w:val="0"/>
          <w:numId w:val="2"/>
        </w:numPr>
        <w:ind w:left="709" w:hanging="568"/>
        <w:jc w:val="both"/>
        <w:rPr>
          <w:sz w:val="24"/>
        </w:rPr>
      </w:pPr>
      <w:r>
        <w:rPr>
          <w:sz w:val="24"/>
        </w:rPr>
        <w:t>A Zöldterület kezelés kormányzati-funkción (066010) a Szakmai tevékenységet segítő szolgáltatások előirányzatát (K336) 500.000 Ft-tal, a Működési célú ÁFA előirányzatát (K361) 135.000 Ft-tal szükséges megemelni.</w:t>
      </w:r>
    </w:p>
    <w:p>
      <w:pPr>
        <w:pStyle w:val="Normal"/>
        <w:numPr>
          <w:ilvl w:val="0"/>
          <w:numId w:val="2"/>
        </w:numPr>
        <w:ind w:left="709" w:hanging="568"/>
        <w:jc w:val="both"/>
        <w:rPr>
          <w:sz w:val="24"/>
        </w:rPr>
      </w:pPr>
      <w:r>
        <w:rPr>
          <w:sz w:val="24"/>
        </w:rPr>
        <w:t xml:space="preserve">A Közmunka mintaprogram kormányzati funkción (041237) a Szakmai tevékenységet segítő szolgáltatások előirányzatát (K336) 1.500.000 Ft-tal, a Működési célú ÁFA előirányzatát (K361) 405.000 Ft-tal szükséges megemelni. </w:t>
      </w:r>
    </w:p>
    <w:p>
      <w:pPr>
        <w:pStyle w:val="Normal"/>
        <w:numPr>
          <w:ilvl w:val="0"/>
          <w:numId w:val="2"/>
        </w:numPr>
        <w:spacing w:before="0" w:after="240"/>
        <w:ind w:left="709" w:hanging="568"/>
        <w:jc w:val="both"/>
        <w:rPr>
          <w:sz w:val="24"/>
        </w:rPr>
      </w:pPr>
      <w:r>
        <w:rPr>
          <w:sz w:val="24"/>
        </w:rPr>
        <w:t>A Város-, községgazdálkodási egyéb szolgáltatások kormányzati-funkción (066020) a Szakmai tevékenységet segítő szolgáltatás kiadási előirányzatát (K336) 165.000 Ft-tal, a Működési ÁFA előirányzatát (K351) 44.550 Ft-tal szükséges megemelni.</w:t>
      </w:r>
    </w:p>
    <w:p>
      <w:pPr>
        <w:pStyle w:val="Normal"/>
        <w:numPr>
          <w:ilvl w:val="0"/>
          <w:numId w:val="8"/>
        </w:numPr>
        <w:tabs>
          <w:tab w:val="clear" w:pos="709"/>
          <w:tab w:val="left" w:pos="426" w:leader="none"/>
        </w:tabs>
        <w:spacing w:before="0" w:after="240"/>
        <w:ind w:left="425" w:hanging="425"/>
        <w:jc w:val="both"/>
        <w:rPr>
          <w:sz w:val="24"/>
        </w:rPr>
      </w:pPr>
      <w:r>
        <w:rPr>
          <w:sz w:val="24"/>
        </w:rPr>
        <w:t>Jelenleg a Tiva-Szolg Kft-nél folyamatban lévő közfoglalkoztatási mintaprogram elemei közül két tétel az Önkormányzatra került számlázásra melyeket tovább kell számlázni a Kft. felé. Ezért az Önkormányzat költségvetésében a Közfoglalkoztatási mintaprogram kormányzati-funkción (041237) az Egyéb dologi kiadások előirányzatát (K355) 140.000 Ft-tal, az Ingatlanok beszerzése, létesítése kiadási előirányzatát (K62) 100.000 Ft-tal a Beruházási célú ÁFA (K67) kiadási előirányzatát 27.000 Ft-tal szükséges csökkenteni, ezzel egyidőben a Közvetített szolgáltatások kiadási előirányzatát (K335) 240.000 Ft-tal, a Működési célú ÁFA előirányzatát (K351) 27.000 Ft-tal, a Fizetendő ÁFA kiadási előirányzatát (K352) 27.000 Ft-tal szükséges megemelni. A Közvetített szolgáltatások bevételi előirányzata (B403) 240.000 Ft-tal, a Kiszámlázott ÁFA előirányzata (B406) 27.000 Ft-tal nő. Mivel ez az előirányzat Tiva-Szolg Kft. által ellátott feladat előirányzatát érinti, ezért a Közmunka mintaprogram kormányzati funkción (041237) a Szakmai tevékenységet segítő szolgáltatások előirányzatát (K336) 188.976 Ft-tal, a Működési célú ÁFA előirányzatát (K361) 51.024 Ft-tal szükséges megemelni.</w:t>
      </w:r>
    </w:p>
    <w:p>
      <w:pPr>
        <w:pStyle w:val="Normal"/>
        <w:numPr>
          <w:ilvl w:val="0"/>
          <w:numId w:val="8"/>
        </w:numPr>
        <w:tabs>
          <w:tab w:val="clear" w:pos="709"/>
          <w:tab w:val="left" w:pos="426" w:leader="none"/>
        </w:tabs>
        <w:spacing w:before="0" w:after="240"/>
        <w:ind w:left="425" w:hanging="425"/>
        <w:jc w:val="both"/>
        <w:rPr>
          <w:sz w:val="24"/>
        </w:rPr>
      </w:pPr>
      <w:r>
        <w:rPr>
          <w:sz w:val="24"/>
        </w:rPr>
        <w:t>Önkormányzatunk a belterületi utak, járdák, hidak felújítására a Magyarország központi költségvetéséről szóló 2016. évi XC tv. 3. számú melléklete II.2.c. pontja alapján benyújtott pályázat alapján 15.690.532 Ft támogatásban részesült utak felújítására. A kiadást és a bevételt a költségvetés július havi módosítása során irányozta elő a képviselő testület az Út- autópálya építés kormányzati funkción. A bevétel esetében azonban nem alkalmazható ez a kormányzati-funkció, módosítása szükséges. Ezért az önkormányzat költségvetésében az Út- autópálya építés kormányzati funkción (045120) a Felhalmozási célú önkormányzati támogatások bevételi előirányzata (B21) 15.690.532 Ft-tal szükséges csökkenteni. Ezzel egyidőben az Önkormányzatok elszámolásai a központi költségvetéssel kormányzati-funkción (018010) a Felhalmozási célú önkormányzati támogatások bevételi előirányzata (B21) 15.690.532 Ft-tal szükséges megemelni.</w:t>
      </w:r>
    </w:p>
    <w:p>
      <w:pPr>
        <w:pStyle w:val="Normal"/>
        <w:numPr>
          <w:ilvl w:val="0"/>
          <w:numId w:val="8"/>
        </w:numPr>
        <w:tabs>
          <w:tab w:val="clear" w:pos="709"/>
          <w:tab w:val="left" w:pos="426" w:leader="none"/>
        </w:tabs>
        <w:spacing w:before="0" w:after="240"/>
        <w:ind w:left="425" w:hanging="425"/>
        <w:jc w:val="both"/>
        <w:rPr>
          <w:sz w:val="24"/>
        </w:rPr>
      </w:pPr>
      <w:r>
        <w:rPr>
          <w:sz w:val="24"/>
        </w:rPr>
        <w:t>A Bursa Hungarica ösztöndíj támogatás Önkormányzatunk által fizetett önerejének előirányzata az Egyéb szociális pénzbeli és természetbeni ellátások, támogatások kormányzati-funkción szerepel. Felülvizsgálat során megállapítást nyert, hogy ezen a kormányzati-funkción ez a kiadás nem számolható el, illetve az is, hogy egy áthúzódó tétel miatt az előirányzat 5.000 Ft-tal történő növelése szükséges. Ezért az Önkormányzat költségvetésében az Egyéb szociális pénzbeli és természetbeni ellátások, támogatások kormányzati-funkción (107060) az Egyéb nem intézményi ellátások kiadási előirányzatát (K48) 780.000 Ft-tal csökkenteni, a Hallgatói és oktatói ösztöndíjak, egyéb juttatások kormányzati funkción (094260), az Egyéb nem intézményi ellátások kiadási előirányzatát (K48) 785.000 Ft-tal növelni szükséges az általános tartalék 5.000 Ft-os csökkentése mellett.</w:t>
      </w:r>
    </w:p>
    <w:p>
      <w:pPr>
        <w:pStyle w:val="Normal"/>
        <w:numPr>
          <w:ilvl w:val="0"/>
          <w:numId w:val="8"/>
        </w:numPr>
        <w:tabs>
          <w:tab w:val="clear" w:pos="709"/>
          <w:tab w:val="left" w:pos="426" w:leader="none"/>
        </w:tabs>
        <w:spacing w:before="0" w:after="240"/>
        <w:ind w:left="425" w:hanging="425"/>
        <w:jc w:val="both"/>
        <w:rPr>
          <w:sz w:val="24"/>
        </w:rPr>
      </w:pPr>
      <w:r>
        <w:rPr>
          <w:sz w:val="24"/>
        </w:rPr>
        <w:t>A Szociális és Gyermekvédelmi Főigazgatóság az SZGYF-IKT-20132/2017 ügyiratszámú értesítésében közölte, hogy a fogyatékos ellátás 2016. évre biztosított támogatásából Önkormányzatunknak 2.792.500 Ft visszafizetési kötelezettsége keletkezett a ellátotti napok alulteljesítése miatt. Ezért az Önkormányzat költségvetésében az Önkormányzatok elszámolásai a központi költségvetéssel kormányzati-funkción (018010) a Helyi önkormányzatok előző évi elszámolásából származó kiadások előirányzatát (K5021) 2.792.500 Ft-tal szükséges megemelni. Ezzel egyidőben a céltartalék 446.291 Ft-tal, az általános tartalék 2.346.209 Ft-tal csökken.</w:t>
      </w:r>
    </w:p>
    <w:p>
      <w:pPr>
        <w:pStyle w:val="Normal"/>
        <w:numPr>
          <w:ilvl w:val="0"/>
          <w:numId w:val="8"/>
        </w:numPr>
        <w:spacing w:before="0" w:after="240"/>
        <w:ind w:left="426" w:hanging="426"/>
        <w:jc w:val="both"/>
        <w:rPr>
          <w:sz w:val="24"/>
        </w:rPr>
      </w:pPr>
      <w:r>
        <w:rPr>
          <w:sz w:val="24"/>
        </w:rPr>
        <w:t>Az Önkormányzat 2017. évi költségvetésében a fogyatékos ellátásért kapott működési támogatás 110.446.000 Ft bevételi előirányzattal szerepel, ezzel szemben az ellátottak engedélyezett létszámának változása miatt az idei szerződés 122.995.488 Ft támogatási összeget tartalmaz. A különbséggel növelni szükséges előirányzatunkat. Ezért az Önkormányzat költségvetésében az Önkormányzatok elszámolásai a központi költségvetéssel kormányzati-funkción (018010) az Egyéb működési célú támogatások államháztartáson belülről (B16) bevételi előirányzatát 12.549.488 Ft-tal szükséges megemelni az általános tartalék azonos összegű emelése mellett.</w:t>
      </w:r>
    </w:p>
    <w:p>
      <w:pPr>
        <w:pStyle w:val="Normal"/>
        <w:numPr>
          <w:ilvl w:val="0"/>
          <w:numId w:val="8"/>
        </w:numPr>
        <w:spacing w:before="0" w:after="240"/>
        <w:jc w:val="both"/>
        <w:rPr>
          <w:sz w:val="24"/>
        </w:rPr>
      </w:pPr>
      <w:r>
        <w:rPr>
          <w:sz w:val="24"/>
        </w:rPr>
        <w:t>Magyarország 2017. évi központi költségvetéséről szóló 2016. évi XC törvényben foglaltak alapján Önkormányzatunk május hónapban az addig szerzett ismeretei alapján 2017. évi központi előirányzatait alátámasztó mutatószámait módosította. A Magyar Államkincstár kiküldte értesítő levelét, mely alapján az alábbi előirányzat módosítás szükséges az Önkormányzat költségvetésében az Önkormányzatok elszámolásai a központi költségvetéssel kormányzati-funkción (018010):</w:t>
      </w:r>
    </w:p>
    <w:p>
      <w:pPr>
        <w:pStyle w:val="Normal"/>
        <w:numPr>
          <w:ilvl w:val="1"/>
          <w:numId w:val="8"/>
        </w:numPr>
        <w:spacing w:before="0" w:after="240"/>
        <w:jc w:val="both"/>
        <w:rPr>
          <w:sz w:val="24"/>
        </w:rPr>
      </w:pPr>
      <w:r>
        <w:rPr>
          <w:sz w:val="24"/>
        </w:rPr>
        <w:t>A Települési önkormányzatok egyes köznevelési feladatainak támogatása bevételi előirányzata (B112) 4.278.000 Ft-tal csökken (ebből óvodapedagógusok elismert létszáma – 4 hónap - miatt: 2.139.433 Ft-tal, óvodaműködtetési alaptámogatás – 4 hónap - miatt: 462.967 Ft-tal, óvodapedagógusok minősítéséből adódó többletkiadások támogatása miatt: 1.675.600 Ft-tal).</w:t>
      </w:r>
    </w:p>
    <w:p>
      <w:pPr>
        <w:pStyle w:val="Normal"/>
        <w:numPr>
          <w:ilvl w:val="1"/>
          <w:numId w:val="8"/>
        </w:numPr>
        <w:spacing w:before="0" w:after="240"/>
        <w:jc w:val="both"/>
        <w:rPr>
          <w:sz w:val="24"/>
        </w:rPr>
      </w:pPr>
      <w:r>
        <w:rPr>
          <w:sz w:val="24"/>
        </w:rPr>
        <w:t>A Települési önkormányzatok szociális, gyermekjóléti és gyermekétkeztetési feladatainak támogatása bevételi előirányzata (B113) 1.921.230 Ft-tal csökken (ebből a szociális étkeztetés, házi segítségnyújtás, időskorúak nappali intézményi ellátása miatt: 1.185.920 Ft-tal, bentlakásos idősellátás kapcsán: 247.960 Ft-tal és a rászoruló gyermekek intézményen kívüli étkeztetése miatt: 487.350 Ft-tal)</w:t>
      </w:r>
    </w:p>
    <w:p>
      <w:pPr>
        <w:pStyle w:val="Normal"/>
        <w:numPr>
          <w:ilvl w:val="1"/>
          <w:numId w:val="8"/>
        </w:numPr>
        <w:spacing w:before="0" w:after="240"/>
        <w:jc w:val="both"/>
        <w:rPr>
          <w:sz w:val="24"/>
        </w:rPr>
      </w:pPr>
      <w:r>
        <w:rPr>
          <w:sz w:val="24"/>
        </w:rPr>
        <w:t>Ezzel egyidőben az általános tartalék 6.199.230 Ft-tal csökken.</w:t>
      </w:r>
    </w:p>
    <w:p>
      <w:pPr>
        <w:pStyle w:val="Normal"/>
        <w:numPr>
          <w:ilvl w:val="0"/>
          <w:numId w:val="8"/>
        </w:numPr>
        <w:spacing w:before="0" w:after="240"/>
        <w:ind w:left="426" w:hanging="426"/>
        <w:jc w:val="both"/>
        <w:rPr>
          <w:sz w:val="24"/>
        </w:rPr>
      </w:pPr>
      <w:r>
        <w:rPr>
          <w:sz w:val="24"/>
        </w:rPr>
        <w:t>Egy önkormányzati tulajdonú épületben a festési munkálatokat a tervezettel ellentétben nem külső vállalkozó, hanem saját dolgozó végezte el. Ezért az anyagot magunknak kellett beszerezni így az előirányzat átcsoportosítása szükséges. Ezért az Önkormányzat költségvetésében az Önkormányzati vagyonnal való gazdálkodással kapcsolatos feladatok kormányzati-funkción (013350) az Üzemeltetési anyagok beszerzési előirányzatát (K312) 62.000 Ft-tal szükséges növelni a Karbantartási, kisjavítási szolgáltatások (K334) előirányzatának azonos összegű csökkentése mellett.</w:t>
      </w:r>
    </w:p>
    <w:p>
      <w:pPr>
        <w:pStyle w:val="Normal"/>
        <w:numPr>
          <w:ilvl w:val="0"/>
          <w:numId w:val="8"/>
        </w:numPr>
        <w:spacing w:before="0" w:after="240"/>
        <w:ind w:left="426" w:hanging="426"/>
        <w:jc w:val="both"/>
        <w:rPr>
          <w:sz w:val="24"/>
        </w:rPr>
      </w:pPr>
      <w:r>
        <w:rPr>
          <w:sz w:val="24"/>
        </w:rPr>
        <w:t>Az Önkormányzati vagyonnal való gazdálkodással kapcsolatos kormányzati-funkción a fizetendő ÁFA előirányzata a 2017. évi értékesítések figyelembevételével került megtervezésre, azonban a 2016. december havi ÁFA befizetés további kiadási előirányzatot igényel. Ezért az Önkormányzat költségvetésében az Önkormányzati vagyonnal való gazdálkodással kapcsolatos feladatok kormányzati-funkción (013350) a Fizetendő ÁFA kiadási előirányzatát (K352) 326.000 Ft-tal szükséges megemelni az általános tartalék terhére.</w:t>
      </w:r>
    </w:p>
    <w:p>
      <w:pPr>
        <w:pStyle w:val="Normal"/>
        <w:numPr>
          <w:ilvl w:val="0"/>
          <w:numId w:val="8"/>
        </w:numPr>
        <w:overflowPunct w:val="true"/>
        <w:autoSpaceDE w:val="true"/>
        <w:spacing w:before="0" w:after="200"/>
        <w:ind w:left="426" w:hanging="426"/>
        <w:jc w:val="both"/>
        <w:textAlignment w:val="auto"/>
        <w:rPr/>
      </w:pPr>
      <w:r>
        <w:rPr>
          <w:sz w:val="24"/>
        </w:rPr>
        <w:t>Az április hónapban a költségvetési rendelet módosítása során előirányzat került biztosításra, mely fedezetet nyújtott terv szerint a járóbeteg szakellátást biztosító vállalkozás által számlázandó szolgáltatási díjra. A nyertes vállalkozó a feladatot átvenni és munkáját elkezdeni a tervezett 2017.06.01 helyett várhatóan 2017.11.01 napján tudja. Így indokolt a biztosított előirányzat módosítása. Ezért az Önkormányzat költségvetésében a Járóbetegek gyógyító szakellátása kormányzati-funkción (072210) a Szakmai tevékenységet segítő szolgáltatások kiadási előirányzatát (K336) 19.000.000 Ft-tal (AM) szükséges csökkenteni, a céltartalék 9.000.000 Ft-os és az általános tartalék 10.000.000 Ft-os növelése mellett.</w:t>
      </w:r>
    </w:p>
    <w:p>
      <w:pPr>
        <w:pStyle w:val="Normal"/>
        <w:numPr>
          <w:ilvl w:val="0"/>
          <w:numId w:val="8"/>
        </w:numPr>
        <w:spacing w:before="0" w:after="240"/>
        <w:ind w:left="426" w:hanging="426"/>
        <w:jc w:val="both"/>
        <w:rPr>
          <w:sz w:val="24"/>
        </w:rPr>
      </w:pPr>
      <w:r>
        <w:rPr>
          <w:sz w:val="24"/>
        </w:rPr>
        <w:t>Mezőőri őrszolgálat megalakításához és működéséhez szükséges kiadási előirányzatok a költségvetési rendelet július havi módosítása során kerültek biztosításra. A beszerzendő eszközök és a felmerülő kiadások pontosítása során megállapítható, hogy a teljes előirányzaton belül átcsoportosítások válnak szükségessé az alábbiak szerint. Az Önkormányzat költségvetésében a Város-, községgazdálkodási egyéb szolgáltatások (066020) kormányzati-funkción az Üzemeltetési anyagok beszerzése előirányzata (K312) 22.000 Ft-tal nő, az Egyéb szolgáltatások kiadási előirányzata (K337) 132.448 Ft-tal nő, az Egyéb dologi kiadások előirányzata (K355) 100.000 Ft-tal nő, az Egyéb kommunikációs szolgáltatások kiadási előirányzata (K322) 23.622 Ft-tal csökken, a Karbantartási, kisjavítási szolgáltatások kiadási előirányzata (K334) 157.480 Ft-tal nő, a Működési ÁFA előirányzata (K351) 65.694 Ft-tal nő, az Informatikai eszközök beszerzése kiadási előirányzata (K63) 157.480 Ft-tal csökken, az Egyéb tárgyi eszközök beszerzése (K64) előirányzata 42.520 Ft-tal csökken (a módosítás után a gépkocsi beszerzés: 629.921 Ft, az Egyéb tárgyi eszköz beszerzése: 829.764 Ft, a szolgálati kutya beszerzése: 472.441 Ft), és a Beruházási ÁFA kiadási előirányzata 54.000 Ft-tal csökken. Ezzel egyidőben az általános tartalék 200.000 Ft-tal csökken.</w:t>
      </w:r>
    </w:p>
    <w:p>
      <w:pPr>
        <w:pStyle w:val="Normal"/>
        <w:numPr>
          <w:ilvl w:val="0"/>
          <w:numId w:val="8"/>
        </w:numPr>
        <w:spacing w:before="0" w:after="240"/>
        <w:ind w:left="426" w:hanging="426"/>
        <w:jc w:val="both"/>
        <w:rPr>
          <w:sz w:val="24"/>
        </w:rPr>
      </w:pPr>
      <w:r>
        <w:rPr>
          <w:sz w:val="24"/>
        </w:rPr>
        <w:t xml:space="preserve">A Kabay konyha pályázat végrehajtása során Önkormányzatunk általános tartalékból biztosította a felújítási munkák többletköltségének fedezetét, de időközben a pályázati tartalék felszabadítását engedélyezte a Magyar Államkincstár. A műszaki ellenőrzésen és a nyilvánosság biztosításán elért megtakarítást ugyanakkor tartalékba helyezte. Ezért az önkormányzat költségvetésében a céltartalék előirányzata 3.797.300 Ft-tal csökken az általános tartalék ugyanezen összeggel nő. Ezzel egyidőben az Önkormányzati vagyonnal való gazdálkodással kapcsolatos feladatok kormányzati funkción (013350) az Ingatlanok felújítása kiadási előirányzatát 160.035 Ft-tal, a Felújítási ÁFA kiadási előirányzatát 43.209 Ft-tal szükséges csökkenteni a Céltartalék előirányzatának 203.244 Ft-os növelése mellett. </w:t>
      </w:r>
    </w:p>
    <w:p>
      <w:pPr>
        <w:pStyle w:val="Normal"/>
        <w:numPr>
          <w:ilvl w:val="0"/>
          <w:numId w:val="8"/>
        </w:numPr>
        <w:ind w:left="425" w:hanging="425"/>
        <w:jc w:val="both"/>
        <w:rPr/>
      </w:pPr>
      <w:r>
        <w:rPr>
          <w:sz w:val="24"/>
        </w:rPr>
        <w:t>A féléves adatok felülvizsgálata alapján az Önkormányzat költségvetésében az alábbi módosítások válnak szükségessé.</w:t>
      </w:r>
    </w:p>
    <w:p>
      <w:pPr>
        <w:pStyle w:val="Normal"/>
        <w:ind w:left="425" w:hanging="0"/>
        <w:jc w:val="both"/>
        <w:rPr>
          <w:sz w:val="24"/>
        </w:rPr>
      </w:pPr>
      <w:r>
        <w:rPr>
          <w:sz w:val="24"/>
        </w:rPr>
        <w:t>A Közfoglalkoztatási mintaprogram kormányzati-funkción (041237) a Kiküldetések kiadásai (K341) előirányzatát szükséges 2.045 Ft-tal megemelni (autóbusz költség Tiszavasvári-Tiszaújváros).</w:t>
      </w:r>
    </w:p>
    <w:p>
      <w:pPr>
        <w:pStyle w:val="Normal"/>
        <w:ind w:left="425" w:hanging="0"/>
        <w:jc w:val="both"/>
        <w:rPr>
          <w:sz w:val="24"/>
        </w:rPr>
      </w:pPr>
      <w:r>
        <w:rPr>
          <w:sz w:val="24"/>
        </w:rPr>
        <w:t>A Város-, községgazdálkodási egyéb szolgáltatások kormányzati-funkción (066020) tanulmányi ösztöndíj kifizetése miatt az Egyéb külső személyi juttatások (K123) kiadási előirányzatát 24.000 Ft-tal szükséges megemelni a Munkavégzésre irányuló egyéb jogviszonyban nem saját foglalkoztatottnak kifizetett juttatások előirányzatának (K122) azonos összegű csökkentése mellett.</w:t>
      </w:r>
    </w:p>
    <w:p>
      <w:pPr>
        <w:pStyle w:val="Normal"/>
        <w:ind w:left="425" w:hanging="0"/>
        <w:jc w:val="both"/>
        <w:rPr>
          <w:sz w:val="24"/>
        </w:rPr>
      </w:pPr>
      <w:r>
        <w:rPr>
          <w:sz w:val="24"/>
        </w:rPr>
        <w:t>Az Önkormányzati vagyonnal kapcsolatos feladatok kormányzati-funkción (013350) a HBVSZ Zrt. által az előző évben a vízi-közmű rendszeren végzett munkálatok miatt az Egyéb tárgyi eszközök felújítása (K73) előirányzatát 1.013.000 Ft-tal, a Felújítási célú előzetesen felszámított ÁFA (K74) előirányzatát 273.510 Ft-tal, az Egyéb tárgyi eszköz létesítése kiadási előirányzatát (K64) 771.000 Ft-tal és a Beruházási célú ÁFA kiadási előirányzatát (K67) 208.170 Ft-tal szükséges csökkenteni. Ezzel egyidőben a Karbantartás kisjavítás előirányzatát (K334) 1.784.000 Ft-tal, a Működési célú előzetesen felszámított ÁFA előirányzatát (K351) 481.680 Ft-tal szükséges növelni.</w:t>
      </w:r>
    </w:p>
    <w:p>
      <w:pPr>
        <w:pStyle w:val="Normal"/>
        <w:spacing w:before="0" w:after="240"/>
        <w:ind w:left="425" w:hanging="0"/>
        <w:jc w:val="both"/>
        <w:rPr/>
      </w:pPr>
      <w:r>
        <w:rPr>
          <w:sz w:val="24"/>
        </w:rPr>
        <w:t>Fentiek következtében az általános tartalék 2.045 Ft-tal csökken.</w:t>
      </w:r>
    </w:p>
    <w:p>
      <w:pPr>
        <w:pStyle w:val="Normal"/>
        <w:numPr>
          <w:ilvl w:val="0"/>
          <w:numId w:val="8"/>
        </w:numPr>
        <w:spacing w:before="0" w:after="240"/>
        <w:jc w:val="both"/>
        <w:rPr>
          <w:sz w:val="24"/>
          <w:szCs w:val="24"/>
        </w:rPr>
      </w:pPr>
      <w:r>
        <w:rPr>
          <w:sz w:val="24"/>
          <w:szCs w:val="24"/>
        </w:rPr>
        <w:t xml:space="preserve">Kábítószer-megelőzéssel kapcsolatos tevékenység felülvizsgálata során az alábbi pótelőirányzat biztosítása illetve átcsoportosítás válik szükségessé. A Kábítószer-megelőzés programjai, tevékenységei kormányzati funkción (074052) technikai eltérés miatt a Munkavégzésre irányuló egyéb jogviszonyban nem saját foglalkoztatottnak kifizetett juttatások előirányzatát (K122) 2 Ft szükséges növelni, a Reprezentáció, üzleti ajándék kiadási előirányzatát (K1236) 3.998 Ft-tal szükséges megemelni, az Üzemeltetési anyagok beszerzése előirányzatának (K312) 4.000 Ft-os csökkentése mellett.. A működési célú ÁFA előirányzatát (K351) 23.000 Ft-tal szükséges megemelni az Egyéb dologi kiadások előirányzatának (K355) 17.000 Ft-os, a Bérleti és lízing díjak kiadási előirányzatának (K333) 6.000 Ft-os csökkentése mellett. </w:t>
      </w:r>
    </w:p>
    <w:p>
      <w:pPr>
        <w:pStyle w:val="Normal"/>
        <w:numPr>
          <w:ilvl w:val="0"/>
          <w:numId w:val="8"/>
        </w:numPr>
        <w:spacing w:before="0" w:after="240"/>
        <w:ind w:left="426" w:hanging="426"/>
        <w:jc w:val="both"/>
        <w:rPr/>
      </w:pPr>
      <w:r>
        <w:rPr>
          <w:sz w:val="24"/>
        </w:rPr>
        <w:t>A Varázsceruza Óvoda konyha villamossági felújítására a költségvetésben bruttó 3.360.000 Ft kiadási előirányzat szerepel. Az árajánlatok alapján nettó 125.000 Ft-tal kevesebb lesz a tényleges kiadás (ezt célszerű átcsoportosítani a 4. ütembe). Emellett azonban mindenképpen szükséges az Óvoda további részének a villamossági részének a felújítása, melynek a várható kiadása 1.162.050 Ft. Ezért az Önkormányzat költségvetésében az Önkormányzati vagyonnal kapcsolatos feladatok kormányzati-funkción (013350) az alábbi módosítások végrehajtása szükséges:</w:t>
      </w:r>
    </w:p>
    <w:p>
      <w:pPr>
        <w:pStyle w:val="Normal"/>
        <w:numPr>
          <w:ilvl w:val="0"/>
          <w:numId w:val="6"/>
        </w:numPr>
        <w:spacing w:before="0" w:after="240"/>
        <w:ind w:left="426" w:hanging="0"/>
        <w:jc w:val="both"/>
        <w:rPr/>
      </w:pPr>
      <w:r>
        <w:rPr>
          <w:sz w:val="24"/>
        </w:rPr>
        <w:t>ütem: az Ingatlanok felújítása (K71) kiadási előirányzatát 125.000 Ft-tal, a Felújítási célú ÁFA kiadási előirányzatát (K74) 33.750 Ft-tal kell csökkenteni (Így a 3. ütem nettó kiadása: 2.521.000 Ft).</w:t>
      </w:r>
    </w:p>
    <w:p>
      <w:pPr>
        <w:pStyle w:val="Normal"/>
        <w:numPr>
          <w:ilvl w:val="0"/>
          <w:numId w:val="6"/>
        </w:numPr>
        <w:spacing w:before="0" w:after="240"/>
        <w:ind w:left="426" w:hanging="0"/>
        <w:jc w:val="both"/>
        <w:rPr>
          <w:sz w:val="24"/>
        </w:rPr>
      </w:pPr>
      <w:r>
        <w:rPr>
          <w:sz w:val="24"/>
        </w:rPr>
        <w:t xml:space="preserve">ütem: az Ingatlanok felújítása (K71) kiadási előirányzatát 915.000 Ft-tal és a Felújítási célú ÁFA kiadási előirányzatát (K74) 247.050 Ft-tal szükséges megnövelni. Ezzel egyidőben az extrém sportpálya előirányzatának átcsoportosítása érdekében az Ingatlanok felújítása (K71) kiadási előirányzatát 350.000 Ft-tal a Felújítási célú ÁFA kiadási előirányzatát (K74) 94.500 Ft-tal szükséges csökkenteni, továbbá az Egyéb szolgáltatások előirányzatát (K337) 320.000 Ft-tal (Extrém sportpálya áthelyezés: 270.000 Ft, érintésvédelmi felülvizsgálatból fennmaradó rész Civil-ház 50.000 Ft), a Karbantartási, kisjavítási szolgáltatások kiadási előirányzatát (K334) 120.000 Ft-tal (Hősök utca 38. ablakcseréből fennmaradó rész), a Működési ÁFA kiadási előirányzatát (K351) 118.800 Ft-tal szükséges csökkenteni. </w:t>
      </w:r>
    </w:p>
    <w:p>
      <w:pPr>
        <w:pStyle w:val="Normal"/>
        <w:numPr>
          <w:ilvl w:val="0"/>
          <w:numId w:val="3"/>
        </w:numPr>
        <w:spacing w:before="0" w:after="240"/>
        <w:ind w:left="426" w:hanging="426"/>
        <w:jc w:val="both"/>
        <w:rPr/>
      </w:pPr>
      <w:r>
        <w:rPr>
          <w:sz w:val="24"/>
        </w:rPr>
        <w:t>Az Üdülőterületi Víziközmű Társulat megszűnése után Önkormányzatunk átvette a megvalósult vagyont, beszedte, illetve beszedi a meg nem fizetett érdekeltségi hozzájárulást, fizette a hitellel kapcsolatos kiadásokat. Az adminisztratív költségek a Polgármesteri Hivatalban merültek fel, melyeket az Önkormányzat eddig nem érvényesített. 2017. június 30.-al bezárólag a személyi jellegű kiadások összege járulékokkal együtt 9.709.604 Ft, postaköltség 504.598 Ft. Ezért az Önkormányzat költségvetésében a céltartalék összegét 10.214.202 Ft-tal csökkenteni szükséges, ugyanezen összeggel az általános tartalék nő.</w:t>
      </w:r>
    </w:p>
    <w:p>
      <w:pPr>
        <w:pStyle w:val="Normal"/>
        <w:numPr>
          <w:ilvl w:val="0"/>
          <w:numId w:val="3"/>
        </w:numPr>
        <w:spacing w:before="0" w:after="240"/>
        <w:ind w:left="426" w:hanging="426"/>
        <w:jc w:val="both"/>
        <w:rPr>
          <w:sz w:val="24"/>
        </w:rPr>
      </w:pPr>
      <w:r>
        <w:rPr>
          <w:sz w:val="24"/>
        </w:rPr>
        <w:t>A garantált bérminimum emelésével a köztisztviselők jelentős részének a jövedelme emelkedett. Ez azonban bérfeszültséget okoz a több éves tapasztalattal és jogviszonnyal rendelkező munkatársak esetében, akik az elmúlt években emelésben nem részesültek. Ezért javaslom a hivatal vezetője részére kompenzálásként jutalom kifizetésének lehetőségét biztosítani. Ezért a Polgármesteri Hivatal költségvetésében a Normatív jutalmak kiadási előirányzatát (K1102) 2.500.000 Ft-tal, a Szociális hozzájárulási adó kiadási előirányzatát (K2) 550.000 Ft-tal javaslom megemelni az általános tartalék 3.050.000 Ft-os csökkentése mellett.</w:t>
      </w:r>
    </w:p>
    <w:p>
      <w:pPr>
        <w:pStyle w:val="Normal"/>
        <w:numPr>
          <w:ilvl w:val="0"/>
          <w:numId w:val="3"/>
        </w:numPr>
        <w:spacing w:before="0" w:after="240"/>
        <w:ind w:left="426" w:hanging="426"/>
        <w:jc w:val="both"/>
        <w:rPr>
          <w:sz w:val="24"/>
        </w:rPr>
      </w:pPr>
      <w:r>
        <w:rPr>
          <w:sz w:val="24"/>
        </w:rPr>
        <w:t>A Tiszavasvári Sportegyesület az eddig megállapított támogatásán túl további támogatási kérelemmel fordult Önkormányzatunkhoz, mely igény teljesítését 2.500.000 Ft összegben javaslom. Továbbá a Tiszavasvári Köztestületi Tűzoltóság részére javaslok további 375.000 Ft további támogatás biztosítását, melynek fedezete az Önkormányzatunk által elnyert támogatás, mely 750.000 Ft volt. Illetve a Tiszalökért alapítvány részére javaslok 100.000 Ft támogatást biztosítani a Tiszalöki mentőállomás támogatása címen. Ezért az Önkormányzat költségvetésében a Civil szervezetek működési támogatása kormányzati-funkción (084031) az Egyéb működési célú támogatás államháztartáson kívülre kiadási előirányzatát (K512) 4.475.000 Ft-tal szükséges megemelni az általános tartalék azonos összegű csökkentése mellett.</w:t>
      </w:r>
    </w:p>
    <w:p>
      <w:pPr>
        <w:pStyle w:val="Normal"/>
        <w:numPr>
          <w:ilvl w:val="0"/>
          <w:numId w:val="3"/>
        </w:numPr>
        <w:spacing w:before="0" w:after="240"/>
        <w:ind w:left="426" w:hanging="426"/>
        <w:jc w:val="both"/>
        <w:rPr>
          <w:sz w:val="24"/>
        </w:rPr>
      </w:pPr>
      <w:r>
        <w:rPr>
          <w:sz w:val="24"/>
        </w:rPr>
        <w:t>A konténeres szemétszállítás előirányzata várhatóan nem lesz elegendő, emelése szükséges. Ezért az Önkormányzat költségvetésében a Nem veszélyes hulladék vegyes begyűjtése, szállítása, átrakása kormányzati-funkción (051030) az Egyéb szolgáltatások (K337) előirányzatát 1.200.000 Ft-tal, a Működési célú ÁFA kiadási előirányzatát (K351) 324.000 Ft-tal szükséges megemelni az általános tartalék 1.524.000 Ft-os csökkentése mellett.</w:t>
      </w:r>
    </w:p>
    <w:p>
      <w:pPr>
        <w:pStyle w:val="Normal"/>
        <w:numPr>
          <w:ilvl w:val="0"/>
          <w:numId w:val="3"/>
        </w:numPr>
        <w:spacing w:before="0" w:after="240"/>
        <w:ind w:left="426" w:hanging="426"/>
        <w:jc w:val="both"/>
        <w:rPr>
          <w:sz w:val="24"/>
        </w:rPr>
      </w:pPr>
      <w:r>
        <w:rPr>
          <w:sz w:val="24"/>
        </w:rPr>
        <w:t>A közfoglalkoztatáshoz kapcsolódóan az Illegális szemétlerakás megszüntetésére saját forrásból további előirányzat szükséges. Emellett a tél folyamán meghibásodott fóliasátor helyett új építése is többlet kiadást igényel. Ezért a Közfoglalkoztatási mintaprogram kormányzati-funkción (041237) az Egyéb szolgáltatások (K337) előirányzatát 1.500.000 Ft-tal, a Működési célú ÁFA kiadási előirányzatát (K351) 405.000 Ft-tal szükséges megemelni. Továbbá az Egyéb tárgyi eszköz beszerzése, létesítése kiadási előirányzatát (K64) 3.938.000 Ft-tal, a Beruházási célú ÁFA kiadási előirányzatát (K67) 1.063.260 Ft-tal szükséges megemelni. A fentiekkel egyidőben az Egyéb szociális pénzbeli és természetbeni ellátások, támogatások kormányzati-funkción (107060) az Egyéb nem intézményi ellátások kiadási előirányzatát (K48) 6.906.260 Ft-tal csökken.</w:t>
      </w:r>
    </w:p>
    <w:p>
      <w:pPr>
        <w:pStyle w:val="Normal"/>
        <w:numPr>
          <w:ilvl w:val="0"/>
          <w:numId w:val="3"/>
        </w:numPr>
        <w:spacing w:before="0" w:after="240"/>
        <w:ind w:left="426" w:hanging="426"/>
        <w:jc w:val="both"/>
        <w:rPr/>
      </w:pPr>
      <w:r>
        <w:rPr>
          <w:sz w:val="24"/>
        </w:rPr>
        <w:t>Jelen képviselő-testületi ülésen külön napirendként szerepel a Tiva-Szolg Kft. köztemető üzemeltetéssel kapcsolatos 250.000 Ft működési támogatásról szóló kérelme. Ezért az Önkormányzat költségvetésében a Köztemető fenntartás és működtetés kormányzati-funkción (013320) az Egyéb működési célú támogatás államháztartáson kívülre kiadási előirányzatát (K512) 250.000 Ft-tal szükséges megemelni, a céltartalék 200.000 Ft-os és az általános tartalék 50.000 Ft-os csökkentése mellett.</w:t>
      </w:r>
    </w:p>
    <w:p>
      <w:pPr>
        <w:pStyle w:val="Normal"/>
        <w:numPr>
          <w:ilvl w:val="0"/>
          <w:numId w:val="3"/>
        </w:numPr>
        <w:spacing w:before="0" w:after="240"/>
        <w:ind w:left="426" w:hanging="426"/>
        <w:jc w:val="both"/>
        <w:rPr>
          <w:sz w:val="24"/>
        </w:rPr>
      </w:pPr>
      <w:r>
        <w:rPr>
          <w:sz w:val="24"/>
        </w:rPr>
        <w:t>Az útépítés feladaton 2.176.000 Ft van előirányzatként biztosítva a Petőfi utca járdaépítésre és tervezésre. A tervezés és az engedélyezés várhatóan megvalósul ebben az évben a kivitelezés nem. Ezért ez az előirányzat 1.668.000 Ft-tal csökken, ez az összeg átcsoportosításra kerül útépítésre. A közutak kátyúzására biztosított előirányzat sem került teljes mértékben felhasználásra, a megmaradt előirányzat itt is útépítésre lesz fordítva. Ezért az Önkormányzat költségvetésében a Közutak, hidak, alagutak üzemeltetése, fenntartása kormányzati-funkción (045160) a Karbantartás, kisjavítás előirányzata (K334) 2.122.000 Ft-tal, a működési ÁFA előirányzata (K351) 572.940 Ft-tal csökken. Ezzel egyidőben az Ingatlanok beszerzése létesítése kiadási előirányzata (K62) 2.122.000 Ft-tal, a Beruházási célú Áfa előirányzata (K67) 572.940 Ft-tal nő.</w:t>
      </w:r>
    </w:p>
    <w:p>
      <w:pPr>
        <w:pStyle w:val="Normal"/>
        <w:numPr>
          <w:ilvl w:val="0"/>
          <w:numId w:val="3"/>
        </w:numPr>
        <w:spacing w:before="0" w:after="240"/>
        <w:ind w:left="426" w:hanging="426"/>
        <w:jc w:val="both"/>
        <w:rPr>
          <w:sz w:val="24"/>
        </w:rPr>
      </w:pPr>
      <w:r>
        <w:rPr>
          <w:sz w:val="24"/>
        </w:rPr>
        <w:t>Az intézmények átcsoportosításait 1. és 2., a felügyeleti hatáskörű igényeit a 1. és 3. melléklete tartalmazza. Ezzel egyidőben az általános tartalék előirányzata 15.078.047 Ft-tal csökken. Az EFOP-3.2.9-16 kódszámú „ Óvodai és iskolai szociális fejlesztések támogatása” című pályázat  kapcsán a Kornisné Központ álláshelyeinek a számát 2-vel szükséges megemelni.</w:t>
      </w:r>
    </w:p>
    <w:p>
      <w:pPr>
        <w:pStyle w:val="Normal"/>
        <w:spacing w:before="0" w:after="240"/>
        <w:ind w:left="426" w:hanging="0"/>
        <w:jc w:val="both"/>
        <w:rPr>
          <w:sz w:val="24"/>
        </w:rPr>
      </w:pPr>
      <w:r>
        <w:rPr>
          <w:sz w:val="24"/>
        </w:rPr>
        <w:t xml:space="preserve"> </w:t>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7. szeptember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jc w:val="center"/>
        <w:rPr>
          <w:b/>
          <w:b/>
          <w:sz w:val="24"/>
        </w:rPr>
      </w:pPr>
      <w:r>
        <w:rPr>
          <w:b/>
          <w:sz w:val="24"/>
        </w:rPr>
      </w:r>
    </w:p>
    <w:p>
      <w:pPr>
        <w:pStyle w:val="Heading8"/>
        <w:numPr>
          <w:ilvl w:val="0"/>
          <w:numId w:val="0"/>
        </w:numPr>
        <w:tabs>
          <w:tab w:val="clear" w:pos="709"/>
          <w:tab w:val="left" w:pos="0" w:leader="none"/>
          <w:tab w:val="left" w:pos="720" w:leader="none"/>
        </w:tabs>
        <w:suppressAutoHyphens w:val="true"/>
        <w:ind w:left="0" w:hanging="0"/>
        <w:jc w:val="center"/>
        <w:rPr>
          <w:b w:val="false"/>
          <w:b w:val="false"/>
          <w:bCs/>
          <w:smallCaps/>
          <w:shadow/>
          <w:color w:val="000000"/>
          <w:sz w:val="44"/>
          <w:szCs w:val="44"/>
        </w:rPr>
      </w:pPr>
      <w:r>
        <w:rPr>
          <w:b w:val="false"/>
          <w:bCs/>
          <w:smallCaps/>
          <w:shadow/>
          <w:color w:val="000000"/>
          <w:sz w:val="44"/>
          <w:szCs w:val="44"/>
        </w:rPr>
      </w:r>
    </w:p>
    <w:p>
      <w:pPr>
        <w:pStyle w:val="Normal"/>
        <w:rPr>
          <w:bCs/>
          <w:smallCaps/>
          <w:shadow/>
          <w:color w:val="000000"/>
          <w:sz w:val="44"/>
          <w:szCs w:val="44"/>
        </w:rPr>
      </w:pPr>
      <w:r>
        <w:rPr>
          <w:bCs/>
          <w:smallCaps/>
          <w:shadow/>
          <w:color w:val="000000"/>
          <w:sz w:val="44"/>
          <w:szCs w:val="44"/>
        </w:rPr>
      </w:r>
      <w:r>
        <w:br w:type="page"/>
      </w:r>
    </w:p>
    <w:p>
      <w:pPr>
        <w:pStyle w:val="Normal"/>
        <w:numPr>
          <w:ilvl w:val="0"/>
          <w:numId w:val="9"/>
        </w:numPr>
        <w:jc w:val="right"/>
        <w:rPr>
          <w:sz w:val="24"/>
          <w:szCs w:val="24"/>
        </w:rPr>
      </w:pPr>
      <w:r>
        <w:rPr>
          <w:sz w:val="24"/>
          <w:szCs w:val="24"/>
        </w:rPr>
        <w:t>számú melléklet</w:t>
      </w:r>
    </w:p>
    <w:p>
      <w:pPr>
        <w:pStyle w:val="Normal"/>
        <w:jc w:val="right"/>
        <w:rPr>
          <w:sz w:val="24"/>
          <w:szCs w:val="24"/>
        </w:rPr>
      </w:pPr>
      <w:r>
        <w:rPr>
          <w:sz w:val="24"/>
          <w:szCs w:val="24"/>
        </w:rPr>
      </w:r>
    </w:p>
    <w:p>
      <w:pPr>
        <w:pStyle w:val="Heading8"/>
        <w:numPr>
          <w:ilvl w:val="0"/>
          <w:numId w:val="0"/>
        </w:numPr>
        <w:tabs>
          <w:tab w:val="clear" w:pos="709"/>
          <w:tab w:val="left" w:pos="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pPr>
      <w:r>
        <w:rPr>
          <w:b/>
          <w:i/>
          <w:iCs/>
          <w:sz w:val="24"/>
          <w:szCs w:val="24"/>
          <w:u w:val="single"/>
        </w:rPr>
        <w:t>Iktatószám:</w:t>
      </w:r>
      <w:r>
        <w:rPr>
          <w:b/>
          <w:iCs/>
          <w:sz w:val="24"/>
          <w:szCs w:val="24"/>
        </w:rPr>
        <w:t xml:space="preserve"> </w:t>
      </w:r>
      <w:r>
        <w:rPr>
          <w:b/>
          <w:i/>
          <w:iCs/>
          <w:sz w:val="24"/>
          <w:szCs w:val="24"/>
        </w:rPr>
        <w:t>681-26/2017.</w:t>
      </w:r>
      <w:r>
        <w:rPr>
          <w:i/>
          <w:iCs/>
          <w:sz w:val="24"/>
          <w:szCs w:val="24"/>
        </w:rPr>
        <w:tab/>
        <w:tab/>
      </w:r>
      <w:r>
        <w:rPr>
          <w:b/>
          <w:i/>
          <w:iCs/>
          <w:sz w:val="24"/>
          <w:szCs w:val="24"/>
        </w:rPr>
        <w:tab/>
      </w:r>
      <w:r>
        <w:rPr>
          <w:sz w:val="24"/>
          <w:szCs w:val="24"/>
        </w:rPr>
        <w:tab/>
        <w:tab/>
        <w:tab/>
        <w:t xml:space="preserve">   </w:t>
      </w:r>
      <w:r>
        <w:rPr>
          <w:rFonts w:cs="Wingdings" w:ascii="Wingdings" w:hAnsi="Wingdings"/>
          <w:sz w:val="24"/>
          <w:szCs w:val="24"/>
        </w:rPr>
        <w:t></w:t>
      </w:r>
      <w:r>
        <w:rPr>
          <w:sz w:val="24"/>
          <w:szCs w:val="24"/>
        </w:rPr>
        <w:t xml:space="preserve">Telefon: </w:t>
      </w:r>
      <w:r>
        <w:rPr>
          <w:bCs/>
          <w:sz w:val="24"/>
          <w:szCs w:val="24"/>
        </w:rPr>
        <w:t>42-520-052</w:t>
      </w:r>
    </w:p>
    <w:p>
      <w:pPr>
        <w:pStyle w:val="Normal"/>
        <w:rPr/>
      </w:pPr>
      <w:r>
        <w:rPr>
          <w:i/>
          <w:sz w:val="24"/>
          <w:szCs w:val="24"/>
          <w:u w:val="single"/>
        </w:rPr>
        <w:t>Ügyintéző:</w:t>
      </w:r>
      <w:r>
        <w:rPr>
          <w:i/>
          <w:sz w:val="24"/>
          <w:szCs w:val="24"/>
        </w:rPr>
        <w:t xml:space="preserve"> Czirjákné Szabó Erika</w:t>
      </w:r>
    </w:p>
    <w:p>
      <w:pPr>
        <w:pStyle w:val="Normal"/>
        <w:jc w:val="both"/>
        <w:rPr>
          <w:b/>
          <w:b/>
          <w:i/>
          <w:i/>
          <w:smallCaps/>
          <w:sz w:val="24"/>
          <w:szCs w:val="24"/>
        </w:rPr>
      </w:pPr>
      <w:r>
        <w:rPr>
          <w:b/>
          <w:i/>
          <w:smallCaps/>
          <w:sz w:val="24"/>
          <w:szCs w:val="24"/>
        </w:rPr>
      </w:r>
    </w:p>
    <w:p>
      <w:pPr>
        <w:pStyle w:val="Normal"/>
        <w:jc w:val="both"/>
        <w:rPr>
          <w:b/>
          <w:b/>
          <w:i/>
          <w:i/>
          <w:smallCaps/>
          <w:sz w:val="24"/>
          <w:szCs w:val="24"/>
        </w:rPr>
      </w:pPr>
      <w:r>
        <w:rPr>
          <w:b/>
          <w:i/>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 xml:space="preserve">Tiszavasvári </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4254" w:firstLine="709"/>
        <w:jc w:val="center"/>
        <w:rPr>
          <w:b/>
          <w:b/>
          <w:smallCaps/>
          <w:sz w:val="24"/>
          <w:szCs w:val="24"/>
          <w:u w:val="single"/>
        </w:rPr>
      </w:pPr>
      <w:r>
        <w:rPr>
          <w:b/>
          <w:smallCaps/>
          <w:sz w:val="24"/>
          <w:szCs w:val="24"/>
          <w:u w:val="single"/>
        </w:rPr>
      </w:r>
    </w:p>
    <w:p>
      <w:pPr>
        <w:pStyle w:val="Normal"/>
        <w:ind w:left="4254" w:firstLine="709"/>
        <w:jc w:val="center"/>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rPr>
          <w:b/>
          <w:b/>
          <w:sz w:val="24"/>
          <w:szCs w:val="24"/>
        </w:rPr>
      </w:pPr>
      <w:r>
        <w:rPr>
          <w:b/>
          <w:sz w:val="24"/>
          <w:szCs w:val="24"/>
        </w:rPr>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left" w:pos="851" w:leader="none"/>
        </w:tabs>
        <w:jc w:val="both"/>
        <w:rPr>
          <w:sz w:val="24"/>
          <w:szCs w:val="24"/>
        </w:rPr>
      </w:pPr>
      <w:r>
        <w:rPr>
          <w:sz w:val="24"/>
          <w:szCs w:val="24"/>
        </w:rPr>
        <w:tab/>
        <w:t>Kérem, hogy a Városi Kincstár és a hozzá tartozó intézmények előirányzat-módosítási kérelmeit, valamint az alábbi indoklást szíveskedjen a Képviselő-testület elé terjeszteni:</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Tiszavasvári Egyesített Óvodai Intézmény:</w:t>
      </w:r>
    </w:p>
    <w:p>
      <w:pPr>
        <w:pStyle w:val="Normal"/>
        <w:jc w:val="both"/>
        <w:rPr>
          <w:b/>
          <w:b/>
          <w:smallCaps/>
          <w:sz w:val="24"/>
          <w:szCs w:val="24"/>
          <w:u w:val="single"/>
        </w:rPr>
      </w:pPr>
      <w:r>
        <w:rPr>
          <w:b/>
          <w:smallCaps/>
          <w:sz w:val="24"/>
          <w:szCs w:val="24"/>
          <w:u w:val="single"/>
        </w:rPr>
      </w:r>
    </w:p>
    <w:p>
      <w:pPr>
        <w:pStyle w:val="Normal"/>
        <w:numPr>
          <w:ilvl w:val="0"/>
          <w:numId w:val="5"/>
        </w:numPr>
        <w:overflowPunct w:val="true"/>
        <w:autoSpaceDE w:val="true"/>
        <w:ind w:left="567" w:hanging="567"/>
        <w:jc w:val="both"/>
        <w:textAlignment w:val="auto"/>
        <w:rPr>
          <w:sz w:val="24"/>
          <w:szCs w:val="24"/>
        </w:rPr>
      </w:pPr>
      <w:r>
        <w:rPr>
          <w:sz w:val="24"/>
          <w:szCs w:val="24"/>
        </w:rPr>
        <w:t>Az Intézmény 80.000.-Ft alapítványi támogatásban részesült a Tiszavasvári Városért Alapítvány jóvoltából, melyet az óvodai rajzverseny nyerteseinek díjazására fordít. A nyeremények beszerzésére az Intézmény két ülés közötti döntés keretében önkormányzati támogatást kért, ezért jelen módosításban az intézmény saját bevételének megemelésével egyidejűleg az önkormányzati támogatás kerül csökkentésre.</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Az Intézményben a karbantartási anyag vásárlására fordítható kiadások előirányzata a négy telephely vonatkozásában nagyon kevésnek bizonyult, ezért a felmerülő karbantartási feladatok elvégzése céljából kérjük az előirányzat 150.000.-Ft + Áfa összeggel történő megemelését, mely így már várhatóan fedezetet fog nyújtani az év végéig felmerülő kiadásokra.</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Kérjük a Tisztelt Képviselő-testületet, hogy a 2017. szeptember 1-től esedékes pedagógus béremelés fedezetére (3 hónap) szíveskedjen 1.627.295.-Ft pótelőirányzatot biztosítani. </w:t>
      </w:r>
    </w:p>
    <w:p>
      <w:pPr>
        <w:pStyle w:val="Normal"/>
        <w:numPr>
          <w:ilvl w:val="0"/>
          <w:numId w:val="5"/>
        </w:numPr>
        <w:overflowPunct w:val="true"/>
        <w:autoSpaceDE w:val="true"/>
        <w:spacing w:before="120" w:after="0"/>
        <w:ind w:left="567" w:hanging="567"/>
        <w:jc w:val="both"/>
        <w:textAlignment w:val="auto"/>
        <w:rPr/>
      </w:pPr>
      <w:r>
        <w:rPr>
          <w:sz w:val="24"/>
          <w:szCs w:val="24"/>
        </w:rPr>
        <w:t xml:space="preserve">Szintén pótelőirányzat biztosítását kérjük a betegszabadság várható összegének kifizetésére, tekintettel arra, hogy számításaink szerint a törvény szerinti illetmények előirányzatából az átcsoportosítás nem valósítható meg. Az előirányzatot 390.400 Ft-tal kérjük megemelni </w:t>
      </w:r>
      <w:r>
        <w:rPr>
          <w:i/>
          <w:sz w:val="24"/>
          <w:szCs w:val="24"/>
        </w:rPr>
        <w:t>(320.000 Ft személyi juttatás, 70.400 Ft szociális hozzájárulási adó)</w:t>
      </w:r>
      <w:r>
        <w:rPr>
          <w:sz w:val="24"/>
          <w:szCs w:val="24"/>
        </w:rPr>
        <w:t>.</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z Intézménynél a közvetített szolgáltatások kiadási és bevételi előirányzata tekintetében az előirányzatok megemelésére van szükség, tekintettel arra, hogy a Bölcsőde és a Közétkeztetési Kft. részére továbbszámlázott gázenergia költség a hideg tél miatt meghaladta a tervezett összeget. Az előirányzatokat saját hatáskörben 889.000.-Ft-tal javasoljuk megemelni. </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z Intézmény kiadási előirányzatai között a 2. sz. melléklet szerinti átcsoportosításokra van szükség, melyhez kérjük a Tisztelt Képviselő-testület hozzájárulását. </w:t>
      </w:r>
    </w:p>
    <w:p>
      <w:pPr>
        <w:pStyle w:val="Normal"/>
        <w:spacing w:before="120" w:after="0"/>
        <w:jc w:val="both"/>
        <w:rPr>
          <w:b/>
          <w:b/>
          <w:smallCaps/>
          <w:sz w:val="24"/>
          <w:szCs w:val="24"/>
          <w:u w:val="single"/>
        </w:rPr>
      </w:pPr>
      <w:r>
        <w:rPr>
          <w:b/>
          <w:smallCaps/>
          <w:sz w:val="24"/>
          <w:szCs w:val="24"/>
          <w:u w:val="single"/>
        </w:rPr>
        <w:t>Városi Kincstár</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A Városi Kincstár által átadott közmunka feladattal kapcsolatban további előirányzat-módosításokra van szükség az előre nem látható kiadások miatt.</w:t>
      </w:r>
    </w:p>
    <w:p>
      <w:pPr>
        <w:pStyle w:val="Normal"/>
        <w:numPr>
          <w:ilvl w:val="0"/>
          <w:numId w:val="7"/>
        </w:numPr>
        <w:overflowPunct w:val="true"/>
        <w:autoSpaceDE w:val="true"/>
        <w:spacing w:before="120" w:after="0"/>
        <w:ind w:left="709" w:hanging="360"/>
        <w:jc w:val="both"/>
        <w:textAlignment w:val="auto"/>
        <w:rPr/>
      </w:pPr>
      <w:r>
        <w:rPr>
          <w:sz w:val="24"/>
          <w:szCs w:val="24"/>
        </w:rPr>
        <w:t xml:space="preserve">Kérjük a közvetített szolgáltatások bevételi és kiadási előirányzatának 200.000.-Ft-tal történő megemelését, tekintettel arra, hogy a Tiva-Szolg Kft. részére továbbszámlázott havi telefondíj </w:t>
      </w:r>
      <w:r>
        <w:rPr>
          <w:i/>
          <w:sz w:val="24"/>
          <w:szCs w:val="24"/>
        </w:rPr>
        <w:t>(az átadott mobiltelefonok forgalma)</w:t>
      </w:r>
      <w:r>
        <w:rPr>
          <w:sz w:val="24"/>
          <w:szCs w:val="24"/>
        </w:rPr>
        <w:t xml:space="preserve"> az átadás óta jelentősen megnövekedett, az augusztus havi számla értéke kb. háromszor annyi, mint a május előtti időszak átlagköltsége volt, mellyel az előirányzatokat kalkuláltuk. </w:t>
      </w:r>
    </w:p>
    <w:p>
      <w:pPr>
        <w:pStyle w:val="Normal"/>
        <w:numPr>
          <w:ilvl w:val="0"/>
          <w:numId w:val="7"/>
        </w:numPr>
        <w:overflowPunct w:val="true"/>
        <w:autoSpaceDE w:val="true"/>
        <w:spacing w:before="120" w:after="0"/>
        <w:ind w:left="709" w:hanging="360"/>
        <w:jc w:val="both"/>
        <w:textAlignment w:val="auto"/>
        <w:rPr/>
      </w:pPr>
      <w:r>
        <w:rPr>
          <w:sz w:val="24"/>
          <w:szCs w:val="24"/>
        </w:rPr>
        <w:t xml:space="preserve">A gázenergia szolgáltatásra beérkezett elszámoló számla értéke 239.802.-Ft, míg a Kornisné Központ által kiszámlázott vízdíj </w:t>
      </w:r>
      <w:r>
        <w:rPr>
          <w:i/>
          <w:sz w:val="24"/>
          <w:szCs w:val="24"/>
        </w:rPr>
        <w:t>(Kabay J. u. 21. szám alatti melegedő)</w:t>
      </w:r>
      <w:r>
        <w:rPr>
          <w:sz w:val="24"/>
          <w:szCs w:val="24"/>
        </w:rPr>
        <w:t xml:space="preserve"> értéke 30.565.-Ft volt, melyre a költségvetésünk nem biztosít fedezetet.  </w:t>
      </w:r>
    </w:p>
    <w:p>
      <w:pPr>
        <w:pStyle w:val="Normal"/>
        <w:spacing w:before="120" w:after="0"/>
        <w:jc w:val="both"/>
        <w:rPr>
          <w:b/>
          <w:b/>
          <w:smallCaps/>
          <w:sz w:val="24"/>
          <w:szCs w:val="24"/>
          <w:u w:val="single"/>
        </w:rPr>
      </w:pPr>
      <w:r>
        <w:rPr>
          <w:b/>
          <w:smallCaps/>
          <w:sz w:val="24"/>
          <w:szCs w:val="24"/>
          <w:u w:val="single"/>
        </w:rPr>
        <w:t>Kornisné Liptay Elza Szociális és Gyermekjóléti Központ</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 jelzőrendszeres házi segítségnyújtás bevételét a korábbi években szolgáltatások ellenértékeként kapta meg az Intézmény az Önkormányzat részére kiállított számla alapján. 2017. évtől a feladat finanszírozására a Szociális és Gyermekvédelmi Főigazgatóság működési támogatást biztosít, mely az Intézmény részére önkormányzati támogatásként kerül átadásra, ezért az Intézmény költségvetésében módosítani szükséges a bevételi jogcímet. </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z Intézmény bevételi előirányzatai teljesítésének felülvizsgálata során megállapítottuk, hogy </w:t>
      </w:r>
    </w:p>
    <w:p>
      <w:pPr>
        <w:pStyle w:val="Normal"/>
        <w:numPr>
          <w:ilvl w:val="1"/>
          <w:numId w:val="7"/>
        </w:numPr>
        <w:overflowPunct w:val="true"/>
        <w:autoSpaceDE w:val="true"/>
        <w:spacing w:before="120" w:after="0"/>
        <w:jc w:val="both"/>
        <w:textAlignment w:val="auto"/>
        <w:rPr>
          <w:sz w:val="24"/>
          <w:szCs w:val="24"/>
        </w:rPr>
      </w:pPr>
      <w:r>
        <w:rPr>
          <w:sz w:val="24"/>
          <w:szCs w:val="24"/>
        </w:rPr>
        <w:t xml:space="preserve">2016. október 31-én az Intézmény TELSE-vel kötött bérleti szerződése megszüntetésre került, azonban az előző évben befolyt 10 havi bevétel a bázis alapú tervezés miatt a költségvetésben tervezésre került. Tekintettel arra, hogy ez a bevétel nem fog teljesülni, kérjük a Tisztelt Képviselő-testületet, hogy pótlására szíveskedjen 1.200.000.-Ft önkormányzati támogatást biztosítani. </w:t>
      </w:r>
    </w:p>
    <w:p>
      <w:pPr>
        <w:pStyle w:val="Normal"/>
        <w:numPr>
          <w:ilvl w:val="1"/>
          <w:numId w:val="7"/>
        </w:numPr>
        <w:overflowPunct w:val="true"/>
        <w:autoSpaceDE w:val="true"/>
        <w:spacing w:before="120" w:after="0"/>
        <w:jc w:val="both"/>
        <w:textAlignment w:val="auto"/>
        <w:rPr>
          <w:sz w:val="24"/>
          <w:szCs w:val="24"/>
        </w:rPr>
      </w:pPr>
      <w:r>
        <w:rPr>
          <w:sz w:val="24"/>
          <w:szCs w:val="24"/>
        </w:rPr>
        <w:t>Az élelmezés nettó 14.090.880.-Ft-os bevételének Áfa-ja a költségvetésben nem került tervezésre, ezért a kiszámlázott Áfa előirányzata 3.804.538.-Ft-tal megemelhető. Ezzel egyidejűleg az önkormányzati támogatás ugyanezen összeggel csökken.</w:t>
      </w:r>
    </w:p>
    <w:p>
      <w:pPr>
        <w:pStyle w:val="Normal"/>
        <w:numPr>
          <w:ilvl w:val="1"/>
          <w:numId w:val="7"/>
        </w:numPr>
        <w:overflowPunct w:val="true"/>
        <w:autoSpaceDE w:val="true"/>
        <w:spacing w:before="120" w:after="0"/>
        <w:jc w:val="both"/>
        <w:textAlignment w:val="auto"/>
        <w:rPr>
          <w:sz w:val="24"/>
          <w:szCs w:val="24"/>
        </w:rPr>
      </w:pPr>
      <w:r>
        <w:rPr>
          <w:sz w:val="24"/>
          <w:szCs w:val="24"/>
        </w:rPr>
        <w:t xml:space="preserve">A lakók részére kiszámlázott gyógyszer költség Áfa-ja 27 %-os kulccsal lett a költségvetésben tervezve, azonban jelentős része 5 %-os Áfa kulcs hatálya alá tartozik. Az eddig kiszámlázott költségek alapján az átlag Áfa kulcs 15,37 %-os, ezért a kiszámlázott Áfa előirányzatát ezen a feladaton 2.835.000.-Ft-ról 1.613.850.-Ft-ra szükséges csökkenteni. A módosítás a kiadási előirányzatot is érinti, ezért 1.221.150.-Ft-tal a Működési c. előzetesen felszámított Áfa előirányzata is csökken.  </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 Fogyatékos ellátás feladat előirányzatainak megemelésére 9.140.000.-Ft önkormányzati támogatást kérünk biztosítani, tekintettel arra, hogy az Intézmény a költségvetésben tervezett 88 fő-s létszámmal szemben 98 fő ellátását biztosítja. A kiadás teljes összegét a dologi előirányzatok megemelésére kérjük. </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A Szociális étkeztetés feladatot jelenleg két Intézmény, a Kornisné Központ és a Tiszavasvári Bölcsőde látja el, oly módon, hogy az ebéd kihordását és a bevétel beszedését a Kornisné Központ végzi, azonban az ebédet a Bölcsőde konyháján főzik és árát a Kornisné Központ részére kiszámlázzák. Tekintettel arra, hogy a feladat ellátása a Bölcsőde esetén vállalkozási tevékenységnek minősül, 2017. október 1-től a főzést is a Kornisné Központ fogja ellátni. A feladat-átvétel miatt az Intézmény kiadási előirányzata az élelmezési nyersanyagköltséggel növekszik, mely havi átlag 367 adaggal számolva 307.840.-Ft kiadásnövekedést jelent. Megvizsgáltuk a kiadások és bevételek várható alakulását és megállapítást nyert, hogy az igénybevétel a tervezettnél kedvezőbben alakult, ezért a Bölcsődénél nem okoz az átadás bevétel-kiesést, sőt, várhatóan 177.800.-Ft-tal több bevétel fog realizálódni szeptember 30-ig, mint a költségvetésben tervezett összeg. Ugyanezen értékkel a Kornisné Központnál a vásárolt élelmezés kiadásai is növekednek.  A Kornisné Központnál a várható bevételnövekedés és a kiadásnövekedés összegének különbözetével az önkormányzati támogatás összege csökkenthető.</w:t>
      </w:r>
    </w:p>
    <w:p>
      <w:pPr>
        <w:pStyle w:val="Normal"/>
        <w:numPr>
          <w:ilvl w:val="0"/>
          <w:numId w:val="5"/>
        </w:numPr>
        <w:overflowPunct w:val="true"/>
        <w:autoSpaceDE w:val="true"/>
        <w:spacing w:before="120" w:after="0"/>
        <w:ind w:left="567" w:hanging="567"/>
        <w:jc w:val="both"/>
        <w:textAlignment w:val="auto"/>
        <w:rPr/>
      </w:pPr>
      <w:r>
        <w:rPr>
          <w:sz w:val="24"/>
          <w:szCs w:val="24"/>
        </w:rPr>
        <w:t xml:space="preserve">2017. augusztus 2-án a Városi Kincstár részéről vezetői ellenőrzést végeztünk az Intézmény telephelyén működő letéti pénztárban. Az ellenőrzés megállapította, hogy az Intézmény által alkalmazott személyenkénti nyilvántartó program működésében hibák lépnek fel és annyira elavult, hogy sürgősen új program beszerzésére van szükség. </w:t>
      </w:r>
      <w:r>
        <w:rPr>
          <w:i/>
          <w:sz w:val="24"/>
          <w:szCs w:val="24"/>
        </w:rPr>
        <w:t xml:space="preserve">(A programból pld. csak mátrix nyomtatóra van lehetőség nyomtatni, amelyhez gyakorlatilag már nem kapható festékszalag az üzletekben.) </w:t>
      </w:r>
      <w:r>
        <w:rPr>
          <w:sz w:val="24"/>
          <w:szCs w:val="24"/>
        </w:rPr>
        <w:t xml:space="preserve">Jelenleg egy árajánlattal, a CompuTREND Kft. árajánlatával rendelkezünk, akik október elején tartanak részünkre bemutatót. A kialkudott vételár 100.000.-Ft + Áfa, a havi programkövetési díj 7.000.-Ft + Áfa, valamint további költségek merülnének fel az oktatással kapcsolatban, illetve az adatok régi programból történő átkonvertálása miatt. Kérjük a Tisztelt Képviselő-testületet, hogy a programváltáshoz szükséges kiadások fedezetét, előreláthatólag 342.900.-Ft-ot az Intézmény költségvetésében szíveskedjen biztosítani </w:t>
      </w:r>
      <w:r>
        <w:rPr>
          <w:i/>
          <w:sz w:val="24"/>
          <w:szCs w:val="24"/>
        </w:rPr>
        <w:t xml:space="preserve">(beruházás: 127.000.-Ft, dologi kiadás: 215.900.-Ft) </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Az Intézmény részére visszatérült 416.514.-Ft előző évi telefon- és villamos energia szolgáltatási költség, melynek előirányzata a költségvetésben nem szerepel. Kérjük a Képviselő-testületet, hogy a bevétel terhére szíveskedjen engedélyezni az alábbi kiadások megvalósítását, illetve a kiadási előirányzatok megemelését:</w:t>
      </w:r>
    </w:p>
    <w:p>
      <w:pPr>
        <w:pStyle w:val="Normal"/>
        <w:numPr>
          <w:ilvl w:val="1"/>
          <w:numId w:val="7"/>
        </w:numPr>
        <w:overflowPunct w:val="true"/>
        <w:autoSpaceDE w:val="true"/>
        <w:spacing w:before="120" w:after="0"/>
        <w:jc w:val="both"/>
        <w:textAlignment w:val="auto"/>
        <w:rPr>
          <w:sz w:val="24"/>
          <w:szCs w:val="24"/>
        </w:rPr>
      </w:pPr>
      <w:r>
        <w:rPr>
          <w:sz w:val="24"/>
          <w:szCs w:val="24"/>
        </w:rPr>
        <w:t>120.650.-Ft-ot a lakók részére az IP TV szolgáltatás igénybevételéhez szükséges kábelezés és vezetékes internet-szolgáltatás megvalósítása érdekében;</w:t>
      </w:r>
    </w:p>
    <w:p>
      <w:pPr>
        <w:pStyle w:val="Normal"/>
        <w:numPr>
          <w:ilvl w:val="1"/>
          <w:numId w:val="7"/>
        </w:numPr>
        <w:overflowPunct w:val="true"/>
        <w:autoSpaceDE w:val="true"/>
        <w:spacing w:before="120" w:after="0"/>
        <w:jc w:val="both"/>
        <w:textAlignment w:val="auto"/>
        <w:rPr>
          <w:sz w:val="24"/>
          <w:szCs w:val="24"/>
        </w:rPr>
      </w:pPr>
      <w:r>
        <w:rPr>
          <w:sz w:val="24"/>
          <w:szCs w:val="24"/>
        </w:rPr>
        <w:t>140.000.-Ft-ot az informatikai szolgáltatások előirányzatának megemelésére;</w:t>
      </w:r>
    </w:p>
    <w:p>
      <w:pPr>
        <w:pStyle w:val="Normal"/>
        <w:numPr>
          <w:ilvl w:val="1"/>
          <w:numId w:val="7"/>
        </w:numPr>
        <w:overflowPunct w:val="true"/>
        <w:autoSpaceDE w:val="true"/>
        <w:spacing w:before="120" w:after="0"/>
        <w:jc w:val="both"/>
        <w:textAlignment w:val="auto"/>
        <w:rPr>
          <w:sz w:val="24"/>
          <w:szCs w:val="24"/>
        </w:rPr>
      </w:pPr>
      <w:r>
        <w:rPr>
          <w:sz w:val="24"/>
          <w:szCs w:val="24"/>
        </w:rPr>
        <w:t>100.000.-Ft-ot az internet szolgáltatás előirányzatának megemelésére;</w:t>
      </w:r>
    </w:p>
    <w:p>
      <w:pPr>
        <w:pStyle w:val="Normal"/>
        <w:numPr>
          <w:ilvl w:val="1"/>
          <w:numId w:val="7"/>
        </w:numPr>
        <w:overflowPunct w:val="true"/>
        <w:autoSpaceDE w:val="true"/>
        <w:spacing w:before="120" w:after="0"/>
        <w:jc w:val="both"/>
        <w:textAlignment w:val="auto"/>
        <w:rPr>
          <w:sz w:val="24"/>
          <w:szCs w:val="24"/>
        </w:rPr>
      </w:pPr>
      <w:r>
        <w:rPr>
          <w:sz w:val="24"/>
          <w:szCs w:val="24"/>
        </w:rPr>
        <w:t xml:space="preserve">55.864.-Ft-ot a telefonszolgáltatás előirányzatának megemelésére.  </w:t>
      </w:r>
    </w:p>
    <w:p>
      <w:pPr>
        <w:pStyle w:val="Normal"/>
        <w:numPr>
          <w:ilvl w:val="0"/>
          <w:numId w:val="5"/>
        </w:numPr>
        <w:overflowPunct w:val="true"/>
        <w:autoSpaceDE w:val="true"/>
        <w:spacing w:before="120" w:after="0"/>
        <w:ind w:left="567" w:hanging="567"/>
        <w:jc w:val="both"/>
        <w:textAlignment w:val="auto"/>
        <w:rPr>
          <w:b/>
          <w:b/>
          <w:smallCaps/>
          <w:sz w:val="24"/>
          <w:szCs w:val="24"/>
          <w:u w:val="single"/>
        </w:rPr>
      </w:pPr>
      <w:r>
        <w:rPr>
          <w:sz w:val="24"/>
          <w:szCs w:val="24"/>
        </w:rPr>
        <w:t>Az Intézmény EFOP-3.2.9-16 kódszámú „Óvodai és iskolai szociális fejlesztések támogatása” c. pályázata 19.302.847.-Ft támogatásban részesült, melyből 370.000.-Ft a tartalék összege. A pályázat 2017. október 1-től indul, ezért a 18.932.847.-Ft előleget és az annak terhére tervezett kiadásokat javasoljuk a költségvetésbe betervezni. Tekintettel arra, hogy a pályázatban 2 fő szociális segítő munkatárs is szerepel, ezért kérjük a Tisztelt Képviselő-testületet, hogy ezzel a létszámmal az intézmény várható létszámát szíveskedjen megemelni.</w:t>
      </w:r>
    </w:p>
    <w:p>
      <w:pPr>
        <w:pStyle w:val="Normal"/>
        <w:spacing w:before="120" w:after="0"/>
        <w:ind w:left="567" w:hanging="0"/>
        <w:jc w:val="both"/>
        <w:rPr>
          <w:b/>
          <w:b/>
          <w:smallCaps/>
          <w:sz w:val="24"/>
          <w:szCs w:val="24"/>
          <w:u w:val="single"/>
        </w:rPr>
      </w:pPr>
      <w:r>
        <w:rPr>
          <w:sz w:val="24"/>
          <w:szCs w:val="24"/>
        </w:rPr>
        <w:t xml:space="preserve"> </w:t>
      </w:r>
    </w:p>
    <w:p>
      <w:pPr>
        <w:pStyle w:val="Normal"/>
        <w:spacing w:before="120" w:after="0"/>
        <w:jc w:val="both"/>
        <w:rPr>
          <w:b/>
          <w:b/>
          <w:smallCaps/>
          <w:sz w:val="24"/>
          <w:szCs w:val="24"/>
          <w:u w:val="single"/>
        </w:rPr>
      </w:pPr>
      <w:r>
        <w:rPr>
          <w:b/>
          <w:smallCaps/>
          <w:sz w:val="24"/>
          <w:szCs w:val="24"/>
          <w:u w:val="single"/>
        </w:rPr>
        <w:t>Tiszavasvári Bölcsőde</w:t>
      </w:r>
    </w:p>
    <w:p>
      <w:pPr>
        <w:pStyle w:val="Normal"/>
        <w:spacing w:before="120" w:after="0"/>
        <w:ind w:left="567" w:hanging="0"/>
        <w:jc w:val="both"/>
        <w:rPr>
          <w:b/>
          <w:b/>
          <w:smallCaps/>
          <w:sz w:val="24"/>
          <w:szCs w:val="24"/>
          <w:u w:val="single"/>
        </w:rPr>
      </w:pPr>
      <w:r>
        <w:rPr>
          <w:b/>
          <w:smallCaps/>
          <w:sz w:val="24"/>
          <w:szCs w:val="24"/>
          <w:u w:val="single"/>
        </w:rPr>
      </w:r>
    </w:p>
    <w:p>
      <w:pPr>
        <w:pStyle w:val="Normal"/>
        <w:numPr>
          <w:ilvl w:val="0"/>
          <w:numId w:val="5"/>
        </w:numPr>
        <w:overflowPunct w:val="true"/>
        <w:autoSpaceDE w:val="true"/>
        <w:spacing w:before="120" w:after="0"/>
        <w:ind w:left="567" w:hanging="567"/>
        <w:jc w:val="both"/>
        <w:textAlignment w:val="auto"/>
        <w:rPr/>
      </w:pPr>
      <w:r>
        <w:rPr>
          <w:sz w:val="24"/>
          <w:szCs w:val="24"/>
        </w:rPr>
        <w:t xml:space="preserve">A szeptember 1-től esedékes pedagógus béremelés a Bölcsődében is érintett 4 fő közalkalmazottat, melynek fedezetére pótelőirányzat biztosítását kérjük </w:t>
      </w:r>
      <w:r>
        <w:rPr>
          <w:i/>
          <w:sz w:val="24"/>
          <w:szCs w:val="24"/>
        </w:rPr>
        <w:t>(104.217.-Ft személyi juttatás, 22.928.-Ft szociális hozzájárulási adó)</w:t>
      </w:r>
      <w:r>
        <w:rPr>
          <w:sz w:val="24"/>
          <w:szCs w:val="24"/>
        </w:rPr>
        <w:t xml:space="preserve">. </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z államháztartásról szóló 2011. évi CXCV. törvény 7.§-ának (2) bekezdése értelmében az Intézmény által végzett vendégétkeztetés vállalkozási tevékenységnek minősül, ezért 2017. február hónapban megszüntetésre került, melynek következtében az Intézmény dologi kiadásai (élelmezési nyersanyag) 213.614.-Ft-tal, bevételi előirányzata 458.216.-Ft-tal csökken.  Az emiatt kieső bevétel pótlására 244.602.-Ft pótelőirányzat biztosítását kérjük a Tisztelt Képviselő-testülettől. </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 szociális étkeztetés bevételi előirányzata a 11. pontban leírtak szerint módosul. Kiadási oldalon megtakarítás nem történik, mert az éves tervezett adagszám szeptember 30-ig teljesülni fog. </w:t>
      </w:r>
    </w:p>
    <w:p>
      <w:pPr>
        <w:pStyle w:val="Normal"/>
        <w:spacing w:before="120" w:after="0"/>
        <w:ind w:left="567" w:hanging="567"/>
        <w:jc w:val="both"/>
        <w:rPr>
          <w:b/>
          <w:b/>
          <w:smallCaps/>
          <w:sz w:val="24"/>
          <w:szCs w:val="24"/>
          <w:u w:val="single"/>
        </w:rPr>
      </w:pPr>
      <w:r>
        <w:rPr>
          <w:b/>
          <w:smallCaps/>
          <w:sz w:val="24"/>
          <w:szCs w:val="24"/>
          <w:u w:val="single"/>
        </w:rPr>
        <w:t>Egyesített Közművelődési Intézmény és Könyvtár</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z Intézménynél a gázenergia szolgáltatás előirányzata az év elején bekövetkezett rendkívül hideg időjárás miatt nem fog fedezetet nyújtani az év végéig várható kiadásokra, ezért további emelésre van szükség, melynek összege számításaink szerint bruttó 1.905.000.-Ft.  </w:t>
      </w:r>
    </w:p>
    <w:p>
      <w:pPr>
        <w:pStyle w:val="Normal"/>
        <w:numPr>
          <w:ilvl w:val="0"/>
          <w:numId w:val="5"/>
        </w:numPr>
        <w:overflowPunct w:val="true"/>
        <w:autoSpaceDE w:val="true"/>
        <w:spacing w:before="120" w:after="0"/>
        <w:ind w:left="567" w:hanging="567"/>
        <w:jc w:val="both"/>
        <w:textAlignment w:val="auto"/>
        <w:rPr>
          <w:i/>
          <w:i/>
          <w:sz w:val="24"/>
          <w:szCs w:val="24"/>
        </w:rPr>
      </w:pPr>
      <w:r>
        <w:rPr>
          <w:sz w:val="24"/>
          <w:szCs w:val="24"/>
        </w:rPr>
        <w:t xml:space="preserve">Az Intézmény reprezentációs kiadásai az előző évi előirányzathoz viszonyítva </w:t>
        <w:br/>
        <w:t xml:space="preserve">100.000.-Ft-tal alacsonyabb összegben kerültek meghatározásra. Az Intézmény ebből a keretből finanszírozza a rendezvényeken felmerülő vendéglátás költségeit, valamint a fellépők és a versenyek díjazottainak megajándékozását, továbbá ebből került elvonásra a nőnapi virág értéke. Kérjük a Tisztelt Képviselő-testületet, hogy a keret megemelésére szíveskedjen az eredeti előirányzat különbözetét, valamint az ahhoz kapcsolódó várható adó- és járulékfizetési kötelezettség összegét </w:t>
      </w:r>
      <w:r>
        <w:rPr>
          <w:i/>
          <w:sz w:val="24"/>
          <w:szCs w:val="24"/>
        </w:rPr>
        <w:t xml:space="preserve">(személyi juttatás: 100.000.-Ft, EHO és kifizetői adó: 43.660.-Ft) </w:t>
      </w:r>
      <w:r>
        <w:rPr>
          <w:sz w:val="24"/>
          <w:szCs w:val="24"/>
        </w:rPr>
        <w:t>szíveskedjen pótelőirányzatként biztosítani az Intézmény részére.</w:t>
      </w:r>
    </w:p>
    <w:p>
      <w:pPr>
        <w:pStyle w:val="Normal"/>
        <w:numPr>
          <w:ilvl w:val="0"/>
          <w:numId w:val="5"/>
        </w:numPr>
        <w:overflowPunct w:val="true"/>
        <w:autoSpaceDE w:val="true"/>
        <w:spacing w:before="120" w:after="0"/>
        <w:ind w:left="567" w:hanging="567"/>
        <w:jc w:val="both"/>
        <w:textAlignment w:val="auto"/>
        <w:rPr>
          <w:i/>
          <w:i/>
          <w:sz w:val="24"/>
          <w:szCs w:val="24"/>
        </w:rPr>
      </w:pPr>
      <w:r>
        <w:rPr>
          <w:sz w:val="24"/>
          <w:szCs w:val="24"/>
        </w:rPr>
        <w:t xml:space="preserve">A féléves beszámoló szöveges indoklásában részletesen leírtuk, hogy az Intézmény néhány bevételi előirányzata nem fog teljesülni, mely miatt ezen előirányzatokat </w:t>
      </w:r>
      <w:r>
        <w:rPr>
          <w:i/>
          <w:sz w:val="24"/>
          <w:szCs w:val="24"/>
        </w:rPr>
        <w:t>(készletértékesítés ellenértéke 130.000.-Ft + Áfa, múzeumpedagógiai szolgáltatás 250.000.-Ft + Áfa, Áfa-visszatérítés 1.286.000.-Ft)</w:t>
      </w:r>
      <w:r>
        <w:rPr>
          <w:sz w:val="24"/>
          <w:szCs w:val="24"/>
        </w:rPr>
        <w:t xml:space="preserve"> összességében 1.740.000.-Ft-tal szükséges csökkenteni az önkormányzati támogatás ezzel egyidejű megemelése mellett. Kérjük a Tisztelt Képviselő-testületet, hogy a módosításhoz hozzájárulni szíveskedjen. </w:t>
      </w:r>
    </w:p>
    <w:p>
      <w:pPr>
        <w:pStyle w:val="Normal"/>
        <w:numPr>
          <w:ilvl w:val="0"/>
          <w:numId w:val="5"/>
        </w:numPr>
        <w:overflowPunct w:val="true"/>
        <w:autoSpaceDE w:val="true"/>
        <w:spacing w:before="120" w:after="0"/>
        <w:ind w:left="567" w:hanging="567"/>
        <w:jc w:val="both"/>
        <w:textAlignment w:val="auto"/>
        <w:rPr>
          <w:i/>
          <w:i/>
          <w:sz w:val="24"/>
          <w:szCs w:val="24"/>
        </w:rPr>
      </w:pPr>
      <w:r>
        <w:rPr>
          <w:sz w:val="24"/>
          <w:szCs w:val="24"/>
        </w:rPr>
        <w:t>Az Intézménynél a 2. sz. melléklet szerinti átcsoportosítások végrehajtására van szükség, melyhez kérjük a Tisztelt Képviselő-testület hozzájárulását.</w:t>
      </w:r>
    </w:p>
    <w:p>
      <w:pPr>
        <w:pStyle w:val="Normal"/>
        <w:spacing w:before="120" w:after="0"/>
        <w:ind w:left="-153" w:firstLine="720"/>
        <w:jc w:val="both"/>
        <w:rPr>
          <w:i/>
          <w:i/>
          <w:sz w:val="24"/>
          <w:szCs w:val="24"/>
        </w:rPr>
      </w:pPr>
      <w:r>
        <w:rPr>
          <w:i/>
          <w:sz w:val="24"/>
          <w:szCs w:val="24"/>
        </w:rPr>
      </w:r>
    </w:p>
    <w:p>
      <w:pPr>
        <w:pStyle w:val="Normal"/>
        <w:spacing w:before="120" w:after="0"/>
        <w:ind w:left="-153" w:firstLine="720"/>
        <w:jc w:val="both"/>
        <w:rPr>
          <w:sz w:val="24"/>
          <w:szCs w:val="24"/>
        </w:rPr>
      </w:pPr>
      <w:r>
        <w:rPr>
          <w:sz w:val="24"/>
          <w:szCs w:val="24"/>
        </w:rPr>
        <w:t xml:space="preserve">Mellékelten megküldjük továbbá a Varázsceruza Óvoda villamos hálózata felújításának III. ütemére bekért árajánlatot, mely alapján kérjük, hogy a felújítás költségét az Önkormányzat költségvetésébe szíveskedjenek betervezni és a beruházást a konyha felújításával egyidejűleg megvalósítani, arra való tekintettel, hogy a 30 évvel ezelőtt épített intézményben a villamos hálózat már nem felel meg a jelenleg érvényes szabványok és rendeletek előírásainak, továbbá gyakoriak az áramellátási problémák is.  </w:t>
      </w:r>
    </w:p>
    <w:p>
      <w:pPr>
        <w:pStyle w:val="Normal"/>
        <w:spacing w:before="120" w:after="0"/>
        <w:ind w:left="-153" w:firstLine="720"/>
        <w:jc w:val="both"/>
        <w:rPr>
          <w:sz w:val="24"/>
          <w:szCs w:val="24"/>
        </w:rPr>
      </w:pPr>
      <w:r>
        <w:rPr>
          <w:sz w:val="24"/>
          <w:szCs w:val="24"/>
        </w:rPr>
        <w:t>Kérjük a Tisztelt Képviselő-testületet, hogy a Városi Kincstár és a hozzá tartozó költségvetési intézmények 2017. évi költségvetésének módosításához az 1. és 2. sz. mellékletben foglaltak elfogadásával hozzájárulni szíveskedjen.</w:t>
      </w:r>
    </w:p>
    <w:p>
      <w:pPr>
        <w:pStyle w:val="Normal"/>
        <w:spacing w:before="120" w:after="0"/>
        <w:ind w:left="-153" w:firstLine="720"/>
        <w:jc w:val="both"/>
        <w:rPr>
          <w:sz w:val="24"/>
          <w:szCs w:val="24"/>
        </w:rPr>
      </w:pPr>
      <w:r>
        <w:rPr>
          <w:sz w:val="24"/>
          <w:szCs w:val="24"/>
        </w:rPr>
        <w:t xml:space="preserve"> </w:t>
      </w:r>
    </w:p>
    <w:p>
      <w:pPr>
        <w:pStyle w:val="Normal"/>
        <w:spacing w:before="120" w:after="0"/>
        <w:ind w:left="-153" w:hanging="0"/>
        <w:jc w:val="both"/>
        <w:rPr>
          <w:sz w:val="24"/>
          <w:szCs w:val="24"/>
        </w:rPr>
      </w:pPr>
      <w:r>
        <w:rPr>
          <w:sz w:val="24"/>
          <w:szCs w:val="24"/>
        </w:rPr>
        <w:t>Tiszavasvári, 2017. szeptember 18.</w:t>
      </w:r>
    </w:p>
    <w:p>
      <w:pPr>
        <w:pStyle w:val="Normal"/>
        <w:spacing w:before="120" w:after="0"/>
        <w:ind w:left="-153" w:hanging="0"/>
        <w:jc w:val="both"/>
        <w:rPr>
          <w:smallCaps/>
          <w:sz w:val="24"/>
          <w:szCs w:val="24"/>
        </w:rPr>
      </w:pPr>
      <w:r>
        <w:rPr>
          <w:smallCaps/>
          <w:sz w:val="24"/>
          <w:szCs w:val="24"/>
        </w:rPr>
      </w:r>
    </w:p>
    <w:p>
      <w:pPr>
        <w:pStyle w:val="Normal"/>
        <w:tabs>
          <w:tab w:val="clear" w:pos="709"/>
          <w:tab w:val="center" w:pos="1980" w:leader="none"/>
        </w:tabs>
        <w:rPr>
          <w:b/>
          <w:b/>
          <w:sz w:val="24"/>
          <w:szCs w:val="24"/>
        </w:rPr>
      </w:pPr>
      <w:r>
        <w:rPr>
          <w:b/>
          <w:sz w:val="24"/>
          <w:szCs w:val="24"/>
        </w:rPr>
        <w:tab/>
        <w:tab/>
        <w:tab/>
        <w:t>Intézkedését köszönettel:</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 w:val="center" w:pos="6804" w:leader="none"/>
        </w:tabs>
        <w:rPr>
          <w:b/>
          <w:b/>
          <w:sz w:val="24"/>
          <w:szCs w:val="24"/>
        </w:rPr>
      </w:pPr>
      <w:r>
        <w:rPr>
          <w:b/>
          <w:sz w:val="24"/>
          <w:szCs w:val="24"/>
        </w:rPr>
        <w:tab/>
        <w:tab/>
        <w:t>Krasznainé dr. Csikós Magdolna s.k.</w:t>
      </w:r>
    </w:p>
    <w:p>
      <w:pPr>
        <w:pStyle w:val="Normal"/>
        <w:tabs>
          <w:tab w:val="clear" w:pos="709"/>
          <w:tab w:val="center" w:pos="1980" w:leader="none"/>
          <w:tab w:val="center" w:pos="6120" w:leader="none"/>
          <w:tab w:val="center" w:pos="6804" w:leader="none"/>
        </w:tabs>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t>Mellékletek:</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r>
    </w:p>
    <w:p>
      <w:pPr>
        <w:pStyle w:val="Normal"/>
        <w:numPr>
          <w:ilvl w:val="0"/>
          <w:numId w:val="4"/>
        </w:numPr>
        <w:overflowPunct w:val="true"/>
        <w:autoSpaceDE w:val="true"/>
        <w:jc w:val="both"/>
        <w:textAlignment w:val="auto"/>
        <w:rPr>
          <w:sz w:val="24"/>
          <w:szCs w:val="24"/>
        </w:rPr>
      </w:pPr>
      <w:r>
        <w:rPr>
          <w:sz w:val="24"/>
          <w:szCs w:val="24"/>
        </w:rPr>
        <w:t>1. sz. melléklet: Kimutatás a Városi Kincstár és a hozzá tartozó önállóan működő intézményeknél felügyeleti hatáskörben végrehajtandó előirányzat-módosításokról</w:t>
      </w:r>
    </w:p>
    <w:p>
      <w:pPr>
        <w:pStyle w:val="Normal"/>
        <w:ind w:left="720" w:hanging="0"/>
        <w:jc w:val="both"/>
        <w:rPr>
          <w:sz w:val="24"/>
          <w:szCs w:val="24"/>
        </w:rPr>
      </w:pPr>
      <w:r>
        <w:rPr>
          <w:sz w:val="24"/>
          <w:szCs w:val="24"/>
        </w:rPr>
      </w:r>
    </w:p>
    <w:p>
      <w:pPr>
        <w:pStyle w:val="Normal"/>
        <w:numPr>
          <w:ilvl w:val="0"/>
          <w:numId w:val="4"/>
        </w:numPr>
        <w:overflowPunct w:val="true"/>
        <w:autoSpaceDE w:val="true"/>
        <w:ind w:left="709" w:hanging="283"/>
        <w:jc w:val="both"/>
        <w:textAlignment w:val="auto"/>
        <w:rPr>
          <w:sz w:val="24"/>
          <w:szCs w:val="24"/>
        </w:rPr>
      </w:pPr>
      <w:r>
        <w:rPr>
          <w:sz w:val="24"/>
          <w:szCs w:val="24"/>
        </w:rPr>
        <w:t>2. sz. melléklet: Kimutatás a Városi Kincstár és a hozzá tartozó önállóan működő intézményeknél végrehajtandó saját hatáskörű előirányzat-módosításokról, átcsoportosításokról</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3.285.855.904 </w:t>
      </w:r>
      <w:r>
        <w:rPr>
          <w:sz w:val="24"/>
        </w:rPr>
        <w:t>Ft költségvetési bevétellel</w:t>
      </w:r>
    </w:p>
    <w:p>
      <w:pPr>
        <w:pStyle w:val="Normal"/>
        <w:ind w:left="567" w:hanging="567"/>
        <w:jc w:val="both"/>
        <w:rPr/>
      </w:pPr>
      <w:r>
        <w:rPr>
          <w:sz w:val="24"/>
        </w:rPr>
        <w:t xml:space="preserve">b) </w:t>
      </w:r>
      <w:r>
        <w:rPr>
          <w:b/>
          <w:sz w:val="24"/>
        </w:rPr>
        <w:tab/>
        <w:t xml:space="preserve">3.628.029.387 </w:t>
      </w:r>
      <w:r>
        <w:rPr>
          <w:sz w:val="24"/>
        </w:rPr>
        <w:t>Ft költségvetési kiadással</w:t>
      </w:r>
    </w:p>
    <w:p>
      <w:pPr>
        <w:pStyle w:val="Normal"/>
        <w:ind w:left="709" w:hanging="709"/>
        <w:rPr/>
      </w:pPr>
      <w:r>
        <w:rPr>
          <w:sz w:val="24"/>
        </w:rPr>
        <w:t xml:space="preserve">c)  </w:t>
      </w:r>
      <w:r>
        <w:rPr>
          <w:b/>
          <w:sz w:val="24"/>
        </w:rPr>
        <w:tab/>
        <w:t>342.173.483</w:t>
      </w:r>
      <w:r>
        <w:rPr>
          <w:sz w:val="24"/>
        </w:rPr>
        <w:t xml:space="preserve"> Ft költségvetési hiánnyal, ebből:</w:t>
      </w:r>
    </w:p>
    <w:p>
      <w:pPr>
        <w:pStyle w:val="Normal"/>
        <w:ind w:left="709" w:hanging="709"/>
        <w:rPr/>
      </w:pPr>
      <w:r>
        <w:rPr>
          <w:sz w:val="24"/>
        </w:rPr>
        <w:t xml:space="preserve">ca) </w:t>
      </w:r>
      <w:r>
        <w:rPr>
          <w:b/>
          <w:sz w:val="24"/>
        </w:rPr>
        <w:tab/>
        <w:t xml:space="preserve">148.342.078 </w:t>
      </w:r>
      <w:r>
        <w:rPr>
          <w:sz w:val="24"/>
        </w:rPr>
        <w:t xml:space="preserve">Ft működési hiánnyal </w:t>
      </w:r>
    </w:p>
    <w:p>
      <w:pPr>
        <w:pStyle w:val="Normal"/>
        <w:ind w:left="709" w:hanging="709"/>
        <w:rPr/>
      </w:pPr>
      <w:r>
        <w:rPr>
          <w:sz w:val="24"/>
        </w:rPr>
        <w:t xml:space="preserve">cb) </w:t>
      </w:r>
      <w:r>
        <w:rPr>
          <w:b/>
          <w:sz w:val="24"/>
        </w:rPr>
        <w:t xml:space="preserve"> </w:t>
        <w:tab/>
        <w:t xml:space="preserve">193.831.405 </w:t>
      </w:r>
      <w:r>
        <w:rPr>
          <w:sz w:val="24"/>
        </w:rPr>
        <w:t>Ft felhalmozási hiánnyal</w:t>
      </w:r>
    </w:p>
    <w:p>
      <w:pPr>
        <w:pStyle w:val="Normal"/>
        <w:ind w:left="709" w:hanging="709"/>
        <w:rPr/>
      </w:pPr>
      <w:r>
        <w:rPr>
          <w:sz w:val="24"/>
        </w:rPr>
        <w:t xml:space="preserve">d)  </w:t>
      </w:r>
      <w:r>
        <w:rPr>
          <w:b/>
          <w:sz w:val="24"/>
        </w:rPr>
        <w:tab/>
        <w:t>480.499.415</w:t>
      </w:r>
      <w:r>
        <w:rPr>
          <w:sz w:val="24"/>
        </w:rPr>
        <w:t xml:space="preserve"> Ft finanszírozási bevétellel</w:t>
      </w:r>
    </w:p>
    <w:p>
      <w:pPr>
        <w:pStyle w:val="Normal"/>
        <w:ind w:left="709" w:hanging="709"/>
        <w:rPr/>
      </w:pPr>
      <w:r>
        <w:rPr>
          <w:sz w:val="24"/>
        </w:rPr>
        <w:t xml:space="preserve">e) </w:t>
      </w:r>
      <w:r>
        <w:rPr>
          <w:b/>
          <w:sz w:val="24"/>
        </w:rPr>
        <w:t xml:space="preserve"> </w:t>
        <w:tab/>
        <w:t>138.325.932</w:t>
      </w:r>
      <w:r>
        <w:rPr>
          <w:sz w:val="24"/>
        </w:rPr>
        <w:t xml:space="preserve"> Ft finanszírozási kiadással</w:t>
      </w:r>
    </w:p>
    <w:p>
      <w:pPr>
        <w:pStyle w:val="Normal"/>
        <w:ind w:left="709" w:hanging="709"/>
        <w:rPr/>
      </w:pPr>
      <w:r>
        <w:rPr>
          <w:sz w:val="24"/>
        </w:rPr>
        <w:t xml:space="preserve">f) </w:t>
      </w:r>
      <w:r>
        <w:rPr>
          <w:b/>
          <w:sz w:val="24"/>
        </w:rPr>
        <w:t xml:space="preserve"> </w:t>
        <w:tab/>
        <w:t>342.173.483</w:t>
      </w:r>
      <w:r>
        <w:rPr>
          <w:sz w:val="24"/>
        </w:rPr>
        <w:t xml:space="preserve"> Ft finanszírozási többlettel, ebből:</w:t>
      </w:r>
    </w:p>
    <w:p>
      <w:pPr>
        <w:pStyle w:val="Normal"/>
        <w:ind w:left="709" w:hanging="709"/>
        <w:rPr/>
      </w:pPr>
      <w:r>
        <w:rPr>
          <w:sz w:val="24"/>
        </w:rPr>
        <w:t>fa)</w:t>
      </w:r>
      <w:r>
        <w:rPr>
          <w:b/>
          <w:sz w:val="24"/>
        </w:rPr>
        <w:t xml:space="preserve"> </w:t>
        <w:tab/>
        <w:t>257.834.483</w:t>
      </w:r>
      <w:r>
        <w:rPr>
          <w:sz w:val="24"/>
        </w:rPr>
        <w:t xml:space="preserve"> Ft működési többlettel</w:t>
      </w:r>
    </w:p>
    <w:p>
      <w:pPr>
        <w:pStyle w:val="Normal"/>
        <w:ind w:left="709" w:hanging="709"/>
        <w:rPr/>
      </w:pPr>
      <w:r>
        <w:rPr>
          <w:sz w:val="24"/>
        </w:rPr>
        <w:t>fb)</w:t>
      </w:r>
      <w:r>
        <w:rPr>
          <w:b/>
          <w:sz w:val="24"/>
        </w:rPr>
        <w:t xml:space="preserve"> </w:t>
        <w:tab/>
        <w:t xml:space="preserve">  84.3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8.133.361 </w:t>
      </w:r>
      <w:r>
        <w:rPr>
          <w:sz w:val="24"/>
        </w:rPr>
        <w:t>Ft általános</w:t>
      </w:r>
      <w:r>
        <w:rPr>
          <w:b/>
          <w:sz w:val="24"/>
        </w:rPr>
        <w:t>, 70.489.322</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7. évi költségvetéséről szóló 6/2017.(II.20.) önkormányzati rendelet 1.1, 1.2, 1.3, 1.4, 2.1, 2.2, 4, 6, 7, 9.1, 9.1.1, 9.1.2, 9.2, 9.2.1, 9.2.2, 9.2.3, 9.3, 9.3.1, 9.4, 9.4.1, 9.5, 9.5.1, 9.6, 9.6.2, 9.7, 9.7.1, 10, 11, 12,  melléklete helyébe e rendelet  1. 2. 3. 4. 5. 6. 7. 8. 9. 11. 12. 13. 14. 15. 16. 17. 18. 19. 20. 21. 22. 23. 24. 25. 26. 27. 28. 29. 30. melléklete, 1. táj., 2.táj. 4. táj. 5. táj. 6. táj. és a 7. tájékoztató tábla helyébe a rendelet  31. 32. 33. 34. 35. és 36. melléklete lép, továbbá kiegészül a 10. melléklettel. </w:t>
      </w:r>
    </w:p>
    <w:p>
      <w:pPr>
        <w:pStyle w:val="Normal"/>
        <w:ind w:left="-426" w:hanging="0"/>
        <w:jc w:val="both"/>
        <w:rPr>
          <w:b/>
          <w:b/>
          <w:sz w:val="24"/>
        </w:rPr>
      </w:pPr>
      <w:r>
        <w:rPr>
          <w:b/>
          <w:sz w:val="24"/>
        </w:rPr>
      </w:r>
    </w:p>
    <w:p>
      <w:pPr>
        <w:pStyle w:val="Normal"/>
        <w:ind w:left="-426" w:hanging="0"/>
        <w:jc w:val="both"/>
        <w:rPr>
          <w:sz w:val="24"/>
        </w:rPr>
      </w:pPr>
      <w:r>
        <w:rPr>
          <w:b/>
          <w:sz w:val="24"/>
        </w:rPr>
        <w:t>4</w:t>
      </w:r>
      <w:r>
        <w:rPr>
          <w:sz w:val="24"/>
        </w:rPr>
        <w:t>.§ Ez a rendelet 2017. szeptember 30-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szeptember 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szeptember 29-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24"/>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3"/>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7-09-22T10:51:00Z</cp:lastPrinted>
  <dcterms:modified xsi:type="dcterms:W3CDTF">2017-09-22T09:18:00Z</dcterms:modified>
  <cp:revision>2352</cp:revision>
  <dc:subject/>
  <dc:title>ELŐTERJESZTÉS</dc:title>
</cp:coreProperties>
</file>