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7. július 27.-é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A Tiszavasvári Város Közétkeztetési Nonprofit Korlátolt Felelősségű Társasággal kötött feladatellátási szerződés  mellékletének módosítása</w:t>
      </w:r>
    </w:p>
    <w:p>
      <w:pPr>
        <w:pStyle w:val="Normal"/>
        <w:ind w:left="3538" w:hanging="35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>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Girus András témafelelős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ügyiratszáma</w:t>
      </w:r>
      <w:r>
        <w:rPr>
          <w:sz w:val="22"/>
          <w:szCs w:val="22"/>
        </w:rPr>
        <w:t>:      16064/2017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etkeztetes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ev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vszki Zsolt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ekaovoda@gmail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mariann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ász László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vasvari-iskol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Zoltán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oz@vpkszk.sulinet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rbánné Papp Mária főigazgató - Nyíregyházi Szakképzési Centr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@nyiregyhaziszc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zperné Román Margit igazgató – Nyíregyházai Tankerületi Közpo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sz w:val="24"/>
                  <w:szCs w:val="24"/>
                </w:rPr>
                <w:t>margit.roman.gaszperne@kk.gov.h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>nyiregyhaza@kk.gov.h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7. július 21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 s.k.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Város Közétkeztetési Nonprofit Korlátolt Felelősségű Társasággal  kötött feladatellátási szerződés mellékletének mód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7. július 10.-én a Tiszavasvári Város Közétkeztetési Nonprofit Kft. ügyvezetője kéréssel fordult hozzám a gyermekétkeztetési nyersanyagnorma rendezését illetően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evelét jelen előterjesztésemhez mellékelem. Az abban foglaltak alapján javaslom a térítési díjak 2017. szeptember 1. napjától történő módosítását a határozat-tervezet mellékletében foglaltaknak megfelelő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ügyvezető az Önkormányzat által fizetendő térítési díjak meghatározására a 2015. január 1.-től hatályos nyersanyag norma + 100% térítési díjat javasolja továbbra is érvényesíten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ügyvezető a kérését az Emberi Erőforrások Minisztériumának 36/2016.(XII.8.) számú rendeletében foglalt jogszabályi előírások alapján indokolt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határozatát úgyis, mint a Tiszavasvári Város Közétkeztetési Nonprofit Kft. taggyűlése a határozat-tervezetben foglaltak alapján meghozni szíveskedjen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7. július 21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7.(VII.27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17.(VII.27.) számú alapítói határozatnak minősül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Város Közétkeztetési Nonprofit Korlátolt Felelősségű Társasággal kötött 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adatellátási szerződés mellékletének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 Város Önkormányzatának Képviselő-testülete a Polgári Törvénykönyvről szóló  2013. évi V. törvény 3:188 § (2) bekezdése és a Tiszavasvári Város Közétkeztetési Nonprofit Kft. alapító okiratának 8.1b) pontja alapján az alábbi határozatot hozz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úgyis, mint a Tiszavasvári Város Közétkeztetési Nonprofit Kft. taggyűlése a határozat  mellékletében foglaltak szerint állapítja meg 2017. szeptember 1. napjától a Kft. által alkalmazható élelmezési térítési díjakat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képviselő-testület döntéséről haladéktalanul értesítse a Kft. ügyvezetőj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úgyis, mint a Tiszavasvári Város Közétkeztetési Nonprofit Kft. taggyűlése a módosított szerződés aláírásá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talmazza az ügyvezetőt úgyis, mint a Tiszavasvári Város Közétkeztetési Nonprofit Kft. taggyűlése a módosított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ab/>
        <w:tab/>
        <w:tab/>
        <w:t xml:space="preserve">                        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Gáll Antal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Cs w:val="24"/>
          <w:lang w:eastAsia="ar-SA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.../2017. (VII.27.) Kt. számú határozat melléklete</w:t>
      </w:r>
    </w:p>
    <w:p>
      <w:pPr>
        <w:pStyle w:val="Normal"/>
        <w:spacing w:before="120" w:after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</w:t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ar-SA"/>
        </w:rPr>
        <w:t xml:space="preserve">mely létrejött egyrészről </w:t>
      </w:r>
      <w:r>
        <w:rPr>
          <w:b/>
          <w:sz w:val="24"/>
          <w:szCs w:val="24"/>
          <w:lang w:eastAsia="ar-SA"/>
        </w:rPr>
        <w:t>Tiszavasvári Város Önkormányzata</w:t>
      </w:r>
      <w:r>
        <w:rPr>
          <w:sz w:val="24"/>
          <w:szCs w:val="24"/>
          <w:lang w:eastAsia="ar-SA"/>
        </w:rPr>
        <w:t xml:space="preserve"> (továbbiakban: Önkormányzat) /székhely: 4440 Tiszavasvári, Városháza tér 4. sz./ képviseletében Dr. Fülöp Erik  polgármester,</w:t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ar-SA"/>
        </w:rPr>
        <w:t xml:space="preserve">másrészről a </w:t>
      </w:r>
      <w:r>
        <w:rPr>
          <w:b/>
          <w:sz w:val="24"/>
          <w:szCs w:val="24"/>
          <w:lang w:eastAsia="ar-SA"/>
        </w:rPr>
        <w:t>Tiszavasvári Város Közétkeztetési Nonprofit Kft.</w:t>
      </w:r>
      <w:r>
        <w:rPr>
          <w:sz w:val="24"/>
          <w:szCs w:val="24"/>
          <w:lang w:eastAsia="ar-SA"/>
        </w:rPr>
        <w:t xml:space="preserve"> (továbbiakban: Kft.) /székhely: 4440 Tiszavasvári, Városháza tér 4. sz./ képviseletében Gáll Antalné ügyvezető,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özött a mai napon az alábbi feltételekkel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zerződő felek megállapítják, hogy a Tiszavasvári Város Önkormányzata és a Tiszavasvári Város Közétkeztetési Nonprofit Kft között 2018. január 31. napjáig szerződés jött létre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erződő felek a 2. sz. mellékletet a jelen szerződés mellékletében foglaltakra módosítják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szerződés egyéb rendelkezései nem módosulnak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erződő felek a jelen szerződést, mint akaratukkal mindenben megegyezőt jóváhagyólag írják alá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iszavasvári, 2017………………hó …………….. nap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szCs w:val="24"/>
          <w:lang w:eastAsia="ar-SA"/>
        </w:rPr>
      </w:pPr>
      <w:r>
        <w:rPr>
          <w:szCs w:val="24"/>
          <w:lang w:eastAsia="ar-SA"/>
        </w:rPr>
        <w:t xml:space="preserve">      ……………………………………………</w:t>
      </w:r>
      <w:r>
        <w:rPr>
          <w:szCs w:val="24"/>
          <w:lang w:eastAsia="ar-SA"/>
        </w:rPr>
        <w:t>..</w:t>
        <w:tab/>
        <w:t xml:space="preserve"> ……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Tiszavasvári Város Önkormányzata</w:t>
        <w:tab/>
        <w:t xml:space="preserve">       Tiszavasvári Város Közétkeztetési 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>Nonprofit Kft.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 xml:space="preserve">képviseli:  </w:t>
        <w:tab/>
        <w:t>képviseli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/>
      </w:pPr>
      <w:r>
        <w:rPr>
          <w:b/>
          <w:sz w:val="24"/>
          <w:szCs w:val="24"/>
          <w:lang w:eastAsia="ar-SA"/>
        </w:rPr>
        <w:t xml:space="preserve">         </w:t>
      </w:r>
      <w:r>
        <w:rPr>
          <w:b/>
          <w:sz w:val="24"/>
          <w:szCs w:val="24"/>
          <w:lang w:eastAsia="ar-SA"/>
        </w:rPr>
        <w:t>Dr. Fülöp Erik polgármester</w:t>
        <w:tab/>
        <w:t>Gáll Antalné ügyvezető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szCs w:val="24"/>
          <w:lang w:eastAsia="ar-SA"/>
        </w:rPr>
      </w:pPr>
      <w:r>
        <w:rPr>
          <w:szCs w:val="24"/>
          <w:lang w:eastAsia="ar-SA"/>
        </w:rPr>
        <w:t xml:space="preserve">         ……………………………………………</w:t>
      </w:r>
      <w:r>
        <w:rPr>
          <w:szCs w:val="24"/>
          <w:lang w:eastAsia="ar-SA"/>
        </w:rPr>
        <w:t>..</w:t>
        <w:tab/>
        <w:t xml:space="preserve">       ……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/>
      </w:pPr>
      <w:r>
        <w:rPr>
          <w:b/>
          <w:sz w:val="24"/>
          <w:szCs w:val="24"/>
          <w:lang w:eastAsia="ar-SA"/>
        </w:rPr>
        <w:tab/>
        <w:t>Egyesített Óvodai Intézmény</w:t>
        <w:tab/>
        <w:t xml:space="preserve">Tiszavasvári Általános Iskola képviseletében:             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</w:t>
      </w:r>
      <w:r>
        <w:rPr>
          <w:b/>
          <w:sz w:val="24"/>
          <w:szCs w:val="24"/>
          <w:lang w:eastAsia="ar-SA"/>
        </w:rPr>
        <w:t>Moravszki Zsoltné intézményvezető</w:t>
        <w:tab/>
        <w:t>Halász László igazgató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</w:t>
      </w:r>
      <w:r>
        <w:rPr>
          <w:b/>
          <w:sz w:val="24"/>
          <w:szCs w:val="24"/>
          <w:lang w:eastAsia="ar-SA"/>
        </w:rPr>
        <w:tab/>
        <w:t xml:space="preserve">      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                                      ………………………………</w:t>
      </w:r>
      <w:r>
        <w:rPr>
          <w:b/>
          <w:sz w:val="24"/>
          <w:szCs w:val="24"/>
          <w:lang w:eastAsia="ar-SA"/>
        </w:rPr>
        <w:t>..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                </w:t>
      </w:r>
      <w:r>
        <w:rPr>
          <w:b/>
          <w:sz w:val="24"/>
          <w:szCs w:val="24"/>
          <w:lang w:eastAsia="ar-SA"/>
        </w:rPr>
        <w:t>Tiszavasvári Általános Iskola fenntartója képviseletében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                                   </w:t>
      </w:r>
      <w:r>
        <w:rPr>
          <w:b/>
          <w:sz w:val="24"/>
          <w:szCs w:val="24"/>
          <w:lang w:eastAsia="ar-SA"/>
        </w:rPr>
        <w:t>Nyíregyházai Tankerületi Központ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                          </w:t>
      </w:r>
      <w:r>
        <w:rPr>
          <w:b/>
          <w:sz w:val="24"/>
          <w:szCs w:val="24"/>
          <w:lang w:eastAsia="ar-SA"/>
        </w:rPr>
        <w:t>Gaszperné Román Margit tankerületi igazgató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/>
      </w:pPr>
      <w:r>
        <w:rPr>
          <w:b/>
          <w:sz w:val="24"/>
          <w:szCs w:val="24"/>
          <w:lang w:eastAsia="ar-SA"/>
        </w:rPr>
        <w:t>Tiszavasvári Középiskola képviseletében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Szabó Zoltán igazgató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Tiszavasvári Középiskola fenntartójának képviseletében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 xml:space="preserve">                                              Nyíregyházi Szakképzési Centrum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Gurbánné Papp Mária főigazgató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</w:t>
      </w:r>
      <w:r>
        <w:rPr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Városi Kincstár Tiszavasvári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épviseli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rasznainé Dr. Csikós Magdolna intézményvezető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jelen szerződésben foglaltakat tudomásul veszem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Magyarországi Magiszter Alapítvány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épviseletében: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gy Levente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uratóriumi elnök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eastAsia="ar-SA"/>
        </w:rPr>
        <w:t>Szerződés-tervezet mellékle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lang w:eastAsia="ar-SA"/>
        </w:rPr>
        <w:t>A Kft. által alkalmazható élelmezési térítési díjak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lang w:eastAsia="ar-SA"/>
        </w:rPr>
        <w:t>(ÁFA nélkül, forintban meghatározva)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before="120" w:after="0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tbl>
      <w:tblPr>
        <w:tblW w:w="935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549"/>
        <w:gridCol w:w="1640"/>
        <w:gridCol w:w="2126"/>
        <w:gridCol w:w="1417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sz.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Élelmezési nyersanyag-norm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nkormányzat vagy a dolgozók által fizetendő térítési dí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lyba lépés időpontja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Óvodában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Általános iskola napközi, napi háromszori étkezés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0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Ált. isk-ban napi kétszeri étkezés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Általános iskola menza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Középiskola menza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rPr>
                <w:szCs w:val="24"/>
              </w:rPr>
            </w:pPr>
            <w:r>
              <w:rPr/>
              <w:t>Középfokú iskolai kollégiumi ellátás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2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9.01.</w:t>
            </w:r>
          </w:p>
        </w:tc>
      </w:tr>
    </w:tbl>
    <w:p>
      <w:pPr>
        <w:pStyle w:val="Stlus135ptFlkvrEltte5ptUtna5pt"/>
        <w:rPr>
          <w:b w:val="false"/>
          <w:b w:val="false"/>
          <w:bCs w:val="false"/>
          <w:szCs w:val="24"/>
          <w:lang w:eastAsia="ar-SA"/>
        </w:rPr>
      </w:pPr>
      <w:r>
        <w:rPr>
          <w:b w:val="false"/>
          <w:bCs w:val="false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ckrbts">
    <w:name w:val="fckrbts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46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sz w:val="24"/>
      <w:szCs w:val="24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24"/>
      <w:szCs w:val="24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24"/>
      <w:szCs w:val="24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24"/>
      <w:szCs w:val="24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24"/>
      <w:szCs w:val="24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>
      <w:sz w:val="24"/>
      <w:szCs w:val="24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sz w:val="24"/>
      <w:szCs w:val="24"/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>
      <w:jc w:val="both"/>
    </w:pPr>
    <w:rPr>
      <w:sz w:val="24"/>
      <w:lang w:val="en-GB"/>
    </w:rPr>
  </w:style>
  <w:style w:type="paragraph" w:styleId="Stlus135ptFlkvrEltte5ptUtna5pt">
    <w:name w:val="Stílus 135 pt Félkövér Előtte:  5 pt Utána:  5 pt"/>
    <w:basedOn w:val="Normal"/>
    <w:qFormat/>
    <w:pPr>
      <w:jc w:val="both"/>
    </w:pPr>
    <w:rPr>
      <w:b/>
      <w:bCs/>
      <w:sz w:val="24"/>
    </w:rPr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ovoda@gmail.com" TargetMode="External"/><Relationship Id="rId3" Type="http://schemas.openxmlformats.org/officeDocument/2006/relationships/hyperlink" Target="mailto:margit.roman.gaszperne@kk.gov.hu" TargetMode="External"/><Relationship Id="rId4" Type="http://schemas.openxmlformats.org/officeDocument/2006/relationships/hyperlink" Target="mailto:nyiregyhaza@kk.gov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42:00Z</dcterms:created>
  <dc:creator>Szikori Tünde</dc:creator>
  <dc:description/>
  <cp:keywords/>
  <dc:language>en-US</dc:language>
  <cp:lastModifiedBy>Berbécs Ibolya</cp:lastModifiedBy>
  <cp:lastPrinted>2017-07-21T13:00:00Z</cp:lastPrinted>
  <dcterms:modified xsi:type="dcterms:W3CDTF">2017-07-21T11:04:00Z</dcterms:modified>
  <cp:revision>32</cp:revision>
  <dc:subject>üres minta</dc:subject>
  <dc:title>közhasznúsági jelentés</dc:title>
</cp:coreProperties>
</file>