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7. július 27.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szavasvári Egészségügyi Szolgáltató Nonprofit Közhasznú Kft. 2017. évi működési támogatása második részletének a felhasználásáról készült beszámolóról</w:t>
      </w:r>
    </w:p>
    <w:p>
      <w:pPr>
        <w:pStyle w:val="Normal"/>
        <w:ind w:left="3538" w:hanging="353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Nácsáné Dr. Kalán Eszter Hajnalka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2092-20/2017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 4.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sáné Dr. Kalán Eszter Hajnalka - Tiszavasvári Egészségügyi Szolgáltató Közhasznú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veszirod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július 24.</w:t>
      </w:r>
      <w:r>
        <w:rPr>
          <w:b/>
        </w:rPr>
        <w:t xml:space="preserve">  </w:t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A Tiszavasvári Egészségügyi Szolgáltató Nonprofit Közhasznú Kft. 2017. évi  működési támogatása második részletének a felhasználásáról készült beszámoló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84/2017.(IV.27.) Kt. számú határozata alapján a Tiszavasvári Egészségügyi Szolgáltató Nonprofit Közhasznú Kft. (továbbiakban: Kft) részére a 2017. évi működési támogatás második részleteként 6.600 eFt összegű működési támogatást határozott meg. A 2017. április havi rendes Képviselő-testületi ülésre a Kft. a 2017. évi üzleti tervét még nem tudta elkészíteni, illetve azt előterjeszteni és ezért a Képviselő-testület az üzleti terv elkészítéséig, 2017. május 31. napjáig 6.600 eFt összegű működési támogatást állapított meg a Kft. részére a folyamatos működőképesség biztosítása céljából.</w:t>
      </w:r>
    </w:p>
    <w:p>
      <w:pPr>
        <w:pStyle w:val="Normal"/>
        <w:jc w:val="both"/>
        <w:rPr/>
      </w:pPr>
      <w:r>
        <w:rPr/>
        <w:t>A támogatás összegét a megállapodás 4. pontjában foglaltaknak megfelelően két egyenlő részletben hívhatta le a Kft. ügyvezetője.</w:t>
      </w:r>
    </w:p>
    <w:p>
      <w:pPr>
        <w:pStyle w:val="Normal"/>
        <w:jc w:val="both"/>
        <w:rPr/>
      </w:pPr>
      <w:r>
        <w:rPr/>
        <w:t>A támogatás első részletét, a 3.300 eFt-ot a Kft. ügyvezetője 2017. május 2.-án hívta le Tiszavasvári Város Önkormányzatától.</w:t>
      </w:r>
    </w:p>
    <w:p>
      <w:pPr>
        <w:pStyle w:val="Normal"/>
        <w:jc w:val="both"/>
        <w:rPr/>
      </w:pPr>
      <w:r>
        <w:rPr/>
        <w:t>A támogatás teljes összegéből csak 3.300 eFt összegű támogatás került lehívásra, mivel a támogatás második részlete már a későbbiekben elkészített 2017. évi Üzleti tervbe beépítésre került, mely Üzleti tervet a Képviselő-testület a 139/2017.(VI.1.) Kt. számú határozattal fogadott el.</w:t>
      </w:r>
    </w:p>
    <w:p>
      <w:pPr>
        <w:pStyle w:val="Normal"/>
        <w:jc w:val="both"/>
        <w:rPr/>
      </w:pPr>
      <w:r>
        <w:rPr/>
        <w:t>A működési támogatás második részletéről szóló határozat mellékletében szereplő megállapodás 5. pontjában foglaltaknak megfelelően a támogatást a Kft. 2017. május 31.-ig használhatta fel, illetve azzal 2017. június 30. napjáig köteles volt elszámolni.</w:t>
      </w:r>
    </w:p>
    <w:p>
      <w:pPr>
        <w:pStyle w:val="Normal"/>
        <w:jc w:val="both"/>
        <w:rPr/>
      </w:pPr>
      <w:r>
        <w:rPr/>
        <w:t>E kötelezettségének a Kft. ügyvezetője 2017. június 30. napján eleget tett, a támogatás felhasználásáról készült beszámoló a határozattervezet mellékletében szerepel.</w:t>
      </w:r>
    </w:p>
    <w:p>
      <w:pPr>
        <w:pStyle w:val="Normal"/>
        <w:jc w:val="both"/>
        <w:rPr/>
      </w:pPr>
      <w:r>
        <w:rPr/>
        <w:t>Az elkészült beszámolóból megállapítható, hogy a támogatást a Kft. a megállapodásban foglaltaknak megfelelően működési költségekre használta f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  <w:t>Tiszavasvári, 2017. július 24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Dr. Fülöp Erik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7.(VII.27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7.(VII.27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A Tiszavasvári Egészségügyi Szolgáltató Nonprofit Közhasznú Kft. 2017. évi  működési támogatása második részletének a felhasználásáról készült beszámoló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/>
      </w:pPr>
      <w:r>
        <w:rPr/>
        <w:t xml:space="preserve">Tiszavasvári Város Önkormányzata Képviselő-testülete, úgyis, mint a Tiszavasvári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Egészségügyi Szolgáltató Nonprofit Közhasznú Kft. (továbbiakban: Kft.) taggyűlése, a Kft.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/>
      </w:pPr>
      <w:r>
        <w:rPr/>
        <w:t xml:space="preserve">részére biztosított működési támogatás második részletének felhasználásáról készült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/>
      </w:pPr>
      <w:r>
        <w:rPr/>
        <w:t>beszámolóval kapcsolatban az alábbi határozatot hozza: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a Tiszavasvári Egészségügyi Szolgáltató Nonprofit Közhasznú Kft. (továbbiakban: Kft) határozat mellékletében található beszámolóját, mely az Önkormányzat által a Kft. részére biztosított 3.300 eFt működési célú támogatás felhasználásáról szól, elfogad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</w:t>
        <w:tab/>
        <w:tab/>
        <w:t xml:space="preserve">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 xml:space="preserve">    </w:t>
        <w:tab/>
        <w:t xml:space="preserve">                                               Nácsáné Dr. Kalán Eszter Hajnalka ügyvezető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pBdr>
          <w:bottom w:val="thinThickSmallGap" w:sz="24" w:space="12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…</w:t>
      </w:r>
      <w:r>
        <w:rPr>
          <w:b/>
          <w:bCs/>
          <w:sz w:val="28"/>
          <w:szCs w:val="28"/>
        </w:rPr>
        <w:t>/2017.(VII.27.) Kt. számú határozattervezet melléklete</w:t>
      </w:r>
    </w:p>
    <w:p>
      <w:pPr>
        <w:pStyle w:val="Normal"/>
        <w:pBdr>
          <w:bottom w:val="thinThickSmallGap" w:sz="24" w:space="12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thinThickSmallGap" w:sz="24" w:space="12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EGÉSZSÉGÜGYI SZOLGÁLTATÓ NONPROFIT KÖZHASZNÚ KORLÁTOLT FELELŐSSÉGŰ TÁRSASÁG</w:t>
      </w:r>
    </w:p>
    <w:p>
      <w:pPr>
        <w:pStyle w:val="Normal"/>
        <w:pBdr>
          <w:bottom w:val="thinThickSmallGap" w:sz="24" w:space="12" w:color="000000"/>
        </w:pBdr>
        <w:jc w:val="center"/>
        <w:rPr>
          <w:b/>
          <w:b/>
          <w:bCs/>
        </w:rPr>
      </w:pPr>
      <w:r>
        <w:rPr>
          <w:b/>
          <w:bCs/>
        </w:rPr>
        <w:t>4440 Tiszavasvári, Vasvári p 87., email cím: tiveszkft@gmail.com</w:t>
      </w:r>
    </w:p>
    <w:p>
      <w:pPr>
        <w:pStyle w:val="Normal"/>
        <w:rPr/>
      </w:pPr>
      <w:r>
        <w:rPr/>
        <w:t>Ügyszám: 86.-7/2017.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cente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Tisztelt Dr. Fülöp Erik Polgármester Úr!</w:t>
      </w:r>
    </w:p>
    <w:p>
      <w:pPr>
        <w:pStyle w:val="Normal"/>
        <w:ind w:firstLine="240"/>
        <w:jc w:val="cente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Tisztelt Képviselőtestület!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color w:val="424242"/>
          <w:sz w:val="20"/>
          <w:szCs w:val="20"/>
        </w:rPr>
      </w:pPr>
      <w:r>
        <w:rPr>
          <w:rFonts w:cs="Helvetica" w:ascii="Helvetica" w:hAnsi="Helvetica"/>
          <w:b/>
          <w:bCs/>
          <w:color w:val="42424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épviselő- Testület úgyis, mint taggyűlés a </w:t>
      </w:r>
      <w:r>
        <w:rPr>
          <w:i/>
        </w:rPr>
        <w:t>84/2017. (IV. 27.) Kt</w:t>
      </w:r>
      <w:r>
        <w:rPr/>
        <w:t xml:space="preserve">. határozata alapján, amely a </w:t>
      </w:r>
      <w:r>
        <w:rPr>
          <w:i/>
        </w:rPr>
        <w:t>4/2017</w:t>
      </w:r>
      <w:r>
        <w:rPr/>
        <w:t>.(IV.27.) Kt. taggyűlési határozatában 6.600.e Ft működési célú támogatást biztosított a Kft. részére.. Ennek a támogatási összegnek az elszámolási határideje 2017. június 30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z elszámolási kötelezettségemnek ezúton teszek eleget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Fenti támogatási összegből mindössze 3.300 e Ft került folyósításra. Ezt a 2017.05.29-ei Felügyelő Bizottság is megállapította, ill. a 139/2017. (VI.01) Kt számú határozatban , amely a 10/2017. alapítói határozat is , ez került tényként rögzítésre. </w:t>
      </w:r>
    </w:p>
    <w:p>
      <w:pPr>
        <w:pStyle w:val="Normal"/>
        <w:spacing w:lineRule="auto" w:line="360"/>
        <w:jc w:val="both"/>
        <w:rPr/>
      </w:pPr>
      <w:r>
        <w:rPr/>
        <w:t xml:space="preserve">Bérköltség havonta 2.998. 695 Ft, a járulékok havonta 2. 430.000 Ft, NEA támogatás május hónapban 7.826.400 Ft. A szolgáltatások és az anyagköltségek kb. havonta 4.200.e Ft volt. </w:t>
      </w:r>
    </w:p>
    <w:p>
      <w:pPr>
        <w:pStyle w:val="Normal"/>
        <w:spacing w:lineRule="auto" w:line="360"/>
        <w:jc w:val="both"/>
        <w:rPr/>
      </w:pPr>
      <w:r>
        <w:rPr/>
        <w:t>Ezen kívül a támogatási időszakra nem érkezett meg: a könyvvizsgáló könyvvizsgálati díja (kb. 500.000 Ft) , egy szakorvos és az iskola- egészségügy még nem számlázott. Ezek várhatóan összesen kb. 980.000 Ft lesz a május 31-ig terjedő időszakra.</w:t>
      </w:r>
    </w:p>
    <w:p>
      <w:pPr>
        <w:pStyle w:val="Normal"/>
        <w:spacing w:lineRule="auto" w:line="360"/>
        <w:jc w:val="both"/>
        <w:rPr/>
      </w:pPr>
      <w:r>
        <w:rPr/>
        <w:t>A működési támogatást emiatt működési költségekre használtuk ill. használjuk fel.</w:t>
      </w:r>
    </w:p>
    <w:p>
      <w:pPr>
        <w:pStyle w:val="Normal"/>
        <w:spacing w:lineRule="auto" w:line="360"/>
        <w:jc w:val="both"/>
        <w:rPr/>
      </w:pPr>
      <w:r>
        <w:rPr/>
        <w:t>Csatoltan küldöm a Kft. 2017.05.29. zárású NEA pénzforgalmi kimutatását, a felügyelő bizottság jegyzőkönyvét.</w:t>
      </w:r>
    </w:p>
    <w:p>
      <w:pPr>
        <w:pStyle w:val="Normal"/>
        <w:jc w:val="both"/>
        <w:rPr/>
      </w:pPr>
      <w:r>
        <w:rPr/>
        <w:t>Tiszavasvári. 2017. jún.30.</w:t>
      </w:r>
    </w:p>
    <w:p>
      <w:pPr>
        <w:pStyle w:val="Normal"/>
        <w:jc w:val="center"/>
        <w:rPr/>
      </w:pPr>
      <w:r>
        <w:rPr/>
        <w:t xml:space="preserve">Tisztelettel: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Nácsáné Dr. Kalán Eszter Hajnalka s.k.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ügyvezet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38:00Z</dcterms:created>
  <dc:creator>Lohárt Gáborné</dc:creator>
  <dc:description/>
  <cp:keywords/>
  <dc:language>en-US</dc:language>
  <cp:lastModifiedBy>Berbécs Ibolya</cp:lastModifiedBy>
  <cp:lastPrinted>2017-05-31T11:48:00Z</cp:lastPrinted>
  <dcterms:modified xsi:type="dcterms:W3CDTF">2017-07-24T07:31:00Z</dcterms:modified>
  <cp:revision>23</cp:revision>
  <dc:subject/>
  <dc:title>TIVA - Szolg                                                                                                4440 Tiszavasvári      </dc:title>
</cp:coreProperties>
</file>