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július 27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működési támogatása első részletének a felhasználásáról készült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Nácsáné Dr. Kalán Eszter Hajnalka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2092-21/20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 Hajnal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eszirod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július 21.</w:t>
      </w:r>
      <w:r>
        <w:rPr>
          <w:b/>
        </w:rPr>
        <w:t xml:space="preserve">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működési támogatása első részletének a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Tiszavasvári Egészségügyi Szolgáltató Nonprofit Közhasznú Kft. (továbbiakban: Kft)</w:t>
      </w:r>
    </w:p>
    <w:p>
      <w:pPr>
        <w:pStyle w:val="Normal"/>
        <w:jc w:val="both"/>
        <w:rPr/>
      </w:pPr>
      <w:r>
        <w:rPr/>
        <w:t>a 2017. évben Önkormányzatunktól 3.500 eFt összegű működési célú támogatásban részesült Tiszavasvári Város Önkormányzata Képviselő-testülete 46/2017.(III.23.) Kt. számú határozatában foglaltaknak megfelelően. A támogatást a Kft az megállapodás 1. pontjában foglaltaknak megfelelően a 2017. évi Üzleti terv elkészítésének időpontjáig, 2017. április 30. napjáig kapta alaptevékenysége működési kiadásainak a finanszírozására.</w:t>
      </w:r>
    </w:p>
    <w:p>
      <w:pPr>
        <w:pStyle w:val="Normal"/>
        <w:jc w:val="both"/>
        <w:rPr/>
      </w:pPr>
      <w:r>
        <w:rPr/>
        <w:t>A támogatási megállapodás 2017. március 27-én aláírásra került.</w:t>
      </w:r>
    </w:p>
    <w:p>
      <w:pPr>
        <w:pStyle w:val="Normal"/>
        <w:jc w:val="both"/>
        <w:rPr/>
      </w:pPr>
      <w:r>
        <w:rPr/>
        <w:t>A Kft. a megállapodás 5. pontjában foglaltaknak megfelelően 2017. május 31. napjáig elkészítette a támogatás felhasználásáról készített beszámolóját, mely a határozattervezet mellékletében szerepel. A beszámolóból megállapítható, hogy a támogatás az Önkormányzat által meghatározott célra, azaz bér és járulék kiadásokra, illetve számlák rendezésére, illetve a megadott határidőig, 2017. április 30. napjáig került felhasználásra a Kft. által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7. július 2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működési támogatása első részletének a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részére biztosított működési támogatás első részletének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Képviselő-testülete a Tiszavasvári Egészségügyi Szolgáltató Nonprofit Közhasznú Kft. (továbbiakban: Kft) jelen határozat mellékletében található beszámolóját, mely az Önkormányzat által a Kft. részére biztosított 3.500 eFt működési célú támogatás első részletének a felhasználásáról szól,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         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4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7-07-24T07:12:00Z</dcterms:modified>
  <cp:revision>15</cp:revision>
  <dc:subject/>
  <dc:title>TIVA - Szolg                                                                                                4440 Tiszavasvári      </dc:title>
</cp:coreProperties>
</file>