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7. június 29-é</w:t>
      </w:r>
      <w:r>
        <w:rPr>
          <w:b/>
          <w:color w:val="000000"/>
          <w:sz w:val="24"/>
        </w:rPr>
        <w:t>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Tiszavasvári Város Önkormányzata és a Nyíregyházi Szakképzési Centrum közötti véglegesített Vagyonkezelői szerződés megkötés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elléklet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Petruskáné dr. Legeza Tímea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12246/2017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1.30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Gurbánné Papp Mári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yíregyházi Szakképzési Centrum fő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bannepappmarika@gmail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7. június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Petruskáné dr. Legeza Tím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émafelelős</w:t>
      </w:r>
      <w:r>
        <w:rPr>
          <w:sz w:val="24"/>
        </w:rPr>
        <w:t xml:space="preserve">:  Petruskáné dr. Legeza Tíme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ind w:left="2832" w:hanging="2832"/>
        <w:jc w:val="both"/>
        <w:rPr>
          <w:b/>
          <w:b/>
          <w:sz w:val="24"/>
        </w:rPr>
      </w:pPr>
      <w:r>
        <w:rPr>
          <w:b/>
          <w:sz w:val="24"/>
        </w:rPr>
        <w:t>Tiszavasvári Város Önkormányzata és a Nyíregyházi Szakképzési Centrum közötti véglegesített Vagyonkezelői szerződés megköt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A Klebelsberg Intézményfenntartó Központ fenntartásában működő egyes szakképző intézmények átadásáról, valamint egyes kormányrendeleteknek a szakképzés intézményrendszerének átalakításával összefüggő módosításáról szóló 146/2015.(VI.12.) Korm. rendelet alapján a KLIK szervezetéből kiváló köznevelési intézményekből 2015. július 1. hatállyal szakképzési centrumok alakultak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A nemzeti köznevelésről szóló 2011. évi CXC. törvény 2017. január 1. napjától hatályos74. § (4) bekezdése alapján a szakképzési centrum feladatainak ellátását szolgáló, települési önkormányzati tulajdonú ingatlan és ingó vagyonra vonatkozóan a szakképzési centrumot ingyenes vagyonkezelői jog illeti meg mindaddig, amíg a köznevelési intézmény feladatainak ellátása az adott ingatlanban meg nem szűnik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A szakképzésről szóló 2011. évi CLXXXVII. törvény 92/B § (5) bekezdése alapján a szakképzési centrum és az ingatlan, illetve ingó vagyon tulajdonosa megállapodást kell, hogy kössön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17. június 7-én Gurbánné Papp Mária a Nyíregyházi Szakképzési Centrum főigazgatója levele mellékleteként megküldte a Nemzeti Szakképzési és Felnőttképzési Hivatal Intézmény Irányítási Főosztály által ellenőrzött vagyonkezelési szerződés tervezetet aláírásra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A vagyonkezelési szerződés előzetes egyeztetése már korábban több fordulóban megtörtént, a Centrum és az Önkormányzat jogi munkatársai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iek miatt kérem a képviselő-testületet, hogy az előterjesztést megtárgyalni és a határoza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7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7. (VI.29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Tiszavasvári Város Önkormányzata és a Nyíregyházi Szakképzési Centrum közötti véglegesített Vagyonkezelői szerződés megkö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lebelsberg Intézményfenntartó Központ fenntartásában működő egyes szakképző intézmények átadásáról, valamint egyes kormányrendeleteknek a szakképzés intézményrendszerének átalakításával összefüggő módosításáról szóló 146/2015.(VI.12.) Korm. rendeletben foglaltak és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1"/>
        <w:jc w:val="both"/>
        <w:rPr>
          <w:sz w:val="24"/>
          <w:szCs w:val="24"/>
        </w:rPr>
      </w:pPr>
      <w:r>
        <w:rPr>
          <w:sz w:val="24"/>
          <w:szCs w:val="24"/>
        </w:rPr>
        <w:t>1. Jóváhagyja Tiszavasvári Város Önkormányzata és a Nyíregyházi Szakképzési Centrum közötti vagyonkezelési szerződést a határozat mellékletét képező tartalommal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elkéri a Polgármestert a vagyonkezelői szerződés aláírásár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azonnal </w:t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 §"/>
      <w:lvlJc w:val="left"/>
      <w:pPr>
        <w:tabs>
          <w:tab w:val="num" w:pos="360"/>
        </w:tabs>
        <w:ind w:left="170" w:hanging="170"/>
      </w:pPr>
      <w:rPr>
        <w:sz w:val="24"/>
        <w:i w:val="false"/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81"/>
        </w:tabs>
        <w:ind w:left="681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>
      <w:b w:val="false"/>
      <w:i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Lista2">
    <w:name w:val="Lista 2"/>
    <w:basedOn w:val="Normal"/>
    <w:next w:val="Normal"/>
    <w:qFormat/>
    <w:pPr>
      <w:numPr>
        <w:ilvl w:val="0"/>
        <w:numId w:val="2"/>
      </w:numPr>
      <w:jc w:val="both"/>
      <w:outlineLvl w:val="4"/>
    </w:pPr>
    <w:rPr>
      <w:sz w:val="24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3"/>
      </w:numPr>
      <w:spacing w:before="120" w:after="120"/>
      <w:jc w:val="center"/>
      <w:outlineLvl w:val="1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33:00Z</dcterms:created>
  <dc:creator>user</dc:creator>
  <dc:description/>
  <dc:language>en-US</dc:language>
  <cp:lastModifiedBy>dr. Groncsák Andrea</cp:lastModifiedBy>
  <cp:lastPrinted>2014-04-28T11:53:00Z</cp:lastPrinted>
  <dcterms:modified xsi:type="dcterms:W3CDTF">2017-06-23T06:33:00Z</dcterms:modified>
  <cp:revision>2</cp:revision>
  <dc:subject/>
  <dc:title>ELŐTERJESZTÉS</dc:title>
</cp:coreProperties>
</file>