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7. május 25.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va-Szolg Nonprofit Kft. 2016. évi egyszerűsített éves beszámolójá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Szabó András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10960- 2/201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András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szabo.andras@tiva-szolg.hu</w:t>
              </w:r>
            </w:hyperlink>
          </w:p>
          <w:p>
            <w:pPr>
              <w:pStyle w:val="Normal"/>
              <w:rPr/>
            </w:pPr>
            <w:r>
              <w:rPr/>
              <w:t>tivaszolgnonprofit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száros Lászlóné gazdasági 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meszarosne.julika@tiva-szolg.hu</w:t>
              </w:r>
            </w:hyperlink>
          </w:p>
          <w:p>
            <w:pPr>
              <w:pStyle w:val="Normal"/>
              <w:rPr/>
            </w:pPr>
            <w:r>
              <w:rPr/>
              <w:t>tivaszolgnonprofit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7. május 18.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u w:val="single"/>
        </w:rPr>
        <w:t>Témafelelős:</w:t>
      </w:r>
      <w:r>
        <w:rPr/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A Tiva-Szolg Nonprofit Kft. 2016. évi egyszerűsített éves beszámolójáró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Mellékelten Önök elé terjesztem a Tiva-Szolg. Nonprofit Kft. (továbbiakban: Kft.) 2016. évi gazdálkodásának mérlegadatát, a kiegészítő mellékletét, az üzleti jelentését, a közhasznúsági jelentését, illetve a beszámoló felülvizsgálatáról készült független könyvvizsgálói jelentést. A Kft. szolgáltatási tevékenységét 2012. december 31-én már befejezte, az azóta eltelt időszakban főként kintlévőségei beszedésével foglalkozik, illetve fő közhasznúsági tevékenysége keretében 2015. július 1. napjától a belterületi belvízrendszer üzemeltetési feladatait is ellátja, melyre Önkormányzatunk jelölte ki és bízta meg a Kft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6. január 1. napjával, szintén közhasznúsági feladatellátás keretében a Képviselő-testület 277/2015.(XII.17.) Kt. számú határozata alapján a városi köztemető fenntartása és üzemeltetése is a Kft. feladatkörébe tartozik.</w:t>
      </w:r>
    </w:p>
    <w:p>
      <w:pPr>
        <w:pStyle w:val="Normal"/>
        <w:jc w:val="both"/>
        <w:rPr/>
      </w:pPr>
      <w:r>
        <w:rPr/>
        <w:t>A társaság üzletszerű gazdasági tevékenységi körébe tartozik a víz-szennyvízszolgáltatásból eredő vevő kintlévőségek beszedése, behajtása, az eszközök bérbeadása, továbbá a temetkezési szolgáltatá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2016. évben a Kft. Tiszavasvári Város Önkormányzata Képviselő-testülete döntése értelmében megkezdte a viziközmű szolgáltatásból fakadó kintlévőségek hatósági úton történő behajtását is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A Kft. a 2016. évet – 15.061 eFt adózott eredménnyel és 20.616 eFt eszköz és azzal egyező forrás végösszeggel zárta.</w:t>
      </w:r>
    </w:p>
    <w:p>
      <w:pPr>
        <w:pStyle w:val="Normal"/>
        <w:ind w:firstLine="709"/>
        <w:jc w:val="both"/>
        <w:rPr/>
      </w:pPr>
      <w:r>
        <w:rPr/>
        <w:t>A beszámolót vizsgálva megállapítható, hogy a saját tőke jelentősen a jegyzett tőke szintje alatt van a tavalyi évhez hasonlóan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 Város Önkormányzata Képviselő-testülete 138/2016.(V.19.) Kt. számú határozata 3. pontja alapján a Kft. ügyvezetője felszólításra került, hogy tegye meg a szükséges intézkedést a Kft. saját tőke pozíciójának a helyreállítása érdekében.</w:t>
      </w:r>
    </w:p>
    <w:p>
      <w:pPr>
        <w:pStyle w:val="Normal"/>
        <w:jc w:val="both"/>
        <w:rPr/>
      </w:pPr>
      <w:r>
        <w:rPr/>
        <w:t>Tiszavasvári Város Önkormányzata Képviselő-testületének 209/2016.(VII.28.) Kt. számú határozata alapján az a döntés született, hogy a társaság törzstőkéje 67.000 eFt-ról 19.500 eFt-ra kerüljön leszállításra, mely azonban csak 2017. évben került átvezetésre a Cégbíróságon, így a beszámolóban még a 67.000 eFt összegű jegyzett tőke szerepel.</w:t>
      </w:r>
    </w:p>
    <w:p>
      <w:pPr>
        <w:pStyle w:val="Normal"/>
        <w:jc w:val="both"/>
        <w:rPr/>
      </w:pPr>
      <w:r>
        <w:rPr/>
        <w:t>A Kft. gazdasági vezetője tájékoztatott engem arról, hogy a Kft. 2017.-ben átvette a közmunkaprogramot, azonban a negatív eredmény tekintetében 2017. évben sem várható javulás, mivel a közmunkaprogram profitot nem fog hozni a társaságnak, a köztemető üzemeltetésből pedig nem fog annyi profit származni, hogy a negatív eredmény helyreálljon.</w:t>
      </w:r>
    </w:p>
    <w:p>
      <w:pPr>
        <w:pStyle w:val="Normal"/>
        <w:jc w:val="both"/>
        <w:rPr/>
      </w:pPr>
      <w:r>
        <w:rPr/>
        <w:t>Javasolni fogja fentiek miatt a tulajdonos felé a törzstőke ismételt leszállítását.</w:t>
      </w:r>
    </w:p>
    <w:p>
      <w:pPr>
        <w:pStyle w:val="Normal"/>
        <w:ind w:firstLine="709"/>
        <w:jc w:val="both"/>
        <w:rPr/>
      </w:pPr>
      <w:r>
        <w:rPr/>
        <w:t>Tájékoztatásul közlöm, hogy a Kft. Felügyelő Bizottsága 2017. május 9.-én a beszámolót megtárgyalta, az ülés jegyzőkönyve a kiküldött anyag mellékleteként szerepel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7. május 18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7.(V.2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7.(V.25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A Tiva-Szolg Nonprofit Kft. 2016. évi egyszerűsített éves beszámolójáró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, úgyis mint a Tiva-Szolg Nonprofit Kft. tulajdonosa a Polgári Törvénykönyvről szóló 2013. évi V. törvény 3:109 § (2) pontjában biztosított hatáskörében eljárva a Tiva-Szolg Kft. 2016. évi egyszerűsítet éves beszámolóját megtárgyalta és 20.616  eFt eszköz és azzal egyező forrás végösszeggel – 15.061 eFt adózott eredménnyel a melléklet szerinti tartalommal, a Felügyelőbizottság kiegészítéseinek figyelembevétele mellett elfogad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számvitelről szóló 2000. évi C. törvény 153.-154. §-ában foglalt letétbe helyezési és közzétételi kötelezettségének tegyen eleg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z ügyvezetőt, hogy a Polgári Törvénykönyvről szóló 2013. évi V. törvény 3:189 § (1) bekezdésében foglaltaknak megfelelően késedelem nélkül tegyen intézkedést  a Kft. saját tőke pozíciója helyreállításával kapcsolatb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ab/>
        <w:t xml:space="preserve">                              </w:t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jc w:val="both"/>
        <w:rPr>
          <w:color w:val="FF0000"/>
        </w:rPr>
      </w:pPr>
      <w:r>
        <w:rPr/>
        <w:tab/>
        <w:tab/>
        <w:tab/>
        <w:tab/>
      </w:r>
      <w:r>
        <w:rPr>
          <w:color w:val="FF0000"/>
        </w:rPr>
        <w:tab/>
        <w:tab/>
        <w:tab/>
        <w:t xml:space="preserve">  </w:t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abo.andras@tiva-szolg.hu" TargetMode="External"/><Relationship Id="rId3" Type="http://schemas.openxmlformats.org/officeDocument/2006/relationships/hyperlink" Target="mailto:meszarosne.julika@tiva-szolg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4:00Z</dcterms:created>
  <dc:creator>Lohárt Gáborné</dc:creator>
  <dc:description/>
  <cp:keywords/>
  <dc:language>en-US</dc:language>
  <cp:lastModifiedBy>Berbécs Ibolya</cp:lastModifiedBy>
  <cp:lastPrinted>2017-05-19T09:13:00Z</cp:lastPrinted>
  <dcterms:modified xsi:type="dcterms:W3CDTF">2017-05-19T07:31:00Z</dcterms:modified>
  <cp:revision>148</cp:revision>
  <dc:subject/>
  <dc:title>TIVA - Szolg                                                                                                4440 Tiszavasvári      </dc:title>
</cp:coreProperties>
</file>