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május 25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Város Közétkeztetési Nonprofit Kft. 2016. évi egyszerűsített éves 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áll Antalné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10956-2/2017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l Antalné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etkeztetes@tisza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óné Szurkos Szilvia könyvel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oneszilvia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május 18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A Tiszavasvári Város Közétkeztetési Nonprofit Kft. 2016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szavasvári Város Közétkeztetési Nonprofit Kft.(továbbiakban: Kft.) 2016. évi gazdálkodásának mérlegadatait tartalmazó egyszerűsített éves beszámolóját, a Kft. kiegészítő és közhasznúsági mellékletét, a könyvvizsgálói jelentést, illetve a 2017. évi üzletpolitikai tervét.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/>
        <w:t>A Kft. Felügyelő Bizottsága a beszámolót 2017. május 12.-én megtartott ülésén változtatás nélkül elfogadta.</w:t>
      </w:r>
    </w:p>
    <w:p>
      <w:pPr>
        <w:pStyle w:val="Normal"/>
        <w:ind w:firstLine="709"/>
        <w:jc w:val="both"/>
        <w:rPr/>
      </w:pPr>
      <w:r>
        <w:rPr/>
        <w:t xml:space="preserve">A Kft. 9.789 eFt mérleg szerinti eredménnyel, 92.058 eFt eszköz és azzal egyező forrás végösszeggel zárta az évet. A Kft. Saját tőkéje az elmúlt évhez hasonlóan jelentősen meghaladja a Jegyzett tőke össze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7. május 18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7.(V.2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6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(továbbiakban: Kft.)2016. évi egyszerűsített éves beszámolóját megtárgyalta és 92.058 eFt eszköz és azzal egyező forrás végösszeggel 9.789 eFt  mérleg szerinti eredménnyel  a mellékletben szereplő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6. évi közhasznúsági mellékleté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6. évi egyszerűsített</w:t>
      </w:r>
    </w:p>
    <w:p>
      <w:pPr>
        <w:pStyle w:val="Normal"/>
        <w:jc w:val="both"/>
        <w:rPr/>
      </w:pPr>
      <w:r>
        <w:rPr/>
        <w:t>éves beszámoló, a közhasznúsági melléklet, valamint a könyvvizsgálói jelentés letétbe helyezéséről, illetve közzétételéről gondoskodjon a számvitelről szóló 2000.évi C. törvény 153.-154. §.-ába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i/>
        </w:rPr>
        <w:t xml:space="preserve">           </w:t>
      </w:r>
      <w:r>
        <w:rPr/>
        <w:t>A Tiszavasvári Város Önkormányzat Képviselő-testülete a Kft. 2017. évi üzletpolitikai tervét az előterjesztett tartalommal elfogad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0:00Z</dcterms:created>
  <dc:creator>Lohárt Gáborné</dc:creator>
  <dc:description/>
  <cp:keywords/>
  <dc:language>en-US</dc:language>
  <cp:lastModifiedBy>Berbécs Ibolya</cp:lastModifiedBy>
  <cp:lastPrinted>2017-05-19T09:25:00Z</cp:lastPrinted>
  <dcterms:modified xsi:type="dcterms:W3CDTF">2017-05-19T07:29:00Z</dcterms:modified>
  <cp:revision>70</cp:revision>
  <dc:subject/>
  <dc:title>TIVA - Szolg                                                                                                4440 Tiszavasvári      </dc:title>
</cp:coreProperties>
</file>