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17.(V.25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>A Hajdúkerületi és Bihari Víziközmű Szolgáltató Zrt 2016. évi éves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beszámolójáról és 2017. évi üzleti terv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a Hajdúkerületi és Bihari Víziközmű Szolgáltató Zrt. (továbbiakban Zrt.) 2016. évi éves beszámolóját, az ahhoz kapcsolódó kiegészítő mellékletet és a gazdasági tevékenységről készült beszámolót megtárgyalta és azt 880.146 eFt eszköz és azzal egyező forrás végösszeggel, -1.653 eFt  mérleg szerinti eredménnyel  a határozat 1 számú mellékletében szereplő tartalommal elfogadj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2017. évi üzleti tervet a határozat 1. és 2. számú mellékletiben szereplő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Zrt. közgyűlésén Tiszavasvári Város Önkormányzatát jelen határozatban foglaltaknak megfelelően képviselj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Zrt. vezérigazgatójá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3. pont esetében: 2017. május 31.                 </w:t>
      </w:r>
      <w:r>
        <w:rPr>
          <w:b/>
          <w:u w:val="single"/>
        </w:rPr>
        <w:t xml:space="preserve">Felelős: </w:t>
      </w:r>
      <w:r>
        <w:rPr/>
        <w:t>Dr. Fülöp Erik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20:00Z</dcterms:created>
  <dc:creator>Lohárt Gáborné</dc:creator>
  <dc:description/>
  <cp:keywords/>
  <dc:language>en-US</dc:language>
  <cp:lastModifiedBy>Berbécs Ibolya</cp:lastModifiedBy>
  <cp:lastPrinted>2015-05-15T13:05:00Z</cp:lastPrinted>
  <dcterms:modified xsi:type="dcterms:W3CDTF">2017-05-24T07:33:00Z</dcterms:modified>
  <cp:revision>104</cp:revision>
  <dc:subject/>
  <dc:title>TIVA - Szolg                                                                                                4440 Tiszavasvári      </dc:title>
</cp:coreProperties>
</file>