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április 11-é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 </w:t>
      </w:r>
      <w:r>
        <w:rPr>
          <w:bCs/>
          <w:sz w:val="28"/>
          <w:szCs w:val="28"/>
        </w:rPr>
        <w:t>TOP-1.1.3-15-SB1-2016-00033</w:t>
      </w:r>
      <w:r>
        <w:rPr>
          <w:sz w:val="28"/>
          <w:szCs w:val="28"/>
        </w:rPr>
        <w:t xml:space="preserve"> kódszámú </w:t>
        <w:tab/>
        <w:t xml:space="preserve">pályázattal kapcsolatos közbeszerzési eljárás </w:t>
        <w:tab/>
        <w:t>lefolytatása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1 db ajánlattételi felhívá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43-4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highlight w:val="yellow"/>
                <w:u w:val="single"/>
              </w:rPr>
            </w:pPr>
            <w:r>
              <w:rPr>
                <w:b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áll Antalné a Közétkeztetési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április 0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1.1.3-15-SB1-2016-00033 pályázattal</w:t>
      </w:r>
      <w:r>
        <w:rPr>
          <w:b/>
          <w:szCs w:val="24"/>
        </w:rPr>
        <w:t xml:space="preserve">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2016. decemberében az „A Tiszavasvári Kabay-konyha rekonstrukciója és agrárlogisztikai pont kialakítása” című, Tiszavasvári Város Önkormányzata és a Tiszavasvári Város Közétkeztetési Nonprofit Kft. által konzorciumban benyújtott TOP-pályázat 76 864 405 Ft, 100%-os intenzitású támogatásban részesült. A projekt keretében a Közétkeztetési Kft. Ifjúság u. 8. szám alatti központi főzőkonyhájának fejlesztése történik meg. A Tiszavasvári Általános Iskola épületében lévő konyha felújítási munkái során teljesen új padló és fali burkolatok készítése, a belső nyílászárók cseréje, a villamos hálózat és a szennyvízrendszer felújítása, valamint új hűtőházi (agrárlogisztikai) rész kialakítása valósul meg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építési munkák kivitelezőjének kiválasztásához közbeszerzési eljárás lefolytatására van szükség. A többszöri helyszíni bejárás és szakhatósági egyeztetések lefolytatása mellett elkészült a szükséges tervdokumentáció és a közbeszerzési ajánlattételi felhívás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Az eljárás megindításához szükséges felhívást a TISZATÉR TÁRSULÁS (4440 Tiszavasvári, Ady E. u. 8.) elkészítette, az a határozat-tervezet mellékletét képezi. A beszerzési eljárás a Kbt. 115. § (1) bek. alapján, a nyílt eljárás nemzeti eljárásrendben irányadó szabályai szerint a Kbt. 115. §-ban foglalt eltérések figyelembe vételével lefolytatott közbeszerzési eljárás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A Kbt. jelen eljárásra irányadó szabályai értelmében az Önkormányzat az eljárást megindító ajánlati felhívás közzététele helyett legalább öt - a szerződés teljesítésére való alkalmasság feltételeit az Önkormányzat megítélése szerint teljesíteni képes - gazdasági szereplőnek köteles egyidejűleg azt megküldeni. Az ajánlattételre felhívandó gazdasági szereplők kiválasztásakor az egyenlő bánásmód elvének megfelelően és lehetőleg különösen a mikro-, kis- vagy középvállalkozások részvételét biztosítva kell eljárni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Mindezek alapján ajánlattételre az alábbi vállalkozások meghívását javaslom: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szCs w:val="24"/>
        </w:rPr>
        <w:t xml:space="preserve">1. Cégnév: </w:t>
        <w:tab/>
        <w:tab/>
        <w:t>ELEKTRO-INVEST HUNGARY KFT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ím:</w:t>
        <w:tab/>
        <w:tab/>
        <w:tab/>
        <w:t>4220 Hajdúböszörmény, Dorogi út 63/6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dószáma:</w:t>
        <w:tab/>
        <w:tab/>
        <w:t>12430545-2-09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égjegyzékszáma:</w:t>
        <w:tab/>
        <w:t>09-09-018511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E-mail:</w:t>
        <w:tab/>
        <w:tab/>
      </w:r>
      <w:hyperlink r:id="rId3">
        <w:r>
          <w:rPr>
            <w:rStyle w:val="InternetLink"/>
            <w:szCs w:val="24"/>
          </w:rPr>
          <w:t>feketevill@t-online.hu</w:t>
        </w:r>
      </w:hyperlink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2. Cégnév: </w:t>
        <w:tab/>
        <w:tab/>
        <w:t>MÉN-ÉP 2003 KFT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ím:</w:t>
        <w:tab/>
        <w:tab/>
        <w:tab/>
        <w:t>4080 Hajdúnánás, Kinizsi út 19/a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dószáma:</w:t>
        <w:tab/>
        <w:tab/>
        <w:t>13122722-2-09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égjegyzékszáma:</w:t>
        <w:tab/>
        <w:t>09-09-010020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E-mail:</w:t>
        <w:tab/>
        <w:tab/>
      </w:r>
      <w:hyperlink r:id="rId4">
        <w:r>
          <w:rPr>
            <w:rStyle w:val="InternetLink"/>
            <w:szCs w:val="24"/>
          </w:rPr>
          <w:t>menep@freemail.hu</w:t>
        </w:r>
      </w:hyperlink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3. Cégnév: </w:t>
        <w:tab/>
        <w:tab/>
        <w:t>NYAK-ÉP KFT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ím:</w:t>
        <w:tab/>
        <w:tab/>
        <w:tab/>
        <w:t>4080 Hajdúnánás, Dorogi út 01125/69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dószáma:</w:t>
        <w:tab/>
        <w:tab/>
        <w:t>10490165-2-09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égjegyzékszáma:</w:t>
        <w:tab/>
        <w:t>09-09-000647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E-mail:</w:t>
        <w:tab/>
        <w:tab/>
      </w:r>
      <w:hyperlink r:id="rId5">
        <w:r>
          <w:rPr>
            <w:rStyle w:val="InternetLink"/>
            <w:szCs w:val="24"/>
          </w:rPr>
          <w:t>nyakep@nyakep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4. Cégnév: </w:t>
        <w:tab/>
        <w:tab/>
        <w:t>PROMT 23 KFT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ím:</w:t>
        <w:tab/>
        <w:tab/>
        <w:tab/>
        <w:t>4080 Hajdúnánás, Böszörményi út 1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dószáma:</w:t>
        <w:tab/>
        <w:tab/>
        <w:t>11141163-2-09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égjegyzékszáma:</w:t>
        <w:tab/>
        <w:t>09-09-001684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E-mail:</w:t>
        <w:tab/>
        <w:tab/>
      </w:r>
      <w:hyperlink r:id="rId6">
        <w:r>
          <w:rPr>
            <w:rStyle w:val="InternetLink"/>
            <w:szCs w:val="24"/>
          </w:rPr>
          <w:t>postmaster@promt23kft.axelero.net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5. Cégnév:</w:t>
        <w:tab/>
        <w:tab/>
        <w:t xml:space="preserve">TÖMB 2002 KFT </w:t>
        <w:tab/>
        <w:tab/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ím:</w:t>
        <w:tab/>
        <w:tab/>
        <w:tab/>
        <w:t>4220 Hajdúböszörmény, Désány u. 16. 4/15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dószáma:</w:t>
        <w:tab/>
        <w:tab/>
        <w:t>22757937-2-09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Cégjegyzékszáma:</w:t>
        <w:tab/>
        <w:t>09-09-0193337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E-mail:</w:t>
        <w:tab/>
        <w:tab/>
      </w:r>
      <w:hyperlink r:id="rId7">
        <w:r>
          <w:rPr>
            <w:rStyle w:val="InternetLink"/>
            <w:szCs w:val="24"/>
          </w:rPr>
          <w:t>olah.laci@gmail.com</w:t>
        </w:r>
      </w:hyperlink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április 0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IV.1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1.1.3-15-SB1-2016-00033 pályázattal</w:t>
      </w:r>
      <w:r>
        <w:rPr>
          <w:b/>
          <w:szCs w:val="24"/>
        </w:rPr>
        <w:t xml:space="preserve"> kapcsolatos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</w:t>
      </w:r>
      <w:r>
        <w:rPr>
          <w:szCs w:val="24"/>
        </w:rPr>
        <w:t xml:space="preserve">TISZATÉR TÁRSULÁS (4440 Tiszavasvári, Ady E. u. 8.) </w:t>
      </w:r>
      <w:r>
        <w:rPr/>
        <w:t xml:space="preserve">által elkészített, a határozat mellékletét képező, a </w:t>
      </w:r>
      <w:r>
        <w:rPr>
          <w:bCs/>
          <w:szCs w:val="24"/>
        </w:rPr>
        <w:t>TOP-1.1.3-15-SB1-2016-00033</w:t>
      </w:r>
      <w:r>
        <w:rPr>
          <w:szCs w:val="24"/>
        </w:rPr>
        <w:t xml:space="preserve"> kódszámú</w:t>
      </w:r>
      <w:r>
        <w:rPr>
          <w:b/>
          <w:szCs w:val="24"/>
        </w:rPr>
        <w:t xml:space="preserve"> </w:t>
      </w:r>
      <w:r>
        <w:rPr>
          <w:szCs w:val="24"/>
        </w:rPr>
        <w:t>„</w:t>
      </w:r>
      <w:r>
        <w:rPr/>
        <w:t>A Tiszavasvári Kabay-konyha rekonstrukciója és agrárlogisztikai pont kialakítása</w:t>
      </w:r>
      <w:r>
        <w:rPr>
          <w:szCs w:val="24"/>
        </w:rPr>
        <w:t>”</w:t>
      </w:r>
      <w:r>
        <w:rPr>
          <w:b/>
          <w:szCs w:val="24"/>
        </w:rPr>
        <w:t xml:space="preserve"> </w:t>
      </w:r>
      <w:r>
        <w:rPr>
          <w:szCs w:val="24"/>
        </w:rPr>
        <w:t>című pályázat kivitel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  <w:tab/>
        <w:t>vállalkozások részére,</w:t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ketevill@t-online.hu" TargetMode="External"/><Relationship Id="rId4" Type="http://schemas.openxmlformats.org/officeDocument/2006/relationships/hyperlink" Target="mailto:menep@freemail.hu" TargetMode="External"/><Relationship Id="rId5" Type="http://schemas.openxmlformats.org/officeDocument/2006/relationships/hyperlink" Target="mailto:nyakep@nyakep.hu" TargetMode="External"/><Relationship Id="rId6" Type="http://schemas.openxmlformats.org/officeDocument/2006/relationships/hyperlink" Target="mailto:postmaster@promt23kft.axelero.net" TargetMode="External"/><Relationship Id="rId7" Type="http://schemas.openxmlformats.org/officeDocument/2006/relationships/hyperlink" Target="mailto:olah.laci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5:00Z</dcterms:created>
  <dc:creator>User</dc:creator>
  <dc:description/>
  <cp:keywords/>
  <dc:language>en-US</dc:language>
  <cp:lastModifiedBy>TVONKPH</cp:lastModifiedBy>
  <cp:lastPrinted>2017-04-03T14:06:00Z</cp:lastPrinted>
  <dcterms:modified xsi:type="dcterms:W3CDTF">2017-04-05T07:00:00Z</dcterms:modified>
  <cp:revision>9</cp:revision>
  <dc:subject/>
  <dc:title>ELŐTERJESZTÉS</dc:title>
</cp:coreProperties>
</file>