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6. december 22-én tartandó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  <w:tab/>
      </w:r>
      <w:r>
        <w:rPr>
          <w:b/>
        </w:rPr>
        <w:t xml:space="preserve">Tiszavasvári Város Önkormányzata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</w:rPr>
        <w:tab/>
      </w:r>
      <w:r>
        <w:rPr>
          <w:b/>
        </w:rPr>
        <w:t>részére 2017. január 02-től biztosítandó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folyószámla-hitelkeret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/>
        <w:t xml:space="preserve">             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/>
        <w:ind w:left="3540" w:hanging="0"/>
        <w:rPr/>
      </w:pPr>
      <w:r>
        <w:rPr/>
        <w:t xml:space="preserve">         </w:t>
      </w:r>
      <w:r>
        <w:rPr/>
        <w:t>1 db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     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>: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 21282-4/2016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melléklet 1. 4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decembe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részére 2017. január 02–től biztosítandó folyószámla-hitelkeret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289/2016.(XI.17.) Kt. számú határozatában döntött likviditási hitelkeret igénybevételéről 2017. évre. A határozat     100.000 eFt összegű folyószámla-hitelkeretről szól 2017. január 02. kezdő, illetve 2017. december 31. záró rendelkezésre tartási időponttal. Tiszavasvári Város Önkormányzata jelenleg 50.000 eFt keretösszegű folyószámla-hitelkeret szerződéssel rendelkezik, mely rendelkezésre tartásának végső időpontja 2016. december 30. nap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Önkormányzatunk a 2017. évi folyószámla-hitelkeret biztosításáról szóló határozatot eljuttatta az OTP Bank Nyrt. Nyíregyházi Fiókjának képviselőihez, akik a döntésükről szóló KBC-1615/2016. iktatási számú értesítő levelet 2016. december 9.-én juttatták el hozzám. (A levelet az előterjesztéshez mellékelem.) </w:t>
      </w:r>
    </w:p>
    <w:p>
      <w:pPr>
        <w:pStyle w:val="Normal"/>
        <w:spacing w:lineRule="auto" w:line="240"/>
        <w:jc w:val="both"/>
        <w:rPr/>
      </w:pPr>
      <w:r>
        <w:rPr/>
        <w:t>A pénzintézet által engedélyezett hitel keretösszege és lejárata tekintetében is eltérést mutat az első bekezdésben említett önkormányzati határozatban foglaltakhoz képest.</w:t>
      </w:r>
      <w:r>
        <w:rPr>
          <w:i/>
        </w:rPr>
        <w:t xml:space="preserve"> </w:t>
      </w:r>
      <w:r>
        <w:rPr/>
        <w:t>Az OTP Bank javaslata szerint 100.000 eFt hitelkeretet biztosít 2017. január 2-től 2017. október 2-ig,  és 50.000 eFt-ot biztosít 2017. október 3-tól 2017 .december 29-ig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ájékoztatom a Tisztelt Képviselő-testületet, hogy az ajánlott hiteldíjak a jelenleg érvényben lévőhöz képest az alábbiak szerint változnak:</w:t>
      </w:r>
    </w:p>
    <w:p>
      <w:pPr>
        <w:pStyle w:val="Normal"/>
        <w:spacing w:lineRule="auto" w:line="240"/>
        <w:jc w:val="both"/>
        <w:rPr/>
      </w:pPr>
      <w:r>
        <w:rPr/>
        <w:t>A kamat mértéke 3 havi BUBOR+2,0%, mely a jelenlegi szerződés szerint 3 havi BUBOR+2,25%, a hiteldíj többi eleme (rend.tart. jutalék, kezelési költség) pedig változatlan maradna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Tájékoztatásul közlöm, hogy az OTP Bank Nyrt. aktuális Hirdetményében a szerződéskötési díj mértéke a szerződött összeg 1,05%-a, mely esetünkben 1.050 eFt díjat eredményezn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jelen előterjesztés megtárgyalását követően a csatolt határozattervezet elfogadásával tegye lehetővé a 2017. évi folyószámla-hitelkeret szerződés megkötését, így biztosítva Önkormányzatunk folyamatos fizetőképességét a következő évbe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december 1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16. (XII.2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részére 2017.  január 02–től biztosítandó folyószámla-hitelkeret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z Önkormányzat átmeneti 2017. évi likviditási problémáinak kezelésére, figyelembe véve a 289/2016.(XI.17.) Kt</w:t>
      </w:r>
      <w:r>
        <w:rPr>
          <w:i/>
        </w:rPr>
        <w:t>.</w:t>
      </w:r>
      <w:r>
        <w:rPr/>
        <w:t xml:space="preserve"> számú határozatban foglaltakat, likviditási hitelkeret igénybevételéről dönt az alábbiak szerint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hitelkeretet jellemző információk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keretet rendelkezésre tartó pénzintézet: OTP Bank Nyrt.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 típusa: folyószámlahitel;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 futamideje: 2017. január 2-től 2017. december 29-ig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 végső lejárata: 2017. december 29.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 hitelkeret rendelkezésre tartása (hitelkeret összege):</w:t>
      </w:r>
    </w:p>
    <w:p>
      <w:pPr>
        <w:pStyle w:val="Normal"/>
        <w:spacing w:lineRule="auto" w:line="240"/>
        <w:ind w:left="1080" w:hanging="0"/>
        <w:jc w:val="both"/>
        <w:rPr/>
      </w:pPr>
      <w:r>
        <w:rPr/>
        <w:t xml:space="preserve">      </w:t>
      </w:r>
      <w:r>
        <w:rPr/>
        <w:t>2017. január 2-től-2017. október 02-ig.:100.000.000 Ft;</w:t>
      </w:r>
    </w:p>
    <w:p>
      <w:pPr>
        <w:pStyle w:val="Normal"/>
        <w:spacing w:lineRule="auto" w:line="240"/>
        <w:ind w:left="1080" w:hanging="0"/>
        <w:jc w:val="both"/>
        <w:rPr/>
      </w:pPr>
      <w:r>
        <w:rPr/>
        <w:t xml:space="preserve">      </w:t>
      </w:r>
      <w:r>
        <w:rPr/>
        <w:t>2017. október 3-tól-2017. december 29-ig.:  50.000.000 Ft;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</w:t>
      </w:r>
      <w:r>
        <w:rPr/>
        <w:t>- Hiteldíjak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>
          <w:b/>
          <w:b/>
        </w:rPr>
      </w:pPr>
      <w:r>
        <w:rPr/>
        <w:t xml:space="preserve">              </w:t>
      </w:r>
      <w:r>
        <w:rPr/>
        <w:t xml:space="preserve">Kamat : </w:t>
      </w:r>
      <w:r>
        <w:rPr>
          <w:b/>
        </w:rPr>
        <w:t>3 havi BUBOR+2,0%/év</w:t>
      </w:r>
      <w:r>
        <w:rPr/>
        <w:t xml:space="preserve">;                   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jc w:val="both"/>
        <w:rPr>
          <w:b/>
          <w:b/>
        </w:rPr>
      </w:pPr>
      <w:r>
        <w:rPr/>
        <w:t xml:space="preserve">                    </w:t>
      </w:r>
      <w:r>
        <w:rPr/>
        <w:t xml:space="preserve">Rendelkezésre tartási jutalék évi: </w:t>
      </w:r>
      <w:r>
        <w:rPr>
          <w:b/>
        </w:rPr>
        <w:t>1,0 %;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  </w:t>
      </w:r>
      <w:r>
        <w:rPr/>
        <w:t>Kezelési költség évi</w:t>
      </w:r>
      <w:r>
        <w:rPr>
          <w:b/>
        </w:rPr>
        <w:t xml:space="preserve"> 0,5%;                   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  </w:t>
      </w:r>
      <w:r>
        <w:rPr/>
        <w:t xml:space="preserve">Szerződéskötési díj: </w:t>
      </w:r>
      <w:r>
        <w:rPr>
          <w:b/>
        </w:rPr>
        <w:t>500.000,-Ft;</w:t>
      </w:r>
      <w:r>
        <w:rPr/>
        <w:t xml:space="preserve">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1260" w:hanging="900"/>
        <w:jc w:val="both"/>
        <w:rPr/>
      </w:pPr>
      <w:r>
        <w:rPr/>
        <w:t xml:space="preserve">              </w:t>
      </w:r>
      <w:r>
        <w:rPr/>
        <w:t xml:space="preserve">Törlesztés ütemezése: Számlára érkező jóváíráskor azonnal, 2017. október 02-án   50.000.000 Ft, valamint lejáratkor.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ind w:left="360" w:hanging="0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 </w:t>
      </w:r>
      <w:r>
        <w:rPr/>
        <w:t xml:space="preserve">Az egyéb díjtételek az OTP Bank Nyrt. mindenkori Hirdetményében foglaltak szerint </w:t>
      </w:r>
    </w:p>
    <w:p>
      <w:pPr>
        <w:pStyle w:val="Normal"/>
        <w:spacing w:lineRule="auto" w:line="240"/>
        <w:jc w:val="both"/>
        <w:rPr/>
      </w:pPr>
      <w:r>
        <w:rPr/>
        <w:t xml:space="preserve">           </w:t>
      </w:r>
      <w:r>
        <w:rPr/>
        <w:t>kerülnek felszámításra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/>
      </w:pPr>
      <w:r>
        <w:rPr/>
        <w:t>Az Önkormányzat által felajánlott fedezet:</w:t>
      </w:r>
    </w:p>
    <w:p>
      <w:pPr>
        <w:pStyle w:val="Normal"/>
        <w:spacing w:lineRule="auto" w:line="240"/>
        <w:ind w:left="14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240"/>
        <w:jc w:val="both"/>
        <w:rPr/>
      </w:pPr>
      <w:r>
        <w:rPr/>
        <w:t>Tartós finanszírozási jogviszony keretében 150.000 eFt összegű jelzálogjog biztosítása az alábbi ingatlanon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Az ingatlan helyrajzi száma: 2866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Az ingatlan címe: Tiszavasvári, Ady Endre utca 8.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Az ingatlan fekvés kódja: belterület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Az ingatlan megnevezése: Egyéb épület, Térségi Szolgáltató Ház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Az ingatlan tulajdonosa: Tiszavasvári Város Önkormányzata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 xml:space="preserve">Tiszavasvári Város Önkormányzata kötelezettséget vállal arra vonatkozóan, hogy a hitel futamideje alatt a hitel éves adósságszolgálatát betervezi mindenkori költségvetésébe. </w:t>
      </w:r>
    </w:p>
    <w:p>
      <w:pPr>
        <w:pStyle w:val="Normal"/>
        <w:spacing w:lineRule="auto" w:line="24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>Tiszavasvári Város Önkormányzata tudomásul veszi, hogy a hitel fedezetét képező ingatlan jellegét és forgalomképességét csak az OTP Bank Nyrt. előzetes írásbeli hozzájárulása mellett minősítheti át. Továbbá tudomásul veszi, hogy a szerződés fennállása alatt az OTP Bank Nyrt jogosult a fedezet kiegészítését, vagy más fedezet átadását kérni, jogosult kiválasztani, milyen sorrendben fogja követeléseit kielégí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/>
      </w:pPr>
      <w:r>
        <w:rPr>
          <w:szCs w:val="24"/>
        </w:rPr>
        <w:t>Tiszavasvári Város Önkormányzata tudomásul veszi, hogy legkésőbb 2017. január 2-ig történő szerződéskötés esetén a szerződés hatálybalépésének napja 2017. január 2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>Felhatalmazza a polgármestert a határozatban foglaltak szerinti szerződések aláírására és az azokban foglalt feltételek elfogad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szCs w:val="24"/>
        </w:rPr>
      </w:pPr>
      <w:r>
        <w:rPr>
          <w:szCs w:val="24"/>
        </w:rPr>
        <w:t>A szerződéskötési díj megfizetését vállal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nyilatkozik arra vonatkozóan, hogy az ügylethez a Magyarország gazdasági stabilitásáról szóló 2011. évi CXCIV. törvény 10. § (3) bekezdés (b) pontja alapján nem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</w:t>
      </w:r>
      <w:r>
        <w:rPr/>
        <w:t>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központi támogatások elkülönítésére szolgáló számlájáról, illetve a helyi adó és gépjárműadó fogadására szolgáló számláiról a szükséges összeget az OTP Bank Nyrt. átvezes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vállalja, hogy amennyiben az OTP Bank Nyrt-nek a hitel megtérülését veszélyeztető információ jut a tudomására, úgy arról az OTP Bank felszólítására írásbeli tájékoztatást nyúj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ötelezettséget vállal arra, hogy a futamidő alatt az OTP Bank Nyrt-nek benyújtja költségvetési rendeletét, annak módosításait, eves és évközi beszámolóját, zárszámadását könyvvizsgálói jelentésekkel együtt elfogadásukat követő 15 napon belül hiteles másolatban. Továbbá benyújtja negyedévente, a negyedévet követő hónap végéig az évközi beszámolóját, korosított vevő- és szállító kimutatását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</w:t>
        <w:tab/>
        <w:tab/>
        <w:tab/>
        <w:tab/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Dr. Fülöp Erik 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16:00Z</dcterms:created>
  <dc:creator>user</dc:creator>
  <dc:description/>
  <cp:keywords/>
  <dc:language>en-US</dc:language>
  <cp:lastModifiedBy>user</cp:lastModifiedBy>
  <cp:lastPrinted>2016-12-13T11:37:00Z</cp:lastPrinted>
  <dcterms:modified xsi:type="dcterms:W3CDTF">2016-12-13T12:39:00Z</dcterms:modified>
  <cp:revision>58</cp:revision>
  <dc:subject/>
  <dc:title>ELŐTERJESZTÉS</dc:title>
</cp:coreProperties>
</file>