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2016. szeptember 29-én (csütörtök) 8:00 órára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Napirend előtt: </w:t>
      </w:r>
    </w:p>
    <w:p>
      <w:pPr>
        <w:pStyle w:val="Normal"/>
        <w:ind w:left="360" w:hanging="0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jc w:val="both"/>
        <w:rPr>
          <w:b/>
          <w:b/>
          <w:smallCaps/>
          <w:color w:val="000000"/>
          <w:sz w:val="12"/>
          <w:szCs w:val="12"/>
          <w:u w:val="single"/>
        </w:rPr>
      </w:pPr>
      <w:r>
        <w:rPr>
          <w:b/>
          <w:smallCaps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Tiszavasvári Város Önkormányzata 2016. évi költségvetéséről szóló 3/2016. (II.18.) önkormányzati rendeletének módosításáról. (A rendelet-tervezet melléklete szerdán került kiküldésre.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lőterjesztés az önkormányzat által adományozható kitüntetésekről és díjakról, valamit az önkormányzat címerének és zászlajának használatáról szóló rendelet módosításáról. </w:t>
      </w:r>
      <w:r>
        <w:rPr>
          <w:b/>
          <w:color w:val="000000"/>
          <w:sz w:val="24"/>
          <w:szCs w:val="24"/>
          <w:u w:val="single"/>
        </w:rPr>
        <w:t>(Levenni napirendről.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Erdei Kolett köztisztvisel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Tiszavasvári Város Önkormányzata 2016. évi költségvetéséről szóló módosított 3/2016. (II.18.) önkormányzati rendeletének I. félévi végrehajtásáról szóló tájékoztató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 xml:space="preserve">: </w:t>
        <w:tab/>
        <w:tab/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ab/>
        <w:tab/>
        <w:tab/>
        <w:t xml:space="preserve">Szociális és Humán Bizottság- </w:t>
      </w:r>
      <w:r>
        <w:rPr>
          <w:b/>
          <w:color w:val="000000"/>
          <w:u w:val="single"/>
        </w:rPr>
        <w:t>határozatképtelen vol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Kornisné Központ alapító okiratának módosítás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 xml:space="preserve">: </w:t>
        <w:tab/>
        <w:tab/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Petruskáné dr. Legeza Tímea osztályvezető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ab/>
        <w:tab/>
        <w:tab/>
        <w:t xml:space="preserve">Szociális és Humán Bizottság- </w:t>
      </w:r>
      <w:r>
        <w:rPr>
          <w:b/>
          <w:color w:val="000000"/>
          <w:u w:val="single"/>
        </w:rPr>
        <w:t>határozatképtelen volt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lőterjesztés a Tiszavasvári Bölcsőde szolgáltatói nyilvántartásba történő ideiglenes hatályú bejegyzésének meghosszabbításáról. </w:t>
      </w:r>
      <w:r>
        <w:rPr>
          <w:b/>
          <w:color w:val="000000"/>
          <w:sz w:val="24"/>
          <w:szCs w:val="24"/>
          <w:u w:val="single"/>
        </w:rPr>
        <w:t>(Levenni napirendről)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 xml:space="preserve">Dr. Fülöp Erik polgármester 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Listaszerbekezds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ab/>
        <w:tab/>
        <w:tab/>
        <w:t xml:space="preserve">Szociális és Humán Bizottság- </w:t>
      </w:r>
      <w:r>
        <w:rPr>
          <w:b/>
          <w:color w:val="000000"/>
          <w:u w:val="single"/>
        </w:rPr>
        <w:t>határozatképtelen volt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víziközmű rendszer gördülő fejlesztési tervének elfogadásáról. 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áll Attila köztisztvisel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Bursa Hungarica Felsőoktatási Ösztöndíjrendszer 2017. évi fordulójához való csatlakozásról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 xml:space="preserve">: </w:t>
        <w:tab/>
        <w:tab/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Petruskáné dr. Legeza Tímea osztályvezető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ab/>
        <w:tab/>
        <w:tab/>
        <w:t xml:space="preserve">Szociális és Humán Bizottság- </w:t>
      </w:r>
      <w:r>
        <w:rPr>
          <w:b/>
          <w:color w:val="000000"/>
          <w:u w:val="single"/>
        </w:rPr>
        <w:t>határozatképtelen volt</w:t>
      </w:r>
    </w:p>
    <w:p>
      <w:pPr>
        <w:pStyle w:val="Normal"/>
        <w:ind w:left="720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 Sportegyesület Magyar Kézilabda Szövetséghez benyújtott Sportfejlesztési programjához tulajdonosi hozzájárulás és nyilatkozat önrész rendelkezésre bocsájtás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 xml:space="preserve">: </w:t>
        <w:tab/>
        <w:tab/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Petruskáné dr. Legeza Tímea osztályvezető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közszolgáltatási igénybevételi szerződés közös megegyezéssel történő megszűntetésének utólagos jóváhagyás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 xml:space="preserve">: </w:t>
        <w:tab/>
        <w:tab/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Erdei Kolett köztisztviselő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Hajdúkerületi és Bihari Víziközmű Szolgáltató Zártkörű Részvénytársasággal kötött bérleti üzemeltetési szerződés módosítás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 xml:space="preserve">: </w:t>
        <w:tab/>
        <w:tab/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Petruskáné dr. Legeza Tímea osztályvezető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va-Szolg Településszolgáltatási és Vagyonkezelő Nonproft Korlátolt Felelősségű Társaság víziközmű szolgáltatáshoz használt eszközeinek értékesítésérő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 xml:space="preserve">: </w:t>
        <w:tab/>
        <w:tab/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color w:val="000000"/>
          <w:u w:val="single"/>
        </w:rPr>
      </w:pPr>
      <w:r>
        <w:rPr>
          <w:color w:val="000000"/>
          <w:sz w:val="24"/>
          <w:szCs w:val="24"/>
        </w:rPr>
        <w:tab/>
        <w:t xml:space="preserve">Előterjesztés a Tiszavasvári, Báthory u. 2. szám alatti Munkaügyi Központ feladat ellátását szolgáló ingatlan vonatkozásában használati jog alapításáról szóló szerződés megkötéséről. </w:t>
      </w:r>
      <w:r>
        <w:rPr>
          <w:b/>
          <w:color w:val="000000"/>
          <w:sz w:val="24"/>
          <w:szCs w:val="24"/>
          <w:u w:val="single"/>
        </w:rPr>
        <w:t>(Levenni napirendről.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Erdei Kolett köztisztvisel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Listaszerbekezds"/>
        <w:ind w:left="2136" w:firstLine="696"/>
        <w:jc w:val="both"/>
        <w:rPr>
          <w:b/>
          <w:b/>
          <w:color w:val="000000"/>
        </w:rPr>
      </w:pPr>
      <w:r>
        <w:rPr>
          <w:b/>
          <w:color w:val="000000"/>
        </w:rPr>
        <w:t>Szociális és Humán Bizottság</w:t>
      </w:r>
    </w:p>
    <w:p>
      <w:pPr>
        <w:pStyle w:val="Listaszerbekezds"/>
        <w:ind w:left="2136" w:firstLine="69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„Az Élet Labirintusa” elnevezésű kiállítás bérleti díjáról. 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Petruskáné dr. Legeza Tímea osztályvezet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önkormányzati bérlakások értékesítéséről. 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Listaszerbekezds"/>
        <w:ind w:left="2136" w:firstLine="696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Szociális és Humán Bizottság-</w:t>
      </w:r>
      <w:r>
        <w:rPr>
          <w:b/>
          <w:color w:val="000000"/>
          <w:u w:val="single"/>
        </w:rPr>
        <w:t>határozatképtelen volt</w:t>
      </w:r>
    </w:p>
    <w:p>
      <w:pPr>
        <w:pStyle w:val="Listaszerbekezds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költségalapú bérleti díjak mérsékléséről.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Listaszerbekezds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Szociális és Humán Bizottság-</w:t>
      </w:r>
      <w:r>
        <w:rPr>
          <w:b/>
          <w:color w:val="000000"/>
          <w:u w:val="single"/>
        </w:rPr>
        <w:t>határozatképtelen volt</w:t>
      </w:r>
    </w:p>
    <w:p>
      <w:pPr>
        <w:pStyle w:val="Listaszerbekezds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ájékoztató a Terület-és Településfejlesztési Operatív Program 1.4.1-15 felhívására benyújtott pályázatról. 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áll Attila köztisztvisel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 xml:space="preserve">egyszerű többség (jelenlévő képviselők több, mint fele)        </w:t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ájékoztató szűrőbusz iránt benyújtott pályázat elutasításról. 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Kiss Brigitta köztisztviselő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 xml:space="preserve">egyszerű többség (jelenlévő képviselők több, mint fele)        </w:t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Tájékoztató a polgármester 2016. évi szabadság igénybevételéről. </w:t>
      </w:r>
    </w:p>
    <w:p>
      <w:pPr>
        <w:pStyle w:val="Listaszerbekezds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Fenyvesi- Nagy Emese köztisztviselő 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 xml:space="preserve">egyszerű többség (jelenlévő képviselők több, mint fele)      </w:t>
      </w:r>
    </w:p>
    <w:p>
      <w:pPr>
        <w:pStyle w:val="Listaszerbekezds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Listaszerbekezds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Listaszerbekezds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Listaszerbekezds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/23. Előterjesztés önkormányzati vagyonnal való rendelkezésről. (Az előterjesztés hétfőn került kiküldésre.)</w:t>
      </w:r>
    </w:p>
    <w:p>
      <w:pPr>
        <w:pStyle w:val="Listaszerbekezds"/>
        <w:ind w:left="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szCs w:val="24"/>
        </w:rPr>
        <w:t xml:space="preserve">Tiszavasvári, 2016. szeptember 23.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48" w:hanging="0"/>
        <w:jc w:val="both"/>
        <w:rPr/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r. Fülöp Erik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basedOn w:val="Bekezdsalapbettpusa"/>
    <w:qFormat/>
    <w:rPr>
      <w:b/>
      <w:sz w:val="28"/>
      <w:u w:val="single"/>
    </w:rPr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12:00Z</dcterms:created>
  <dc:creator>user</dc:creator>
  <dc:description/>
  <cp:keywords/>
  <dc:language>en-US</dc:language>
  <cp:lastModifiedBy>user</cp:lastModifiedBy>
  <cp:lastPrinted>2016-09-28T11:55:00Z</cp:lastPrinted>
  <dcterms:modified xsi:type="dcterms:W3CDTF">2016-10-12T09:28:00Z</dcterms:modified>
  <cp:revision>75</cp:revision>
  <dc:subject/>
  <dc:title/>
</cp:coreProperties>
</file>