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</w:rPr>
      </w:pPr>
      <w:r>
        <w:rPr>
          <w:b/>
          <w:bCs/>
          <w:color w:val="000000"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color w:val="000000"/>
          <w:spacing w:val="20"/>
          <w:sz w:val="40"/>
          <w:szCs w:val="40"/>
          <w:u w:val="single"/>
        </w:rPr>
      </w:pPr>
      <w:r>
        <w:rPr>
          <w:b/>
          <w:bCs/>
          <w:color w:val="000000"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color w:val="000000"/>
          <w:sz w:val="32"/>
          <w:szCs w:val="32"/>
        </w:rPr>
        <w:t>2016. május 26-án tartandó ülésére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Az előterjesztés tárgya</w:t>
      </w:r>
      <w:r>
        <w:rPr>
          <w:color w:val="000000"/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 Tiva-Szolg Nonprofit Kft-vel kötendő bizományi szerződés elfogadásáról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Melléklet:</w:t>
      </w:r>
      <w:r>
        <w:rPr>
          <w:color w:val="000000"/>
          <w:sz w:val="28"/>
          <w:szCs w:val="28"/>
        </w:rPr>
        <w:t xml:space="preserve"> 1 db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 előadója:</w:t>
      </w:r>
      <w:r>
        <w:rPr>
          <w:color w:val="000000"/>
          <w:sz w:val="28"/>
          <w:szCs w:val="28"/>
        </w:rPr>
        <w:t xml:space="preserve"> Dr. Fülöp Erik polgármester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Témafelelős:</w:t>
      </w:r>
      <w:r>
        <w:rPr>
          <w:color w:val="000000"/>
          <w:sz w:val="28"/>
          <w:szCs w:val="28"/>
        </w:rPr>
        <w:t xml:space="preserve"> Petruskáné dr. Legeza Tímea osztályvezető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Ügyiratszám</w:t>
      </w:r>
      <w:r>
        <w:rPr>
          <w:color w:val="000000"/>
          <w:sz w:val="28"/>
          <w:szCs w:val="28"/>
        </w:rPr>
        <w:t>: 8/2016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8"/>
        <w:gridCol w:w="4630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énzügyi és Ügyrendi Bizottság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melléklet 1.22. pont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65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akács Pálné Szorgalmatos Község Polgármester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pm@szorgalmatos.hu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zabó András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ügyvezető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iva-Szolg Nonprofit Kft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ivaszolgnonprofit@gmail.com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ppai Lajos Lippai és Lippai Kft ügyvezetője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ippaikft@indamail.hu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incs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Tiszavasvári, 2016. május 9.</w:t>
      </w:r>
      <w:r>
        <w:rPr>
          <w:b/>
          <w:bCs/>
          <w:color w:val="000000"/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bCs/>
          <w:color w:val="000000"/>
          <w:sz w:val="28"/>
          <w:szCs w:val="28"/>
        </w:rPr>
        <w:t>Petruskáné dr. Legeza Tímea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témafelelős</w:t>
      </w:r>
    </w:p>
    <w:p>
      <w:pPr>
        <w:pStyle w:val="Normal"/>
        <w:rPr>
          <w:b/>
          <w:b/>
          <w:bCs/>
          <w:smallCaps/>
          <w:color w:val="000000"/>
          <w:spacing w:val="30"/>
          <w:sz w:val="40"/>
          <w:szCs w:val="40"/>
        </w:rPr>
      </w:pPr>
      <w:r>
        <w:rPr>
          <w:rFonts w:eastAsia="Times New Roman"/>
          <w:b/>
          <w:bCs/>
          <w:smallCaps/>
          <w:color w:val="000000"/>
          <w:spacing w:val="30"/>
          <w:sz w:val="40"/>
          <w:szCs w:val="40"/>
        </w:rPr>
        <w:t xml:space="preserve">  </w:t>
      </w:r>
      <w:r>
        <w:rPr>
          <w:b/>
          <w:bCs/>
          <w:smallCaps/>
          <w:color w:val="000000"/>
          <w:spacing w:val="30"/>
          <w:sz w:val="40"/>
          <w:szCs w:val="40"/>
        </w:rPr>
        <w:t>Tiszavasvári Város Polgármesterétől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el.: 42/520–500 Fax.: 42/275–000 e–mail: </w:t>
      </w:r>
      <w:r>
        <w:rPr>
          <w:rStyle w:val="Hiperhivatkozs1"/>
          <w:color w:val="000000"/>
          <w:sz w:val="22"/>
          <w:szCs w:val="22"/>
        </w:rPr>
        <w:t>tvonkph@tiszavasvari.hu</w:t>
      </w:r>
    </w:p>
    <w:p>
      <w:pPr>
        <w:pStyle w:val="Normal"/>
        <w:rPr>
          <w:color w:val="000000"/>
        </w:rPr>
      </w:pPr>
      <w:r>
        <w:rPr>
          <w:color w:val="000000"/>
        </w:rPr>
        <w:t>Témafelelős: Petruskáné dr. Legeza Tíme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- a Képviselő-testülethez –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Tiva-Szolg Nonprofit Kft-vel kötendő bizományi szerződés elfogadásáról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telt Képviselő-testület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Képviselő-testület a 2015. decemberi ülésén – a 277/2015. (XII.17.) Kt. számú határozatával – elfogadta a Városi Köztemető üzemeltetésére vonatkozó kegyeleti közszolgáltatási szerződést, melyben a Tiva-Szolg Nonprofit Kft-t bízta meg a temető üzemeltetésével, a kegyeleti közszolgáltatási feladatok ellátásával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temető részét képezik az előző üzemeltető által előre megépített sírhely építmények, melyeket a korábbi üzemeltető, a Lippai és Lippai Kft. (továbbiakban: Lippai Kft.) nem értékesíte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int arról már korábban is tájékoztattam a Képviselő-testületet, az önkormányzat és a Lippai Kft. között az üzemeltetés vonatkozásában érvényben volt szerződés egyértelműen kimondta, hogy </w:t>
      </w:r>
      <w:r>
        <w:rPr>
          <w:color w:val="000000"/>
          <w:u w:val="single"/>
        </w:rPr>
        <w:t>a temetőben építeni csak a tulajdonos előzetes hozzájárulásával lehet,</w:t>
      </w:r>
      <w:r>
        <w:rPr>
          <w:color w:val="000000"/>
        </w:rPr>
        <w:t xml:space="preserve"> illetve </w:t>
      </w:r>
      <w:r>
        <w:rPr>
          <w:color w:val="000000"/>
          <w:u w:val="single"/>
        </w:rPr>
        <w:t>a szerződésmódosítás ezt megerősítette azzal, hogy az önkormányzat a már megépített sírhelyek vonatkozásában kizárja mindennemű megtérítési igény érvényesítés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erződésbe beépített </w:t>
      </w:r>
      <w:r>
        <w:rPr>
          <w:color w:val="000000"/>
          <w:u w:val="single"/>
        </w:rPr>
        <w:t xml:space="preserve">korlátnak éppen az volt a célja, hogy védje az önkormányzati vagyont, védelmet biztosítson azzal szembe, hogy a temetőbe történő, korlátlan számú beruházás, vagyoni befektetés ne jelentsen kiszámíthatatlan, előre nem látható anyagi megterhelést az önkormányzatnak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Mindezekre tekintettel ezen építmények vonatkozásában </w:t>
      </w:r>
      <w:r>
        <w:rPr>
          <w:b/>
          <w:color w:val="000000"/>
        </w:rPr>
        <w:t>nincs jogi lehetősége, nincsen jogalapja az önkormányzatnak arra, hogy ezzel szemben bármilyen vagyoni ellenszolgáltatást nyújtson a Lippai Kft-nek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ájékoztatom a Képviselő-testületet, hogy 2016. április 20. napján érkezett a Polgármesteri Hivatalba a Lippai Kft. által, az önkormányzat nevére kiállított számla, amely összesen 111 darab sírbolt, urnasírbolt építmény, + járda tételre vonatkozóan bruttó 18.445.931 forintról lett kiállítva. Tekintettel arra, hogy az önkormányzat ezzel az összeggel nem tartozik a Lippai Kft-nek, a számla nem került befogadásra, az eredetben visszaküldésre került a kiállító részé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Ezt követően 2016. május 11. napján Lippai Lajos ügyvezető úr ismételten megküldte ugyanazon sorszámú számlát, Tiszavasvári Város Önkormányzat Képviselő-testületének címezve, a levél másolata az előterjesztés mellékletét képezi. </w:t>
      </w:r>
    </w:p>
    <w:p>
      <w:pPr>
        <w:pStyle w:val="Normal"/>
        <w:jc w:val="both"/>
        <w:rPr/>
      </w:pPr>
      <w:r>
        <w:rPr>
          <w:color w:val="000000"/>
        </w:rPr>
        <w:t xml:space="preserve">A számlát 2016. május 11. napján ismételten visszaküldtem a kiállító részére fentiekben részletezettek miat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szóban forgó építmények nagyrészt a temető első, központi részén helyezkednek el, így azok megvételére adott esetben igény mutatkozhat. Az értékesítését a terület tulajdonosaként az önkormányzat végezheti. Célszerűségi okokból – figyelemmel arra is, hogy a hozzátartozó a jelenlegi helyzethez hasonlóan egy helyen tudjon elintézni minden szükséges adminisztrációt – 2015. december 31. napjától a Tiva-Szolg Kft. végezte ezek értékesítését, az önkormányzat javár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nnek jogi megoldására a bizományosi konstrukció alkalmazását javaslom, ami azt jelenti, hogy a Tiva-Szolg Kft., mint bizományos a megbízó, vagyis az önkormányzat  javára a saját nevében értékesít. Ennek részletszabályait bizományi szerződés tartalmazza, melynek tervezete a határozat-tervezet 1. mellékletét képe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2016. január 1. napjától a bizományi szerződés megkötésének napjáig – 2016. május 26. – a Tiva-Szolg Kft. által már értékesített sírboltok vonatkozásában pedig a 2015. december 31. napján, az értékesítés vonatkozásában létrejött szóbeli megállapodás írásba foglalása célszerű. Az erre vonatkozó szerződés-tervezet a határozat-tervezet 2. mellékletét képe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bCs/>
          <w:color w:val="000000"/>
        </w:rPr>
        <w:t>Magyarország helyi önkormányzatairól</w:t>
      </w:r>
      <w:r>
        <w:rPr>
          <w:bCs/>
          <w:color w:val="000000"/>
          <w:vertAlign w:val="superscript"/>
        </w:rPr>
        <w:t xml:space="preserve"> </w:t>
      </w:r>
      <w:r>
        <w:rPr>
          <w:bCs/>
          <w:color w:val="000000"/>
        </w:rPr>
        <w:t>szóló 2011. évi CLXXXIX. törvény 107. §</w:t>
      </w:r>
      <w:r>
        <w:rPr>
          <w:color w:val="000000"/>
        </w:rPr>
        <w:t xml:space="preserve"> értelmében a helyi önkormányzatot – törvényben meghatározott eltérésekkel – megilletik mindazok a jogok és terhelik mindazok a kötelezettségek, amelyek a tulajdonost megilletik, terhelik. A tulajdonost megillető jogok gyakorlásáról a képviselő-testület rendelkezik.</w:t>
      </w:r>
    </w:p>
    <w:p>
      <w:pPr>
        <w:pStyle w:val="NormlWeb"/>
        <w:spacing w:before="160" w:after="160"/>
        <w:jc w:val="both"/>
        <w:rPr/>
      </w:pPr>
      <w:r>
        <w:rPr>
          <w:bCs/>
        </w:rPr>
        <w:t>A Polgári Törvénykönyvről szóló 2013. évi V. törvény 6:281. § (1) bekezdése szerint a bizományi szerződés</w:t>
      </w:r>
      <w:r>
        <w:rPr>
          <w:b/>
          <w:bCs/>
        </w:rPr>
        <w:t xml:space="preserve"> </w:t>
      </w:r>
      <w:r>
        <w:rPr/>
        <w:t>alapján a bizományos a megbízó javára a saját nevében ingó dologra adásvételi szerződés kötésére köteles. A 6:283 § (2) bekezdés értelmében eladási bizomány esetén a bizományos jogosult a megbízó tulajdonjogában álló ingó dolog tulajdonjogának az átruház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örvény egyértelművé teszi, hogy eladási bizomány esetén a bizományos jogosult a megbízó tulajdonában álló ingó dolog tulajdonjogának az átruházásá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Cs/>
          <w:color w:val="000000"/>
        </w:rPr>
        <w:t>Fentiek figyelembevételével kérem a Tisztelt Képviselő-testületet az előterjesztés megtárgyalására és az üzemeltetéssel kapcsolatos döntés meghozatalára!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Tiszavasvári, 2016. május 1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</w:t>
      </w:r>
      <w:r>
        <w:rPr>
          <w:b/>
          <w:color w:val="000000"/>
        </w:rPr>
        <w:t>Dr. Fülöp Erik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</w:t>
      </w:r>
      <w:r>
        <w:rPr>
          <w:b/>
          <w:color w:val="000000"/>
        </w:rPr>
        <w:t>polgármester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HATÁROZAT-TERVEZET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ISZAVASVÁRI VÁROS ÖNKORMÁNYZAT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b/>
          <w:color w:val="000000"/>
        </w:rPr>
        <w:t>…</w:t>
      </w:r>
      <w:r>
        <w:rPr>
          <w:b/>
          <w:color w:val="000000"/>
        </w:rPr>
        <w:t>/2016.(……) Kt. sz.</w:t>
      </w:r>
    </w:p>
    <w:p>
      <w:pPr>
        <w:pStyle w:val="Normal"/>
        <w:jc w:val="center"/>
        <w:rPr/>
      </w:pPr>
      <w:r>
        <w:rPr>
          <w:b/>
          <w:color w:val="000000"/>
        </w:rPr>
        <w:t>határozat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 Tiva-Szolg Nonprofit Kft-vel kötendő bizományi szerződés elfogadásáról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(amely a TIVA-Szolg. Nonprofit Kft. taggyűlése vonatkozásában a ../2016. (……) számú alapítói határozatnak minősül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8"/>
          <w:tab w:val="center" w:pos="652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úgy dönt, hogy bizományi szerződést köt </w:t>
      </w:r>
      <w:r>
        <w:rPr>
          <w:b/>
          <w:color w:val="000000"/>
          <w:sz w:val="22"/>
          <w:szCs w:val="22"/>
        </w:rPr>
        <w:t xml:space="preserve">a Tiszavasvári Településszolgáltatási és Vagyonkezelő Nonprofit Kft. –vel </w:t>
      </w:r>
      <w:r>
        <w:rPr>
          <w:color w:val="000000"/>
          <w:sz w:val="22"/>
          <w:szCs w:val="22"/>
        </w:rPr>
        <w:t>(székhely: 4440 Tiszavasvári, Ady Endre u. 8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képviseli Szabó András ügyvezető), jelen</w:t>
      </w:r>
      <w:r>
        <w:rPr/>
        <w:t xml:space="preserve"> határozat 1. mellékletében szereplő tartalomma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. úgy dönt, hogy </w:t>
      </w:r>
      <w:r>
        <w:rPr>
          <w:color w:val="000000"/>
        </w:rPr>
        <w:t>bizományi szerződés írásba foglalásáról szóló szerződést köt</w:t>
      </w:r>
      <w:r>
        <w:rPr>
          <w:b/>
          <w:color w:val="000000"/>
        </w:rPr>
        <w:t xml:space="preserve"> </w:t>
      </w:r>
      <w:r>
        <w:rPr/>
        <w:t xml:space="preserve">a </w:t>
      </w:r>
      <w:r>
        <w:rPr>
          <w:b/>
        </w:rPr>
        <w:t>T</w:t>
      </w:r>
      <w:r>
        <w:rPr>
          <w:b/>
          <w:color w:val="000000"/>
          <w:sz w:val="22"/>
          <w:szCs w:val="22"/>
        </w:rPr>
        <w:t xml:space="preserve">iszavasvári Településszolgáltatási és Vagyonkezelő Nonprofit Kft. –vel </w:t>
      </w:r>
      <w:r>
        <w:rPr>
          <w:color w:val="000000"/>
          <w:sz w:val="22"/>
          <w:szCs w:val="22"/>
        </w:rPr>
        <w:t>(székhely: 4440 Tiszavasvári, Ady Endre u. 8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képviseli Szabó András ügyvezető)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/>
        <w:t>a jelen határozat 2. mellékletében szereplő tartalommal, és ezzel egyidejűleg tudomásul veszi annak tartalm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tudomásul veszi</w:t>
      </w:r>
      <w:r>
        <w:rPr/>
        <w:t xml:space="preserve"> - a Lippai és Lippai Kft. által a Tiszavasvári Város Önkormányzata nevére kiállított - az IP9SA0420786 sorszámú számla kiállító részére történő visszakül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lhatalmazza a polgármestert jelen határozat 1. és 2. mellékletét képező szerződése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felkéri a polgármester, hogy a határozat egy példányát küldje meg a </w:t>
      </w:r>
      <w:r>
        <w:rPr>
          <w:color w:val="000000"/>
          <w:sz w:val="22"/>
          <w:szCs w:val="22"/>
        </w:rPr>
        <w:t>Tiszavasvári Településszolgáltatási és Vagyonkezelő Nonprofit Kft és a</w:t>
      </w:r>
      <w:r>
        <w:rPr>
          <w:b/>
          <w:color w:val="000000"/>
          <w:sz w:val="22"/>
          <w:szCs w:val="22"/>
        </w:rPr>
        <w:t xml:space="preserve"> </w:t>
      </w:r>
      <w:r>
        <w:rPr/>
        <w:t>Lippai és Lippai Kf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A 2013. évi V. tv. (Ptk.) 3:109 § (4) bek. alapján az egyszemélyes társaság legfőbb szerv hatáskörébe tartozó kérdésekben az alapító döntése az ügyvezetéssel való közléssel válik hatályoss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>Határidő:</w:t>
      </w:r>
      <w:r>
        <w:rPr>
          <w:color w:val="000000"/>
        </w:rPr>
        <w:t xml:space="preserve"> haladéktalanul</w:t>
        <w:tab/>
        <w:tab/>
        <w:tab/>
      </w:r>
      <w:r>
        <w:rPr>
          <w:b/>
          <w:color w:val="000000"/>
        </w:rPr>
        <w:t>Felelős:</w:t>
      </w:r>
      <w:r>
        <w:rPr>
          <w:color w:val="000000"/>
        </w:rPr>
        <w:t xml:space="preserve"> Dr. Fülöp Erik polgármester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melléklet a …/2016. (…) határozathoz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Bizományi szerződés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(statisztikai számjele: 15732468-8411-321-15, törzsszáma: 15732468, adószáma: 15732468-2-15 k</w:t>
      </w:r>
      <w:r>
        <w:rPr>
          <w:color w:val="000000"/>
          <w:sz w:val="22"/>
          <w:szCs w:val="22"/>
        </w:rPr>
        <w:t>épviseli: Dr. Fülöp Erik Sándor polgármester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440 Tiszavasvári, Városháza tér 4. sz. mint megbízó, másrészről </w:t>
      </w:r>
      <w:r>
        <w:rPr>
          <w:b/>
          <w:color w:val="000000"/>
          <w:sz w:val="22"/>
          <w:szCs w:val="22"/>
        </w:rPr>
        <w:t xml:space="preserve">Tiszavasvári Településszolgáltatási és Vagyonkezelő Nonprofit Kft. </w:t>
      </w:r>
      <w:r>
        <w:rPr>
          <w:color w:val="000000"/>
          <w:sz w:val="22"/>
          <w:szCs w:val="22"/>
        </w:rPr>
        <w:t>(székhely: 4440 Tiszavasvári, Ady Endre u. 8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képviseli Szabó András ügyvezető)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mint bizományos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özött (továbbiakban együtt: Felek) az alulírott napon és helyen az alábbi feltételekke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eladási bizományi szerződés alapján bizományos jogosult és köteles a megbízó tulajdonát képező alábbi sírboltok, urnasírbolt illetve egyszemélyes kripta tulajdonjogának átruházására a jelen pontban feltüntetett eladási áron. Bizományos a megbízó javára saját nevében adásvételi szerződés kötésére jogosult illetve köteles, e szerződés 1. mellékletében felsorolt sírboltok, urnasírboltok, illetve egyszemélyes kripta vonatkozásában, az abban rögzített eladási áron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bizományos a megbízóra kedvezőbb feltételek mellett köti meg az adásvételi szerződést, mint amilyeneket a bizományi szerződésben megállapítottak, az ebből eredő előny megbízót illeti. Ha a bizományos a bizományi szerződésben megállapított áron alul ad el, köteles a megbízónak az árkülönbözetet megtéríteni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ományi szerződés alapján kötött adásvételi szerződés a bizományossal szerződő féllel szemben a bizományost jogosítja és kötelezi.</w:t>
      </w:r>
    </w:p>
    <w:p>
      <w:pPr>
        <w:pStyle w:val="Szvegtrzs2"/>
        <w:tabs>
          <w:tab w:val="clear" w:pos="708"/>
          <w:tab w:val="left" w:pos="9000" w:leader="none"/>
        </w:tabs>
        <w:spacing w:lineRule="auto" w:line="240"/>
        <w:ind w:right="-108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9000" w:leader="none"/>
        </w:tabs>
        <w:spacing w:lineRule="auto" w:line="240" w:before="0" w:after="0"/>
        <w:ind w:left="357" w:right="-108" w:hanging="357"/>
        <w:jc w:val="both"/>
        <w:rPr/>
      </w:pPr>
      <w:r>
        <w:rPr>
          <w:sz w:val="22"/>
          <w:szCs w:val="22"/>
        </w:rPr>
        <w:t>A Megbízó az 1. pontban körülírt sírhely építményeket a 2015. december 31. napján kelt, 986/2016. számú átadás-átvételi jegyzőkönyvben rögzítetten átadta Bizományosnak.</w:t>
      </w:r>
    </w:p>
    <w:p>
      <w:pPr>
        <w:pStyle w:val="Szvegtrzs2"/>
        <w:tabs>
          <w:tab w:val="clear" w:pos="708"/>
          <w:tab w:val="left" w:pos="9000" w:leader="none"/>
          <w:tab w:val="left" w:pos="9180" w:leader="none"/>
        </w:tabs>
        <w:spacing w:lineRule="auto" w:line="240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9000" w:leader="none"/>
          <w:tab w:val="left" w:pos="9180" w:leader="none"/>
        </w:tabs>
        <w:spacing w:lineRule="auto" w:line="240" w:before="0" w:after="0"/>
        <w:ind w:left="357" w:right="-108" w:hanging="357"/>
        <w:jc w:val="both"/>
        <w:rPr>
          <w:sz w:val="22"/>
          <w:szCs w:val="22"/>
        </w:rPr>
      </w:pPr>
      <w:r>
        <w:rPr>
          <w:sz w:val="22"/>
          <w:szCs w:val="22"/>
        </w:rPr>
        <w:t>A Megbízó a tevékenység végzéséért a Bizományos költségeinek fedezésére külön költségtérítést nem biztosít, a bizományost bizományosi díj nem illeti meg.</w:t>
      </w:r>
    </w:p>
    <w:p>
      <w:pPr>
        <w:pStyle w:val="Szvegtrzs2"/>
        <w:tabs>
          <w:tab w:val="clear" w:pos="708"/>
          <w:tab w:val="left" w:pos="9000" w:leader="none"/>
          <w:tab w:val="left" w:pos="9180" w:leader="none"/>
        </w:tabs>
        <w:spacing w:lineRule="auto" w:line="240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numPr>
          <w:ilvl w:val="0"/>
          <w:numId w:val="1"/>
        </w:numPr>
        <w:tabs>
          <w:tab w:val="clear" w:pos="708"/>
          <w:tab w:val="left" w:pos="9000" w:leader="none"/>
          <w:tab w:val="left" w:pos="9180" w:leader="none"/>
        </w:tabs>
        <w:spacing w:lineRule="auto" w:line="240" w:before="0" w:after="0"/>
        <w:ind w:left="357" w:right="-108" w:hanging="357"/>
        <w:jc w:val="both"/>
        <w:rPr/>
      </w:pPr>
      <w:r>
        <w:rPr>
          <w:sz w:val="22"/>
          <w:szCs w:val="22"/>
        </w:rPr>
        <w:t>A Bizományos az értékesítésre vonatkozóan minden hó utolsó napját követő 5 munkanapon belül a Megbízó felé írásban jelentést küld. A 4. pont alapján lejelentett értékesítésről a Megbízó 5 munkanapon belül számlát állít ki, melynek összegét a Bizományos 8 munkanapon belül tartozik átutalni a megadott számlaszám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 szerződésben nem szabályozott kérdésekben a Polgári Törvénykönyvről szóló 2013. évi V. tv. szabályai az irányadó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szerződés Tiszavasvári Város Önkormányzata Képviselő-testülete …………./2016. (…………..) Kt. sz. határozatával jóváhagyta és feljogosította a polgármestert a szerződés aláír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len szerződés egymással mindenben megegyező három példányban készült, melyet a felek, mint akaratukkal mindenben egyezőt, elolvasás és értelmezés után jóváhagyólag aláírnak.</w:t>
      </w:r>
    </w:p>
    <w:p>
      <w:pPr>
        <w:pStyle w:val="TextBody"/>
        <w:ind w:left="567" w:hanging="567"/>
        <w:rPr/>
      </w:pPr>
      <w:r>
        <w:rPr>
          <w:sz w:val="22"/>
          <w:szCs w:val="22"/>
        </w:rPr>
        <w:t>Tiszavasvári, 2016. május 26. napján.</w:t>
      </w:r>
    </w:p>
    <w:p>
      <w:pPr>
        <w:pStyle w:val="Normal"/>
        <w:ind w:firstLine="567"/>
        <w:rPr/>
      </w:pPr>
      <w:r>
        <w:rPr>
          <w:sz w:val="22"/>
          <w:szCs w:val="22"/>
        </w:rPr>
        <w:t>……………………………………………</w:t>
      </w:r>
      <w:r>
        <w:rPr>
          <w:rFonts w:eastAsia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ind w:firstLine="567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Tiszavasvári Város Önkormányzata</w:t>
        <w:tab/>
        <w:tab/>
        <w:t xml:space="preserve">            </w:t>
        <w:tab/>
        <w:t>Tiva-Szolg Nonprofit K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megbízó </w:t>
        <w:tab/>
        <w:tab/>
        <w:tab/>
        <w:tab/>
        <w:tab/>
        <w:tab/>
        <w:t xml:space="preserve">         bizományos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Dr. Fülöp Erik Sándor</w:t>
        <w:tab/>
        <w:tab/>
        <w:tab/>
        <w:tab/>
        <w:tab/>
        <w:t xml:space="preserve">       Szabó And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polgármester</w:t>
        <w:tab/>
        <w:tab/>
        <w:tab/>
        <w:tab/>
        <w:tab/>
        <w:tab/>
        <w:t xml:space="preserve">          ügyvezető</w:t>
      </w:r>
    </w:p>
    <w:p>
      <w:pPr>
        <w:pStyle w:val="Normal"/>
        <w:numPr>
          <w:ilvl w:val="0"/>
          <w:numId w:val="2"/>
        </w:numPr>
        <w:jc w:val="right"/>
        <w:rPr>
          <w:szCs w:val="22"/>
        </w:rPr>
      </w:pPr>
      <w:r>
        <w:rPr>
          <w:szCs w:val="22"/>
        </w:rPr>
        <w:t>melléklet a …/2016. (…) Kt. számú határozathoz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izományi szerződés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írásba foglalás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Amely létrejött egyrészről </w:t>
      </w:r>
      <w:r>
        <w:rPr>
          <w:b/>
          <w:sz w:val="22"/>
          <w:szCs w:val="22"/>
        </w:rPr>
        <w:t>Tiszavasvári Város Önkormányzata</w:t>
      </w:r>
      <w:r>
        <w:rPr>
          <w:sz w:val="22"/>
          <w:szCs w:val="22"/>
        </w:rPr>
        <w:t xml:space="preserve"> (statisztikai számjele: 15732468-8411-321-15, törzsszáma: 15732468, adószáma: 15732468-2-15 k</w:t>
      </w:r>
      <w:r>
        <w:rPr>
          <w:color w:val="000000"/>
          <w:sz w:val="22"/>
          <w:szCs w:val="22"/>
        </w:rPr>
        <w:t>épviseli: Dr. Fülöp Erik Sándor polgármester)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4440 Tiszavasvári, Városháza tér 4. sz. mint megbízó, másrészről </w:t>
      </w:r>
      <w:r>
        <w:rPr>
          <w:b/>
          <w:color w:val="000000"/>
          <w:sz w:val="22"/>
          <w:szCs w:val="22"/>
        </w:rPr>
        <w:t xml:space="preserve">Tiszavasvári Településszolgáltatási és Vagyonkezelő Nonprofit Kft. </w:t>
      </w:r>
      <w:r>
        <w:rPr>
          <w:color w:val="000000"/>
          <w:sz w:val="22"/>
          <w:szCs w:val="22"/>
        </w:rPr>
        <w:t>(székhely: 4440 Tiszavasvári, Ady Endre u. 8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képviseli Szabó András ügyvezető)</w:t>
      </w:r>
      <w:r>
        <w:rPr>
          <w:i/>
          <w:iCs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mint bizományos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között (továbbiakban együtt: Felek) az alulírott napon és helyen az alábbi feltételekkel: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sz w:val="22"/>
          <w:szCs w:val="22"/>
        </w:rPr>
        <w:t>Szerződő felek kijelentik, hogy közöttük 2015. december 31. nap szóbeli bizományi szerződés jött létre az alábbi tartalommal, mely szóbeli bizományi szerződést szerződő felek az alábbiak szerint foglalnak írásba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len eladási bizományi szerződés alapján bizományos jogosult és köteles a megbízó tulajdonát képező alábbi sírboltok, urnasírbolt illetve egyszemélyes kripta tulajdonjogának átruházására a jelen pontban feltüntetett eladási áron. Bizományos a megbízó javára saját nevében adásvételi szerződés kötésére jogosult illetve köteles, e szerződés 1. mellékletében felsorolt sírboltok, urnasírboltok, illetve egyszemélyes kripta vonatkozásában, az abban rögzített eladási áron. </w:t>
      </w:r>
    </w:p>
    <w:p>
      <w:pPr>
        <w:pStyle w:val="Normal"/>
        <w:suppressAutoHyphens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a bizományos a megbízóra kedvezőbb feltételek mellett köti meg az adásvételi szerződést, mint amilyeneket a bizományi szerződésben megállapítottak, az ebből eredő előny megbízót illeti. Ha a bizományos a bizományi szerződésben megállapított áron alul ad el, köteles a megbízónak az árkülönbözetet megtéríteni.</w:t>
      </w:r>
    </w:p>
    <w:p>
      <w:pPr>
        <w:pStyle w:val="Normal"/>
        <w:suppressAutoHyphens w:val="false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ományi szerződés alapján kötött adásvételi szerződés a bizományossal szerződő féllel szemben a bizományost jogosítja és kötelezi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ó az 1. pontban körülírt sírhely építményeket a 2015. december 31. napján kelt, 986/2016. számú átadás-átvételi jegyzőkönyvben rögzítetten átadta Bizományosnak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egbízó a tevékenység végzéséért a Bizományos költségeinek fedezésére külön költségtérítést nem biztosít, a bizományost bizományosi díj nem illeti meg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izományos az értékesítésre vonatkozóan minden hó utolsó napját követő 5 munkanapon belül a Megbízó felé írásban jelentést küld. A 4. pont alapján lejelentett értékesítésről a Megbízó 5 munkanapon belül számlát állít ki, melynek összegét a Bizományos 8 munkanapon belül tartozik átutalni a megadott számlaszámra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 szerződésben nem szabályozott kérdésekben a Polgári Törvénykönyvről szóló 2013. évi V. tv. szabályai az irányadók. A szóbeli szerződés 2015. december 31. naptól hatályos, és hatályát veszti ugyanezen eladási bizományról szóló írásbeli bizományi szerződés hatályba lépésével. </w:t>
      </w:r>
    </w:p>
    <w:p>
      <w:pPr>
        <w:pStyle w:val="TextBody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  <w:t>Tiszavasvári, 2016. május  26. napján.</w:t>
      </w:r>
    </w:p>
    <w:p>
      <w:pPr>
        <w:pStyle w:val="TextBody"/>
        <w:spacing w:before="0" w:after="0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rFonts w:eastAsia="Times New Roman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</w:t>
      </w:r>
    </w:p>
    <w:p>
      <w:pPr>
        <w:pStyle w:val="Normal"/>
        <w:ind w:firstLine="567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Tiszavasvári Város Önkormányzata</w:t>
        <w:tab/>
        <w:tab/>
        <w:t xml:space="preserve">            </w:t>
        <w:tab/>
        <w:tab/>
        <w:t>Tiva-Szolg Nonprofit Kf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megbízó </w:t>
        <w:tab/>
        <w:tab/>
        <w:tab/>
        <w:tab/>
        <w:tab/>
        <w:tab/>
        <w:t xml:space="preserve">         bizományos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Dr. Fülöp Erik Sándor</w:t>
        <w:tab/>
        <w:tab/>
        <w:tab/>
        <w:tab/>
        <w:tab/>
        <w:t xml:space="preserve">       Szabó And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polgármester</w:t>
        <w:tab/>
        <w:tab/>
        <w:tab/>
        <w:tab/>
        <w:tab/>
        <w:tab/>
        <w:t xml:space="preserve">          ügyvezet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Hiperhivatkozs1">
    <w:name w:val="Hiperhivatkozás1"/>
    <w:qFormat/>
    <w:rPr>
      <w:rFonts w:cs="Times New Roman"/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Char3">
    <w:name w:val=" Char Char3"/>
    <w:basedOn w:val="Bekezdsalapbettpusa"/>
    <w:qFormat/>
    <w:rPr>
      <w:rFonts w:ascii="Arial" w:hAnsi="Arial" w:eastAsia="Calibri" w:cs="Arial"/>
      <w:sz w:val="24"/>
      <w:szCs w:val="24"/>
      <w:lang w:val="hu-HU" w:bidi="ar-SA"/>
    </w:rPr>
  </w:style>
  <w:style w:type="character" w:styleId="CharChar">
    <w:name w:val=" Char Char"/>
    <w:basedOn w:val="Bekezdsalapbettpusa"/>
    <w:qFormat/>
    <w:rPr>
      <w:rFonts w:ascii="Arial" w:hAnsi="Arial" w:eastAsia="Calibri" w:cs="Arial"/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jc w:val="center"/>
    </w:pPr>
    <w:rPr>
      <w:rFonts w:ascii="Arial" w:hAnsi="Arial" w:eastAsia="Times New Roman" w:cs="Arial"/>
      <w:b/>
      <w:sz w:val="22"/>
      <w:szCs w:val="20"/>
      <w:u w:val="single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widowControl w:val="fals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3:10:00Z</dcterms:created>
  <dc:creator>User</dc:creator>
  <dc:description/>
  <cp:keywords/>
  <dc:language>en-US</dc:language>
  <cp:lastModifiedBy>User</cp:lastModifiedBy>
  <cp:lastPrinted>2016-05-18T16:44:00Z</cp:lastPrinted>
  <dcterms:modified xsi:type="dcterms:W3CDTF">2016-05-20T05:55:00Z</dcterms:modified>
  <cp:revision>111</cp:revision>
  <dc:subject/>
  <dc:title>ELŐTERJESZTÉS</dc:title>
</cp:coreProperties>
</file>