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6. május 19-é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Terület- és Településfejlesztési Operatív Programra benyújtandó pályázatok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>Tervezett iparterület helyszínrajz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9931-7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május 1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erület- és Településfejlesztési Operatív Programra benyújtandó pályázatok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április 21-én megtartott Képviselő-testületi ülésen a </w:t>
      </w:r>
      <w:r>
        <w:rPr>
          <w:szCs w:val="24"/>
        </w:rPr>
        <w:t xml:space="preserve">Terület- és Településfejlesztési Operatív Program (TOP) </w:t>
      </w:r>
      <w:r>
        <w:rPr/>
        <w:t>három felhívása kapcsán született döntés pályázatok benyújtásáról</w:t>
      </w:r>
      <w:r>
        <w:rPr>
          <w:szCs w:val="24"/>
        </w:rPr>
        <w:t>. Időközben több új kiírás dokumentációja jelent meg, ezzel aktuálissá vált újabb pályázati kérelmek benyújtása is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TOP-1.1.1-15 - Felhívás </w:t>
      </w:r>
      <w:r>
        <w:rPr>
          <w:b/>
          <w:bCs/>
          <w:u w:val="single"/>
        </w:rPr>
        <w:t>ipari parkok, iparterületek fejlesztésére</w:t>
      </w:r>
    </w:p>
    <w:p>
      <w:pPr>
        <w:pStyle w:val="Normal"/>
        <w:spacing w:lineRule="auto" w:line="240" w:before="0" w:after="120"/>
        <w:jc w:val="both"/>
        <w:rPr/>
      </w:pPr>
      <w:r>
        <w:rPr/>
        <w:t>Tiszavasváriban jelenleg nem működik ipari park, így a felhíváson iparterület kialakítását szeretnénk megvalósítani. A kiírás ezen belül támogatj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iparterületek alapinfrastruktúrájának kiépítését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color w:val="000000"/>
          <w:szCs w:val="24"/>
        </w:rPr>
        <w:t>a termelő és szolgáltató tevékenységekhez kapcsolódó új épület építését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az elérhetőséget megteremtő vagy erősítő önkormányzati tulajdonú utak felújítását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  <w:t>A felhívásra a bűdi városrészen található 0371/7 hrsz-ú, önkormányzati tulajdonú ingatlanon tervezzük iparterület kialakítását. A jelenleg nem hasznosított területrészen</w:t>
      </w:r>
      <w:r>
        <w:rPr>
          <w:szCs w:val="24"/>
        </w:rPr>
        <w:t xml:space="preserve"> az önkormányzat olyan beépítési lehetőséget kíván megvalósítani, ami kisebb léptékben, de teljes infrastruktúrával biztosítja a kis és középvállalkozások számára új telephely kiépítését. Így kialakításra kerülne 6 db ipari-gazdasági beruházásra alkalmas ingatlan, melyeken 350 m</w:t>
      </w:r>
      <w:r>
        <w:rPr>
          <w:szCs w:val="24"/>
          <w:vertAlign w:val="superscript"/>
        </w:rPr>
        <w:t>2</w:t>
      </w:r>
      <w:r>
        <w:rPr>
          <w:szCs w:val="24"/>
        </w:rPr>
        <w:t>-től 560 m</w:t>
      </w:r>
      <w:r>
        <w:rPr>
          <w:szCs w:val="24"/>
          <w:vertAlign w:val="superscript"/>
        </w:rPr>
        <w:t>2</w:t>
      </w:r>
      <w:r>
        <w:rPr>
          <w:szCs w:val="24"/>
        </w:rPr>
        <w:t>-ig terjedő nagyságú csarnokok épülhetnek, betartva a szükséges védőtávolságokat. A kialakítandó telkek egyikén az önkormányzat saját felhasználásra egy csarnoképületet tervez iroda és vizesblokkok létesítésével. A projekt keretében a létrejövő ingatlanok teljes közművesítését végeznénk el (gáz, ivó-, csapadék és szennyvíz, elektromos ellátás). Szintén tervezzük a terület körbekerítését és a megközelítést szolgáló rossz minőségű aszfaltozott út felújít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pályázaton 180.096.550 Ft 100%-os, vissza nem térítendő támogatást igénylünk, azaz önkormányzati saját erő biztosítására nincs szükség. A kérelmet a Szabolcs-Szatmár-Bereg Megyei Önkormányzattal közös konzorciumban nyújtanánk be. Az előkészítési tevékenységeket a MEGAKOM Kft. végzi, a tervezői feladatokkal a GK-Stúdió Kft.-t bíztuk meg. A benyújtási határidő 2016. május 23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P-1.4.1-15 - A foglalkoztatás és az életminőség javítása családbarát, munkába állást segítő intézmények, közszolgáltatások fejlesztéséve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ívás óvodák és bölcsődék bővítését, átalakítását, felújítását és eszközbeszerzését támogatja. A Lakótelepen lévő Varázsceruza óvoda épületének felújítására az utóbbi években egy Belügyminisztérium által meghirdetett és egy uniós forrású KEOP-pályázatot nyújtottunk be, melyek nem részesültek támogatásban. Az épületen azóta csak a legszükségesebb, éppen aktuális hibaelhárításokat és javításokat tudtuk elvégezni, ezért a jelentősebb mértékű felújítás továbbra is aktuáli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ábbi pályázatok műszaki tartalmával összhangban, terveink között szerepel az épület homlokzati hőszigetelése, tetőfelújítása, nyílászárócseréje, fűtési rendszer felújítása (kazán- és radiátorcserék) és a szükséges akadálymentesítése. Az áramfelhasználás kiváltása érdekében napelemes rendszer telepítését tervezzük, valamint a működéshez szükséges eszközök beszerzésé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költségvetését igyekeztünk úgy megtervezni, hogy az a reálisan rendelkezésre álló források keretein belül maradjon. Mindezt az is indokolta, hogy ugyanerre a felhívásra településünkről már ment be támogatásigénylés a Magiszter Óvoda új épületére, a maximálisan pályázható 300 milliós igénnyel. Ezért az óvodaépület jelentősebb, a jogszabályokban előírt átalakítását, nagyobb belső felújításokat nem terveztünk a projekt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pályázaton 113.731.780 Ft, 100%-os, vissza nem térítendő támogatást igénylünk, azaz önkormányzati saját erő biztosítására nincs szükség. A pályázat benyújtására első körben jelen felhívás esetében is 2016. május 23-ig van lehetőség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egyeztetések alapján ezt a pályázatot is a Szabolcs-Szatmár-Bereg Megyei Önkormányzattal közös konzorciumban nyújtanánk be, míg a benyújtásához szükséges előkészítési tevékenységekben az ENEREA Észak-Alföldi Regionális Energia Ügynökséggel működünk együt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mellékelt határozat-tervezetek alapján a pályázatok benyújtásáról</w:t>
      </w:r>
      <w:r>
        <w:rPr>
          <w:i/>
        </w:rPr>
        <w:t xml:space="preserve"> </w:t>
      </w:r>
      <w:r>
        <w:rPr/>
        <w:t xml:space="preserve">szíveskedjen döntést hoz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május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V.1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A </w:t>
      </w:r>
      <w:r>
        <w:rPr>
          <w:b/>
          <w:szCs w:val="28"/>
        </w:rPr>
        <w:t>Terület- és Településfejlesztési Operatív Program</w:t>
      </w:r>
      <w:r>
        <w:rPr>
          <w:b/>
        </w:rPr>
        <w:t xml:space="preserve"> </w:t>
      </w:r>
      <w:r>
        <w:rPr>
          <w:b/>
          <w:szCs w:val="28"/>
        </w:rPr>
        <w:t>1.1.1-15</w:t>
      </w:r>
      <w:r>
        <w:rPr>
          <w:szCs w:val="28"/>
        </w:rPr>
        <w:t xml:space="preserve"> </w:t>
      </w:r>
      <w:r>
        <w:rPr>
          <w:b/>
          <w:szCs w:val="28"/>
        </w:rPr>
        <w:t>kódszámú felhívására</w:t>
      </w:r>
      <w:r>
        <w:rPr>
          <w:b/>
        </w:rPr>
        <w:t xml:space="preserve"> pályázat benyújtásáról (Iparterület kialakítása Tiszavasváriban)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>Kifejezi szándékát, hogy a Terület</w:t>
      </w:r>
      <w:r>
        <w:rPr>
          <w:szCs w:val="28"/>
        </w:rPr>
        <w:t xml:space="preserve">- és Településfejlesztési Operatív Program </w:t>
      </w:r>
      <w:r>
        <w:rPr>
          <w:b/>
          <w:szCs w:val="28"/>
        </w:rPr>
        <w:t>1.1.1-15</w:t>
      </w:r>
      <w:r>
        <w:rPr>
          <w:szCs w:val="28"/>
        </w:rPr>
        <w:t xml:space="preserve"> kódszámú, </w:t>
      </w:r>
      <w:r>
        <w:rPr>
          <w:b/>
        </w:rPr>
        <w:t xml:space="preserve">Felhívás </w:t>
      </w:r>
      <w:r>
        <w:rPr>
          <w:b/>
          <w:bCs/>
        </w:rPr>
        <w:t>ipari parkok, iparterületek fejlesztésére</w:t>
      </w:r>
      <w:r>
        <w:rPr>
          <w:szCs w:val="28"/>
        </w:rPr>
        <w:t xml:space="preserve"> című felhívására</w:t>
      </w:r>
      <w:r>
        <w:rPr/>
        <w:t xml:space="preserve"> pályázatot nyújt be </w:t>
      </w:r>
      <w:r>
        <w:rPr>
          <w:b/>
        </w:rPr>
        <w:t>„Iparterület kialakítása Tiszavasváriban”</w:t>
      </w:r>
      <w:r>
        <w:rPr/>
        <w:t xml:space="preserve"> címme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/>
        <w:t>A pályázaton 180.096.550 Ft Ft, 100%-os támogatást igényel, önkormányzati saját erőt ennek megfelelően nem biztosí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Felkéri a polgármestert, hogy a pályázatot nyújtsa be a Magyar Államkincstár Szabolcs-Szatmár-Bereg Megyei Igazgatóságához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2016. május 23.</w:t>
        <w:tab/>
        <w:tab/>
      </w:r>
      <w:r>
        <w:rPr>
          <w:b/>
          <w:szCs w:val="28"/>
        </w:rPr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V.1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A </w:t>
      </w:r>
      <w:r>
        <w:rPr>
          <w:b/>
          <w:szCs w:val="28"/>
        </w:rPr>
        <w:t>Terület- és Településfejlesztési Operatív Program</w:t>
      </w:r>
      <w:r>
        <w:rPr>
          <w:b/>
        </w:rPr>
        <w:t xml:space="preserve"> </w:t>
      </w:r>
      <w:r>
        <w:rPr>
          <w:b/>
          <w:szCs w:val="28"/>
        </w:rPr>
        <w:t>1.4.1-15</w:t>
      </w:r>
      <w:r>
        <w:rPr>
          <w:szCs w:val="28"/>
        </w:rPr>
        <w:t xml:space="preserve"> </w:t>
      </w:r>
      <w:r>
        <w:rPr>
          <w:b/>
          <w:szCs w:val="28"/>
        </w:rPr>
        <w:t xml:space="preserve">kódszámú 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felhívására</w:t>
      </w:r>
      <w:r>
        <w:rPr>
          <w:b/>
        </w:rPr>
        <w:t xml:space="preserve"> pályázat benyújtásáról (A Tiszavasvári Varázsceruza Óvoda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infrastrukturális fejlesztése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Kifejezi szándékát, hogy a Terület</w:t>
      </w:r>
      <w:r>
        <w:rPr>
          <w:szCs w:val="28"/>
        </w:rPr>
        <w:t xml:space="preserve">- és Településfejlesztési Operatív Program </w:t>
      </w:r>
      <w:r>
        <w:rPr>
          <w:b/>
          <w:szCs w:val="28"/>
        </w:rPr>
        <w:t>1.4.1-15</w:t>
      </w:r>
      <w:r>
        <w:rPr>
          <w:szCs w:val="28"/>
        </w:rPr>
        <w:t xml:space="preserve"> kódszámú, </w:t>
      </w:r>
      <w:r>
        <w:rPr>
          <w:b/>
        </w:rPr>
        <w:t>A foglalkoztatás és az életminőség javítása családbarát, munkába állást segítő intézmények, közszolgáltatások fejlesztésével</w:t>
      </w:r>
      <w:r>
        <w:rPr>
          <w:szCs w:val="28"/>
        </w:rPr>
        <w:t xml:space="preserve"> című felhívására</w:t>
      </w:r>
      <w:r>
        <w:rPr/>
        <w:t xml:space="preserve"> pályázatot nyújt be </w:t>
      </w:r>
      <w:r>
        <w:rPr>
          <w:b/>
        </w:rPr>
        <w:t>„A Tiszavasvári Varázsceruza Óvoda infrastrukturális fejlesztése”</w:t>
      </w:r>
      <w:r>
        <w:rPr/>
        <w:t xml:space="preserve"> címme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 pályázaton 113.731.780 Ft, 100%-os támogatást igényel, önkormányzati saját erőt ennek megfelelően nem biztosí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Felkéri a polgármestert, hogy a pályázatot nyújtsa be a Magyar Államkincstár Szabolcs-Szatmár-Bereg Megyei Igazgatóságához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2016. május 23.</w:t>
        <w:tab/>
        <w:tab/>
      </w:r>
      <w:r>
        <w:rPr>
          <w:b/>
          <w:szCs w:val="28"/>
        </w:rPr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0:00Z</dcterms:created>
  <dc:creator>User</dc:creator>
  <dc:description/>
  <cp:keywords/>
  <dc:language>en-US</dc:language>
  <cp:lastModifiedBy>TVONKPH</cp:lastModifiedBy>
  <cp:lastPrinted>2016-05-18T09:58:00Z</cp:lastPrinted>
  <dcterms:modified xsi:type="dcterms:W3CDTF">2016-05-18T08:02:00Z</dcterms:modified>
  <cp:revision>6</cp:revision>
  <dc:subject/>
  <dc:title>ELŐTERJESZTÉS</dc:title>
</cp:coreProperties>
</file>