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097"/>
        <w:gridCol w:w="984"/>
        <w:gridCol w:w="979"/>
        <w:gridCol w:w="1800"/>
        <w:gridCol w:w="720"/>
        <w:gridCol w:w="1080"/>
        <w:gridCol w:w="900"/>
        <w:gridCol w:w="1800"/>
        <w:gridCol w:w="540"/>
        <w:gridCol w:w="1260"/>
        <w:gridCol w:w="936"/>
        <w:gridCol w:w="731"/>
      </w:tblGrid>
      <w:tr>
        <w:trPr>
          <w:trHeight w:val="270" w:hRule="atLeast"/>
        </w:trPr>
        <w:tc>
          <w:tcPr>
            <w:tcW w:w="1433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015. évi ellenőrzések és a kapcsolódó intézkedések nyilvántartása</w:t>
            </w:r>
          </w:p>
        </w:tc>
      </w:tr>
      <w:tr>
        <w:trPr>
          <w:trHeight w:val="270" w:hRule="atLeast"/>
        </w:trPr>
        <w:tc>
          <w:tcPr>
            <w:tcW w:w="6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z ellenőrzési jelentés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ntézkedési terv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egtett intézkedés</w:t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táridőben végre nem hajtott intézkedések</w:t>
            </w:r>
          </w:p>
        </w:tc>
        <w:tc>
          <w:tcPr>
            <w:tcW w:w="73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Megjegy-zés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o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zá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ktatószá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lenőrzé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dőtartam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lenőrzött szer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eve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lenőrzés tárgya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tézkedés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igénylő megállapítá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ntosabb javaslatok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ktató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5"/>
                <w:szCs w:val="15"/>
              </w:rPr>
              <w:t>szám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elelős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tá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deje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övid leírása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Hatá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idej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írá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ka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ljesülés érdekében tett lépések</w:t>
            </w:r>
          </w:p>
        </w:tc>
        <w:tc>
          <w:tcPr>
            <w:tcW w:w="73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091" w:hRule="atLeast"/>
        </w:trPr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8794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zdete, befejezé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.10. 07.  - 2015. 01. 2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7 n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9"/>
                <w:szCs w:val="19"/>
              </w:rPr>
              <w:t>Tiszavas-</w:t>
            </w:r>
            <w:r>
              <w:rPr>
                <w:rFonts w:cs="Arial" w:ascii="Arial" w:hAnsi="Arial"/>
                <w:sz w:val="20"/>
                <w:szCs w:val="20"/>
              </w:rPr>
              <w:t>vári</w:t>
            </w:r>
            <w:r>
              <w:rPr>
                <w:rFonts w:cs="Arial" w:ascii="Arial" w:hAnsi="Arial"/>
                <w:sz w:val="19"/>
                <w:szCs w:val="19"/>
              </w:rPr>
              <w:t xml:space="preserve"> Polgár-mesteri Hivatal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érőhely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ővítés és komplex fejlesztés a Fülemüle Óvodában a minőségi nevelés érdekében”  pályázat ellenőrzése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 xml:space="preserve">A pályázat lebonyolítása szabályszerű volt. A számlák kifizetése során a gazdálkodási szabályzat előírásai nem minden esetben került betartásra 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pótolható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zdálkodási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lyázat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közbeszerzési szabály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zatok módosítás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gazdálkodási szabály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 következetes alkal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zás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számlán kézhezvétel rögzítése (Áfa)Pénzügy,i szakmai nyomvonalak összhangja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91-4/2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dics Ildikó, jegyz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5. 05. 31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Polgármesteri Hivatal és az Önkormányzat szabályzatai aktualizáltak. Pályázati szabályzatot módosították. Pályázatok nyilvántartója kijelölt, munkaköri leírásban is. A pénzügyi ellenjegyzés hivatali értekezleten egyeztetve. Köz. besz. szabályzatot testület jóváhagyta. Érvényesítés szabályzat szerint . Számlák érkeztetése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16. 05. 02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</w:r>
          </w:p>
        </w:tc>
      </w:tr>
      <w:tr>
        <w:trPr>
          <w:trHeight w:val="2666" w:hRule="atLeast"/>
        </w:trPr>
        <w:tc>
          <w:tcPr>
            <w:tcW w:w="43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/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zdete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fejezé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5 01. 20. –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8"/>
                <w:szCs w:val="18"/>
              </w:rPr>
              <w:t>2015. 02. 12.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velődési Központ és Könyvtár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Művelődési Központ szakmai feladatai és a létszám adottságok viszonyának vizsgálata</w:t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övekedett rendezvények iránt. érd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lődés a tel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ülésen, a térségben a megyében. Többlet feladatok. Takarítók bevonása, Pótlékfizetés nincs, 1 fő ki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esése veszély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ndezv.-kr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 SZMSZ és a munkakör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leírások módosítása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takarítónők vsszacsoportosítása intéz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ényhez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ihenőnapon, munkaszüneti napon végzett munka bérpótlékának biztosítása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 fő szakdolgozó szükséges a feladatok biztonságos végzéséhez.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6"/>
                <w:szCs w:val="16"/>
              </w:rPr>
              <w:t>az igény ismertetése a fenntartóval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9-5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ázár Istvá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15.0731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akarítók jelenléti ívének pontos vezetése,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 takarítók munkaköri leírásának módosítása, intézményben is rendelkezésre állnak,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tézkedés fenntartó felé a takarítók intézménybe való visszaszervezése ügyében, egyeztetés volt a Városi Kincstárral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tézkedés szakmai létszám ügyben fenntartó felé, ismételten költségv.-i tárgyaláskor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MSZ módosítás szervezeti változások függvénye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8. 08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12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2/2015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iszavasvári Egyesített Óvodai Intézmé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z intézményi térítési díjak beszedésének gyakorlata, valamint kinnlevőségek ellneőrzése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ADokumentáltság rendben. A fizetési határidt nem tartjják be, szánonkérése felszólítások kiküldése nem szabályszerű.A hátralék behajtása humánus. A fenntartó tájékoztatása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részleges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 térítési díj befizetési határidejének betartatása, Házirendben rögzítése, azonnali felszólítás, nyilvántartásba vétele a hátralékosnak, nyilvántartás alapján negyedéves tájékoztató fenntartó felé a hátralék behajtása, a behajthatatlan hátralék törlése érdekébe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2-5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6"/>
                <w:szCs w:val="16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ravszki Zsoltné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5. 09. 01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Dokumentált szülői tájékoztatás a térítési díjakról szóló jogszabály gyakorlati alkalmazásáról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számlázásról, fizetési határidőről, felszólításról, fenntartói tájékoztatásró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Gyakorlati megvalósítása megtörtént. Nyilvántartást vezetik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4"/>
                <w:szCs w:val="14"/>
              </w:rPr>
              <w:t>Fenntartó felé jelzik a hátralékot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15.. 09. 01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A 2015. évi ellenőrzések nyilvántartása                                                  2. számú mellékle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097"/>
        <w:gridCol w:w="984"/>
        <w:gridCol w:w="979"/>
        <w:gridCol w:w="1800"/>
        <w:gridCol w:w="720"/>
        <w:gridCol w:w="1080"/>
        <w:gridCol w:w="900"/>
        <w:gridCol w:w="1800"/>
        <w:gridCol w:w="540"/>
        <w:gridCol w:w="1260"/>
        <w:gridCol w:w="936"/>
        <w:gridCol w:w="731"/>
      </w:tblGrid>
      <w:tr>
        <w:trPr>
          <w:trHeight w:val="60" w:hRule="atLeast"/>
        </w:trPr>
        <w:tc>
          <w:tcPr>
            <w:tcW w:w="1433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015. évi ellenőrzések és a kapcsolódó intézkedések nyilvántartása</w:t>
            </w:r>
          </w:p>
        </w:tc>
      </w:tr>
      <w:tr>
        <w:trPr>
          <w:trHeight w:val="270" w:hRule="atLeast"/>
        </w:trPr>
        <w:tc>
          <w:tcPr>
            <w:tcW w:w="6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z ellenőrzési jelentés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ntézkedési terv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Megtett intézkedés</w:t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táridőben végre nem hajtott intézkedések</w:t>
            </w:r>
          </w:p>
        </w:tc>
        <w:tc>
          <w:tcPr>
            <w:tcW w:w="73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Megjegy-zés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o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zá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ktatószá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lenőrzé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dőtartam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lenőrzött szer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eve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lenőrzés tárgya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tézkedés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igénylő megállapítá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ntosabb javaslatok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ktató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5"/>
                <w:szCs w:val="15"/>
              </w:rPr>
              <w:t>szám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elelős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tá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deje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Rövid leírása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Hatá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idej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írá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ka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ljesülés érdekében tett lépések</w:t>
            </w:r>
          </w:p>
        </w:tc>
        <w:tc>
          <w:tcPr>
            <w:tcW w:w="73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091" w:hRule="atLeast"/>
        </w:trPr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873/2015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iszavasvári Bölcsőde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 gyernek-étkeztetés szabálysze-rűségének ellernőr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zése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z egyes élmiszereket, nyersanyagokatszabály szerinti alakalommal biztosítani.. A kiadott nye4rsanyagokat a szabály szerinti limiten belúl biztosítani.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z EPER program bevezetés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 étlap készítése során a jogszabály szerinti alkalmak betartása. A só, allergének, alkalmazott program feltüntetése az étlapo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nyersanyag-kiszabati előírások betartás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z EPER program bevezetése a receptúra, az étlapok, a nyersanyag- kiszabati ívek elkészítése érdekében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873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znek Istvánné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5. .05. 01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z előírt élelmezési anyagok betartása fokozottan ellenőrzésre került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 manuális könyvelést az EPER KONYHA és ÉTKEZTETÉS modulja váltotta fel. Receptura és felmerülő szükségleteknek megfelelő feltöltése folyamatban van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. 0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6"/>
                <w:szCs w:val="16"/>
              </w:rPr>
              <w:t>04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</w:r>
          </w:p>
        </w:tc>
      </w:tr>
      <w:tr>
        <w:trPr>
          <w:trHeight w:val="2666" w:hRule="atLeast"/>
        </w:trPr>
        <w:tc>
          <w:tcPr>
            <w:tcW w:w="43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79/2015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Tiszavasvári </w:t>
            </w:r>
            <w:r>
              <w:rPr>
                <w:sz w:val="20"/>
                <w:szCs w:val="20"/>
              </w:rPr>
              <w:t>Városi Kincstár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A </w:t>
            </w:r>
            <w:r>
              <w:rPr>
                <w:sz w:val="14"/>
                <w:szCs w:val="14"/>
              </w:rPr>
              <w:t>gazdálko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4"/>
                <w:szCs w:val="14"/>
              </w:rPr>
              <w:t>dás a tervezésen, a végrehajtáson, a beszámolón keresztül a gazdálkodás szabályzatai tükrében</w:t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zükséges a szabályzatok aktualizáslása jogszabályi, szervezeti, technikai változások miatt. A munkaügyi ellenőrzési nyomvonal kidolgozása. </w:t>
            </w:r>
            <w:r>
              <w:rPr>
                <w:sz w:val="14"/>
                <w:szCs w:val="14"/>
              </w:rPr>
              <w:t>Kockázatkezelési rendszer működtetése</w:t>
            </w:r>
            <w:r>
              <w:rPr>
                <w:sz w:val="15"/>
                <w:szCs w:val="15"/>
              </w:rPr>
              <w:t>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Rendszeres értekezletek az</w:t>
            </w:r>
            <w:r>
              <w:rPr>
                <w:sz w:val="15"/>
                <w:szCs w:val="15"/>
              </w:rPr>
              <w:t xml:space="preserve"> intézményvezetőkkel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 xml:space="preserve">Szabályzatok, ellenőrzési </w:t>
            </w:r>
            <w:r>
              <w:rPr>
                <w:sz w:val="14"/>
                <w:szCs w:val="14"/>
              </w:rPr>
              <w:t>nyomvonalak felülvizsgálata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yilatkozat belső kontroll rendszerről. Jogosultak nyilvántart. frissítése, mun-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kaköri leírások kiegészít., felelősség nyilatk. kivétele,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ockázatkezelési rendszer működtetése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 munkaügyi feladatok ellenőrzési nyomvonalának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kidolgozása, egyeztetve az intézményvezetőkkel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9-6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rasznainé Dr. Csikós Magdol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táridő lejárt. Beszámoló felszólításra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énzkezelési, Beszerzési Kötelezettségvállalási szabályzatok módosítása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eljesítés igazolásra szóló meghatalmazások pótlása, munkakör leírások kiegészítése,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épzési tanúsítványok leadása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2016</w:t>
            </w:r>
            <w:r>
              <w:rPr>
                <w:rFonts w:cs="Arial" w:ascii="Arial" w:hAnsi="Arial"/>
                <w:sz w:val="16"/>
                <w:szCs w:val="16"/>
              </w:rPr>
              <w:t>.02. 19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első kontroll szabályzat, ellenőrzési nyomvonalak aktualizálása, kockázatkezelési rendszer működtetése. Teljes szabályzati kör módosítása.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ka: Költözködés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táridő módosítást kértek, melyet az ellenőrzés 2016. június 30-val  és 2016. szeptember 30-val megadott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12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27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svári Pál Múzeu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A </w:t>
            </w:r>
            <w:r>
              <w:rPr>
                <w:sz w:val="14"/>
                <w:szCs w:val="14"/>
              </w:rPr>
              <w:t>gazdálko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4"/>
                <w:szCs w:val="14"/>
              </w:rPr>
              <w:t>dás a tervezésen, a végrehajtáson, a beszámolón keresztül a gazdálkodás szabályzatai tükrében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zabályzatok módosítása, együttműködve a Városi Kincstárral. Szakmai ellenőrzési nyomvonalak hiányozn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apító okirat mód. közgazd. funkció miatt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formatikai használati, biztonsági szabályzatok adaptálása. Szakmai nyomvonalak elkészítése.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SZMSZ vezetői feladatok kiegészítése nyilatkozat továbbképzés. Pénzbe-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edő felelősségv. nyilat-kozat, meghatalm. számla kiáll.-ra Kockázat kezelés rendszer működtetés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27-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loghné Szűcs Zsuzsan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2016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03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1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Határidő lejárt. 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z új vezetővel  az egyeztetés megtörtént a beszámoló elkészítésére vonatkozóan az új szervezeti rend figyelembe vételével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</w:r>
          </w:p>
        </w:tc>
      </w:tr>
      <w:tr>
        <w:trPr>
          <w:trHeight w:val="60" w:hRule="atLeast"/>
        </w:trPr>
        <w:tc>
          <w:tcPr>
            <w:tcW w:w="1433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015. évi ellenőrzések és a kapcsolódó intézkedések nyilvántartása</w:t>
            </w:r>
          </w:p>
        </w:tc>
      </w:tr>
      <w:tr>
        <w:trPr>
          <w:trHeight w:val="270" w:hRule="atLeast"/>
        </w:trPr>
        <w:tc>
          <w:tcPr>
            <w:tcW w:w="6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z ellenőrzési jelentés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ntézkedési terv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egtett intézkedés</w:t>
            </w:r>
          </w:p>
        </w:tc>
        <w:tc>
          <w:tcPr>
            <w:tcW w:w="2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táridőben végre nem hajtott intézkedések</w:t>
            </w:r>
          </w:p>
        </w:tc>
        <w:tc>
          <w:tcPr>
            <w:tcW w:w="73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Megjegy-zés</w:t>
            </w:r>
          </w:p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So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zá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ktatószá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lenőrzé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dőtartam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lenőrzött szer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eve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lenőrzés tárgya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tézkedés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igénylő megállapítá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ntosabb javaslatok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ktató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5"/>
                <w:szCs w:val="15"/>
              </w:rPr>
              <w:t>szám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elelős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tá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deje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övid leírása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Hatá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idej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írá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ka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ljesülés érdekében tett lépések</w:t>
            </w:r>
          </w:p>
        </w:tc>
        <w:tc>
          <w:tcPr>
            <w:tcW w:w="73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091" w:hRule="atLeast"/>
        </w:trPr>
        <w:tc>
          <w:tcPr>
            <w:tcW w:w="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383/2015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iszavasvái Szociális és Gyermekjóléti Szolgálat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belső kontroll rendszer </w:t>
            </w:r>
            <w:r>
              <w:rPr>
                <w:sz w:val="14"/>
                <w:szCs w:val="14"/>
              </w:rPr>
              <w:t>kialakításának</w:t>
            </w:r>
            <w:r>
              <w:rPr>
                <w:sz w:val="16"/>
                <w:szCs w:val="16"/>
              </w:rPr>
              <w:t xml:space="preserve"> és </w:t>
            </w:r>
            <w:r>
              <w:rPr>
                <w:sz w:val="14"/>
                <w:szCs w:val="14"/>
              </w:rPr>
              <w:t xml:space="preserve">működésének </w:t>
            </w:r>
            <w:r>
              <w:rPr>
                <w:sz w:val="16"/>
                <w:szCs w:val="16"/>
              </w:rPr>
              <w:t>vizsgálata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Alapító okirat, SZMSZ, szabályzatok felülvizsgálata. szükséges.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zakmai nyomvonalak elkészültek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zabálytalanság és  kockázat kezelés rendjét működtetni kell jogszabály szerint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pító okirat, SZMSZ, szabályzatok szervezeti, jogszabályi, könyvelés változás miatti módosítá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bályzatok felsorolása a belső kontroll szabályzat mellékleteként. A szabálytalanság kezelés és a kockázatkezelés rendjének működtetése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9"/>
                <w:szCs w:val="19"/>
              </w:rPr>
              <w:t>8215/20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ácsáné Dr. Kalán Eszter Hajnalk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16 12. 31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z intézményvezető részbeszámolót készített, de a végső határidő 2016. 12. 31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</w:r>
          </w:p>
        </w:tc>
      </w:tr>
      <w:tr>
        <w:trPr>
          <w:trHeight w:val="2666" w:hRule="atLeast"/>
        </w:trPr>
        <w:tc>
          <w:tcPr>
            <w:tcW w:w="43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27/2015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Tiszavasvári </w:t>
            </w:r>
            <w:r>
              <w:rPr>
                <w:sz w:val="16"/>
                <w:szCs w:val="16"/>
              </w:rPr>
              <w:t>Polgármesteri</w:t>
            </w:r>
            <w:r>
              <w:rPr>
                <w:sz w:val="20"/>
                <w:szCs w:val="20"/>
              </w:rPr>
              <w:t xml:space="preserve"> Hivatal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 xml:space="preserve">A belső kontroll rendszer </w:t>
            </w:r>
            <w:r>
              <w:rPr>
                <w:sz w:val="14"/>
                <w:szCs w:val="14"/>
              </w:rPr>
              <w:t>kialakításának</w:t>
            </w:r>
            <w:r>
              <w:rPr>
                <w:sz w:val="16"/>
                <w:szCs w:val="16"/>
              </w:rPr>
              <w:t xml:space="preserve"> és </w:t>
            </w:r>
            <w:r>
              <w:rPr>
                <w:sz w:val="14"/>
                <w:szCs w:val="14"/>
              </w:rPr>
              <w:t xml:space="preserve">működésének </w:t>
            </w:r>
            <w:r>
              <w:rPr>
                <w:sz w:val="16"/>
                <w:szCs w:val="16"/>
              </w:rPr>
              <w:t>vizsgálata</w:t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Alapító okirat, SZMSZ né-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hány eltérést mutat. Belső kontroll a vezető nem nyilatkozott. Szabályzatok felsorolása, egyik vezető-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nél való keze-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lése is. .Szabálytalan-ágok nyilván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rtása nem került megnyitásr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apító okirat, SZMSZ összhangjának megterem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ése. Vezetői nyilatkozat a belső kontroll rendszerről, mellékleteként a szabályzatok felsorolása. Szabályzatok elkülönített gyűjtése. A szabálytalanság kezelés és a kockázat kezelés rendjének működtetése. A jogosultak gyakorlati aláírásának összhangja a nyilvántartással. Pénzügyi ellenjegyzés a szabályzat szerint. Áthelyezett dolgozók munkaköri leírásának módosítása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41/2016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dics Ildik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16. 07. 31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eszámolásra határidő 2016. 07. 31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12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80/2015.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szavasvári </w:t>
            </w:r>
            <w:r>
              <w:rPr>
                <w:sz w:val="16"/>
                <w:szCs w:val="16"/>
              </w:rPr>
              <w:t>Polgármesteri</w:t>
            </w:r>
            <w:r>
              <w:rPr>
                <w:sz w:val="20"/>
                <w:szCs w:val="20"/>
              </w:rPr>
              <w:t xml:space="preserve"> Hivata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szavasvári Város belterületi vízrendezése című uniós pályázat lebonyolítá-sának ellenőrzése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Pályázat benyújtása az előírtak szerint.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Külső szakértő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0% Önerő Alap 127 M Ft beruházás 4,1 M Ft saját erő. .Szerződések pü.-i ellenjegyz. hiányzott..A könyvlt és a lehívott tám. 1128 e Ft eltérést mut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A pénzügyi ellenjegyzések a kontroll szabályzat szerinti biztosítása. Külső szakértő bevonása eseté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zerződésben való rögzítése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észletes lebonyolítói szerződés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z eltérés egyeztetése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gkezdett, 2016. évben befejezett ellenőrzés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u w:val="single"/>
              </w:rPr>
            </w:pPr>
            <w:r>
              <w:rPr>
                <w:rFonts w:cs="Arial" w:ascii="Arial" w:hAnsi="Arial"/>
                <w:sz w:val="15"/>
                <w:szCs w:val="15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01:00Z</dcterms:created>
  <dc:creator>user</dc:creator>
  <dc:description/>
  <cp:keywords/>
  <dc:language>en-US</dc:language>
  <cp:lastModifiedBy>user</cp:lastModifiedBy>
  <cp:lastPrinted>2015-02-19T14:06:00Z</cp:lastPrinted>
  <dcterms:modified xsi:type="dcterms:W3CDTF">2016-05-03T10:18:00Z</dcterms:modified>
  <cp:revision>59</cp:revision>
  <dc:subject/>
  <dc:title>Ellenőrzések és a kapcsolódó intézkedések nyilvántartása</dc:title>
</cp:coreProperties>
</file>