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6. április 28.-án tartandó ülésére    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előterjesztés tárgya:</w:t>
      </w:r>
      <w:r>
        <w:rPr/>
        <w:t xml:space="preserve"> </w:t>
        <w:tab/>
        <w:t xml:space="preserve">                   </w:t>
      </w:r>
      <w:r>
        <w:rPr>
          <w:b/>
        </w:rPr>
        <w:t xml:space="preserve">Tiszavasvári Város Önkormányzata és </w:t>
      </w:r>
    </w:p>
    <w:p>
      <w:pPr>
        <w:pStyle w:val="Normal"/>
        <w:spacing w:lineRule="auto" w:line="240"/>
        <w:ind w:left="3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intézményei bankszámlaszerződései </w:t>
      </w:r>
    </w:p>
    <w:p>
      <w:pPr>
        <w:pStyle w:val="Normal"/>
        <w:spacing w:lineRule="auto" w:line="240"/>
        <w:ind w:left="3540" w:hanging="0"/>
        <w:rPr>
          <w:b/>
          <w:b/>
          <w:szCs w:val="24"/>
        </w:rPr>
      </w:pPr>
      <w:r>
        <w:rPr>
          <w:b/>
        </w:rPr>
        <w:t xml:space="preserve">        </w:t>
      </w:r>
      <w:r>
        <w:rPr>
          <w:b/>
        </w:rPr>
        <w:t>kiegészítésének jóváhagy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/>
        <w:ind w:left="354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 xml:space="preserve">             -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terjesztője</w:t>
      </w:r>
      <w:r>
        <w:rPr>
          <w:szCs w:val="24"/>
        </w:rPr>
        <w:t>:                          Dr. Fülöp Erik 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                      Girus András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10197/2016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számú 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6. április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irus Andrá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/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Girus András</w:t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és intézményei bankszámlaszerződései kiegészítésének jóváhagy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spacing w:lineRule="auto" w:line="240"/>
        <w:jc w:val="both"/>
        <w:rPr/>
      </w:pPr>
      <w:r>
        <w:rPr/>
        <w:t xml:space="preserve">Önkormányzatunk 2012. január 27.-én bankszámlaszerződést kötött az OTP Bank Nyrt.-vel az Önkormányzat és intézményei megbízásából, pénzeszközeinek kezelésére és pénzforgalmának lebonyolítására. A számlavezetési tevékenységet már régebben végezte Önkormányzatunk számára az OTP Bank, de a pénzintézet kezdeményezésére történt a jelzett szerződések megkötése. </w:t>
      </w:r>
    </w:p>
    <w:p>
      <w:pPr>
        <w:pStyle w:val="Normal"/>
        <w:spacing w:lineRule="auto" w:line="240"/>
        <w:jc w:val="both"/>
        <w:rPr/>
      </w:pPr>
      <w:r>
        <w:rPr/>
        <w:t>Jelenleg a Képviselő-testület 2/2014.(I.13.) Kt. számú határozatával elfogadott bankszámlaszerződés kiegészítés van hatályban, melyet Tiszavasvári Város Önkormányzata és intézményeinek vezetői 2014. január 20. napján aláírtak.</w:t>
      </w:r>
    </w:p>
    <w:p>
      <w:pPr>
        <w:pStyle w:val="Normal"/>
        <w:spacing w:lineRule="auto" w:line="240"/>
        <w:jc w:val="both"/>
        <w:rPr/>
      </w:pPr>
      <w:r>
        <w:rPr/>
        <w:t>Az OTP Bank Nyrt. 2016. április hónapban kezdeményezte a bankszámlaszerződés kiegészítésének módosítását, mely szerződés kiegészítések a határozattervezet mellékletében szerepelne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díjtételeket az alábbi táblázatban szemléltetjük:</w:t>
      </w:r>
    </w:p>
    <w:p>
      <w:pPr>
        <w:pStyle w:val="Normal"/>
        <w:spacing w:lineRule="auto" w:line="240"/>
        <w:jc w:val="both"/>
        <w:rPr/>
      </w:pP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>
          <w:trHeight w:val="51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Hirdetmény szerinti kondíciók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Jelenlegi kondíciók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Tervezett kondíciók</w:t>
            </w:r>
          </w:p>
        </w:tc>
      </w:tr>
      <w:tr>
        <w:trPr>
          <w:trHeight w:val="69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Pénzforgalmi jutalék a számla Tartozik forgalma után: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- bankon kívüli belföldi Ft átutalá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308%,min.263Ft, max.111.700Ft/téte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06%, min.120 Ft, max.10.000 Ft/téte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06%, min.120 Ft, max.10.000 Ft/tétel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- bankon belüli Ft és deviza átutalá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246%, min.197Ft, max.111.700 Ft/téte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80.- Ft/téte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55.- Ft/tétel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- Pénztári kifizeté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864%,min.669 Ft/téte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06%, min.250 Ft/téte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06%, min.250 Ft/tétel</w:t>
            </w:r>
          </w:p>
        </w:tc>
      </w:tr>
      <w:tr>
        <w:trPr>
          <w:trHeight w:val="21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Csoportos átutalá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- bankon kívül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437%, min.32Ft/téte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06%, min.30 F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06%, min.30 Ft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- bankon belü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353%+11Ft/téte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03%+10 Ft/téte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03%+ 10 Ft/tétel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  <w:t>Természetesen a pénzintézet ezeken kívül többféle díjtételt is felszámol, de itt csak azokat mutattuk be, melyekre kedvezményt kapunk.</w:t>
      </w:r>
    </w:p>
    <w:p>
      <w:pPr>
        <w:pStyle w:val="Normal"/>
        <w:spacing w:lineRule="auto" w:line="240"/>
        <w:jc w:val="both"/>
        <w:rPr/>
      </w:pPr>
      <w:r>
        <w:rPr/>
        <w:t>A táblázatból egyértelműen látszik, hogy a díjtételek a módosítást követően továbbra is a Hirdetményben szereplő díjtételek alatt maradnak.  A díjtételek közül mindössze egy tétel, a bankon belüli Ft és deviza átutalás díja módosult, a jelenlegi 80,- Ft/tételről, 55,- Ft/tételre csökken, a többi tétel változatlan hagyása mellett.</w:t>
      </w:r>
    </w:p>
    <w:p>
      <w:pPr>
        <w:pStyle w:val="Normal"/>
        <w:spacing w:lineRule="auto" w:line="240"/>
        <w:jc w:val="both"/>
        <w:rPr/>
      </w:pPr>
      <w:r>
        <w:rPr/>
        <w:t xml:space="preserve">A módosítás költségcsökkentő hatását számszerűsíteni nem áll módunkban, mert nem ismerjük pontosan az utalandó tételek nagyságát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közbeszerzésekről szóló 2015. évi CXLIII. törvény 111.§-a l) pontja alapján, a törvényt nem kell alkalmazni az uniós értékhatárt el nem érő a hitelintézetekről és a pénzügyi vállalkozásokról szóló törvény szerinti pénzforgalmi szolgáltatások igénybevétele esetén. Önkormányzatunk esetében ezt az értékhatárt nem érjük e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legutóbbi szerződés kiegészítéshez képest változás, hogy most a Vasvári Pál Múzeum és a Városi Művelődési Központ és Könyvtár helyett az Egyesített Közművelődési Intézmény és Könyvtárral kerül sor a bankszámlaszerződés kiegészítés megkötésére. </w:t>
      </w:r>
    </w:p>
    <w:p>
      <w:pPr>
        <w:pStyle w:val="Normal"/>
        <w:spacing w:lineRule="auto" w:line="240"/>
        <w:jc w:val="both"/>
        <w:rPr/>
      </w:pPr>
      <w:r>
        <w:rPr/>
        <w:t>Az intézmények szerződéseiket saját maguk kötik, az Önkormányzat a számlavezető pénzintézet kiválasztásában rendelkezik döntési jogga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, és a határozattervezetben foglalt szerződésmódosításokhoz hozzájárulni szíveskedjene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6. április 21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6. (IV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és intézményei bankszámlaszerződései kiegészítésének jóváhagyásáró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és intézményei jelenleg hatályos bankszámlaszerződései kiegészítéséhez az alábbiak szerint járul hozzá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bankszámlaszerződés kiegészítéseket a határozattervezet mellékletében foglalt tartalommal elfogadja.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 és az intézmények vezetőit a bankszámlaszerződés kiegészítések aláír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azonnal </w:t>
        <w:tab/>
        <w:tab/>
        <w:tab/>
        <w:tab/>
        <w:tab/>
        <w:tab/>
        <w:t xml:space="preserve">   </w:t>
      </w:r>
      <w:r>
        <w:rPr>
          <w:b/>
          <w:u w:val="single"/>
        </w:rPr>
        <w:t>Felelős:</w:t>
      </w:r>
      <w:r>
        <w:rPr>
          <w:b/>
        </w:rPr>
        <w:t xml:space="preserve">    </w:t>
      </w:r>
      <w:r>
        <w:rPr/>
        <w:t xml:space="preserve">Dr. Fülöp Erik </w:t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  <w:t xml:space="preserve">          </w:t>
      </w:r>
      <w:r>
        <w:rPr/>
        <w:t>polgármester</w:t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  <w:t xml:space="preserve">      </w:t>
      </w:r>
      <w:r>
        <w:rPr/>
        <w:t>Intézményvezetők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23:00Z</dcterms:created>
  <dc:creator>user</dc:creator>
  <dc:description/>
  <cp:keywords/>
  <dc:language>en-US</dc:language>
  <cp:lastModifiedBy>Berbécs Ibolya</cp:lastModifiedBy>
  <cp:lastPrinted>2014-01-09T10:21:00Z</cp:lastPrinted>
  <dcterms:modified xsi:type="dcterms:W3CDTF">2016-04-21T07:55:00Z</dcterms:modified>
  <cp:revision>49</cp:revision>
  <dc:subject/>
  <dc:title>ELŐTERJESZTÉS</dc:title>
</cp:coreProperties>
</file>