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6. január 27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</w:t>
      </w:r>
      <w:r>
        <w:rPr>
          <w:sz w:val="28"/>
          <w:szCs w:val="28"/>
        </w:rPr>
        <w:t xml:space="preserve">víziközmű rendszer gördülő fejlesztési </w:t>
        <w:tab/>
        <w:t>tervének elfogad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 xml:space="preserve">Szorgalmatos Község és Tiszavasvári Város </w:t>
        <w:tab/>
        <w:t xml:space="preserve">víziközmű rendszerének gördülő fejlesztési </w:t>
        <w:tab/>
        <w:t>terve 2016 - 2030. é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Gáll Attila (témafelelős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4-5/2016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sz.melléklet 1.18.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6. január 2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gördülő fejlesztési tervének elfogad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víziközmű szolgáltatásról szóló 2011. évi CCIX. törvény (továbbiakban: Vksztv.) 11. § (1) értelmében a </w:t>
      </w:r>
      <w:r>
        <w:rPr/>
        <w:t>szolgáltatás hosszú távú biztosíthatósága érdekében - a fenntartható fejlődés szempontjaira tekintettel - víziközmű-szolgáltatási ágazatonként tizenöt éves időtávra gördülő fejlesztési tervet kell készíteni. A gördülő fejlesztési terv felújítási és pótlási tervből, valamint beruházási tervből áll. A terv formai és tartalmi követelményeire vonatkozóan az 58/2013. (II.27.) Korm. rendelet VIII./A fejezete, valamint a 61/2015. (X.21.) NFM rendelet ad útmutatás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mennyiben a víziközművek működtetése bérleti-üzemeltetési szerződés alapján történik, a gördülő fejlesztési tervet az ellátásért felelős készíti el és nyújtja be jóváhagyásra a Magyar Energetikai és Közmű-szabályozási Hivatalhoz (továbbiakban: Hivatal). Esetünkben a Szorgalmatos Községgel közös, </w:t>
      </w:r>
      <w:r>
        <w:rPr>
          <w:szCs w:val="24"/>
        </w:rPr>
        <w:t xml:space="preserve">21-07597-1-002-00-00 jelű szennyvíz-, illetve 11-07597-1-002-00-02 jelű ivóvíz víziközmű rendszer vonatkozásában volt szükség a terv elkészítésére. A rendszer ellátásáért az önkormányzatok felelnek, azok üzemeltetését a Hajdúkerületi és Bihari Víziközmű Szolgáltató Zrt. végzi (továbbiakban: Üzemeltető)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Vksztv. 9. § (3) bekezdése szerint, ha a víziközmű rendszeren több ellátásért felelős is tulajdonnal rendelkezik, akkor az érintettek közössége a víziközmű rendszerrel kapcsolatban, a törvényben meghatározott jogok gyakorlása és kötelezettségek teljesítése érdekében - közös megegyezéssel, írásos megállapodás formájában - maguk közül jelöli ki a képviseletében eljáró ellátásért felelőst. Kijelölés hiányában az ellátásért felelősök közössége képviseletében a legnagyobb lakosságszámmal rendelkező önkormányzat, egyenlő lakosságszám esetében pedig a Hivatal által kijelölt önkormányzat jár el. A Szorgalmatos Községgel közös rendszer esetében tehát ellátásért felelős eljáróként Tiszavasvári Város Önkormányzata feladata a gördülő fejlesztési terv elkészítése, Képviselő-testület általi elfogadása és a Hivatalhoz történő benyújtás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Hivatal 2015. december 30-án érkezett határozatában 15 napos határidőt adott a fejlesztési terv benyújtására. Az Üzemeltető valamennyi, a Társulásukban tagsággal rendelkező önkormányzatnak felajánlotta közreműködését a terv elkészítésében. Egyúttal kérte az érintett önkormányzatokat, hogy vegyék fel a kapcsolatot a Hivatallal a benyújtásra rendelkezésre álló határidő meghosszabbítása érdekében. Önkormányzatunk 2016. február 29-ig kérte a határidő meghosszabbítását, ugyanakkor az Üzemeltető tájékoztatása szerint a Hivatal 2016. január 31-ig hoz majd halasztó határozato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Időközben elkészült Szorgalmatos Község és Tiszavasvári Város víziközmű rendszerének 2016 - 2030. évre vonatkozó gördülő fejlesztési terve, amely az előterjesztés mellékleteként kiküldésre került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-tervezet alapján a gördülő fejlesztési terv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január 2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6. (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16 - 2030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et nyújtsa be a Magyar Energetikai és Közmű-szabályozási Hivatalhoz</w:t>
      </w:r>
      <w:r>
        <w:rPr>
          <w:i/>
        </w:rPr>
        <w:t xml:space="preserve"> </w:t>
      </w:r>
      <w:r>
        <w:rPr/>
        <w:t>(1054 Budapest, Bajcsy-Zsilinszky út 52.)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58:00Z</dcterms:created>
  <dc:creator>User</dc:creator>
  <dc:description/>
  <cp:keywords/>
  <dc:language>en-US</dc:language>
  <cp:lastModifiedBy>TVONKPH</cp:lastModifiedBy>
  <cp:lastPrinted>2016-01-20T16:30:00Z</cp:lastPrinted>
  <dcterms:modified xsi:type="dcterms:W3CDTF">2016-01-21T09:36:00Z</dcterms:modified>
  <cp:revision>12</cp:revision>
  <dc:subject/>
  <dc:title>ELŐTERJESZTÉS</dc:title>
</cp:coreProperties>
</file>