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november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á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november 18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valamint a Szociális és Gyermekvédelmi Főigazgatóság (továbbiakban: SZGYF) között a jelzőrendszeres házi segítségnyújtás ellátás biztosítására és finanszírozására vonatkozó feladat ellátási szerződést 2015. évre vonatkozóan a 267/2014. (XII.11.) Kt. számú határozatával fogadta el a Képviselő-testü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Jelenleg a szerződés módosítása vált szükségessé az alábbiak okán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enti – jelenleg hatályos - szerződés határozott időre, 2015. december 31. napjáig került megkö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SZGYF részéről Főigazgató Úr 2015. november 2. napján kezdeményezte </w:t>
      </w:r>
      <w:r>
        <w:rPr>
          <w:rFonts w:cs="Times New Roman" w:ascii="Times New Roman" w:hAnsi="Times New Roman"/>
          <w:b/>
        </w:rPr>
        <w:t xml:space="preserve">a hatályban lévő szerződés adatainak egyeztetését </w:t>
      </w:r>
      <w:r>
        <w:rPr>
          <w:rFonts w:cs="Times New Roman" w:ascii="Times New Roman" w:hAnsi="Times New Roman"/>
        </w:rPr>
        <w:t>a 2016. évi szerződés megkötésének előkészítése érdekében. Az adatok egyeztetése postafordultával megtörtént, ezt követően</w:t>
      </w:r>
      <w:r>
        <w:rPr>
          <w:rFonts w:cs="Times New Roman" w:ascii="Times New Roman" w:hAnsi="Times New Roman"/>
          <w:b/>
        </w:rPr>
        <w:t xml:space="preserve"> az SZGYF 2015. november 17. napján megküldte a 2016. évi megállapodás tervezetét elfogadásra és aláírásra, </w:t>
      </w:r>
      <w:r>
        <w:rPr>
          <w:rFonts w:cs="Times New Roman" w:ascii="Times New Roman" w:hAnsi="Times New Roman"/>
        </w:rPr>
        <w:t>mely a határozat-tervezet mellékletét képez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határozott időre, 2016. december 31. napjáig szól. Az SZGYF 2016. évben is változatlan módon kívánja biztosítani a jelzőrendszeres házi segítségnyújtás feladatának ellátását, azaz változatlan készülékszámmal és változatlan mértékű működési hozzájárulás folyósí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nak érdekében, hogy 2016. évre a további feladatellátás a jelenlegi feltételekkel biztosítva legyen, a szerződéseket mindkét félnek alá kell ír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indezek alapján szükségessé válik a</w:t>
      </w:r>
      <w:r>
        <w:rPr>
          <w:rFonts w:cs="Times New Roman" w:ascii="Times New Roman" w:hAnsi="Times New Roman"/>
          <w:szCs w:val="24"/>
        </w:rPr>
        <w:t xml:space="preserve"> jelzőrendszeres házi segítségnyújtásra vonatkozó 2016. évi feladat ellátási</w:t>
      </w:r>
      <w:r>
        <w:rPr>
          <w:rFonts w:cs="Times New Roman" w:ascii="Times New Roman" w:hAnsi="Times New Roman"/>
          <w:bCs/>
          <w:color w:val="000000"/>
        </w:rPr>
        <w:t xml:space="preserve"> szerződés jóváhagyása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november 20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4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 a .../2015. (…..) Kt. sz. határozathoz</w:t>
      </w:r>
    </w:p>
    <w:p>
      <w:pPr>
        <w:pStyle w:val="Normal"/>
        <w:ind w:hanging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5pt;height:636.6pt" filled="f" o:ole="">
            <v:imagedata r:id="rId3" o:title=""/>
          </v:shape>
          <o:OLEObject Type="Embed" ProgID="" ShapeID="ole_rId2" DrawAspect="Content" ObjectID="_1376016807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2:00Z</dcterms:created>
  <dc:creator>User</dc:creator>
  <dc:description/>
  <cp:keywords/>
  <dc:language>en-US</dc:language>
  <cp:lastModifiedBy>user</cp:lastModifiedBy>
  <cp:lastPrinted>2015-11-20T08:12:00Z</cp:lastPrinted>
  <dcterms:modified xsi:type="dcterms:W3CDTF">2015-11-20T08:12:00Z</dcterms:modified>
  <cp:revision>5</cp:revision>
  <dc:subject/>
  <dc:title>ELŐTERJESZTÉS</dc:title>
</cp:coreProperties>
</file>