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 xml:space="preserve">2015. május 21-én tartandó ülésér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Az előterjesztés tárgya:</w:t>
      </w:r>
      <w:r>
        <w:rPr/>
        <w:tab/>
      </w:r>
      <w:r>
        <w:rPr>
          <w:b/>
        </w:rPr>
        <w:t>a Tiszavasvári Rendőrkapitányság 2014. évi támogatásáról szóló beszámoló elfogadása</w:t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Melléklet:</w:t>
      </w:r>
      <w:r>
        <w:rPr/>
        <w:tab/>
        <w:t>Beszámol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A napirend előterjesztője:</w:t>
      </w:r>
      <w:r>
        <w:rPr/>
        <w:tab/>
        <w:t>dr. Fülöp Erik polgármester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Témafelelős</w:t>
      </w:r>
      <w:r>
        <w:rPr/>
        <w:t>:</w:t>
        <w:tab/>
        <w:t>Paronai János rendőr alezredes, kapitányságvezet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rPr/>
      </w:pPr>
      <w:r>
        <w:rPr>
          <w:u w:val="single"/>
        </w:rPr>
        <w:t>Az előterjesztést készítette:</w:t>
      </w:r>
      <w:r>
        <w:rPr/>
        <w:tab/>
        <w:t xml:space="preserve">Kató Attiláné intézmény-koordinátor </w:t>
      </w:r>
    </w:p>
    <w:p>
      <w:pPr>
        <w:pStyle w:val="Normal"/>
        <w:ind w:left="2880" w:hanging="288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rPr/>
      </w:pPr>
      <w:r>
        <w:rPr>
          <w:u w:val="single"/>
        </w:rPr>
        <w:t xml:space="preserve">Az előterjesztés ügyiratszáma: </w:t>
      </w:r>
      <w:r>
        <w:rPr/>
        <w:t xml:space="preserve"> 586-3/2015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  <w:gridCol w:w="34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3. melléklet 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06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ul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nai Ján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 alezred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naijanos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5. május 13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Kató Attiláné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  <w:t xml:space="preserve">     témafelelős</w:t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Fax.: 42/275–000 e–mail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u w:val="single"/>
        </w:rPr>
        <w:t>tvonkph@tiszavasvari.hu</w:t>
      </w:r>
    </w:p>
    <w:p>
      <w:pPr>
        <w:pStyle w:val="Normal"/>
        <w:rPr/>
      </w:pPr>
      <w:r>
        <w:rPr>
          <w:u w:val="single"/>
        </w:rPr>
        <w:t>Témafelelős</w:t>
      </w:r>
      <w:r>
        <w:rPr/>
        <w:t>: Kató Attiláné</w:t>
      </w:r>
    </w:p>
    <w:p>
      <w:pPr>
        <w:pStyle w:val="Normal"/>
        <w:spacing w:lineRule="auto" w:line="360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- a Képviselő-testülethez - </w:t>
      </w:r>
    </w:p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 xml:space="preserve">a Tiszavasvári Rendőrkapitányság 2014. évi támogatásáról </w:t>
      </w:r>
    </w:p>
    <w:p>
      <w:pPr>
        <w:pStyle w:val="Normal"/>
        <w:ind w:left="2880" w:hanging="2880"/>
        <w:jc w:val="center"/>
        <w:rPr>
          <w:b/>
          <w:b/>
          <w:bCs/>
        </w:rPr>
      </w:pPr>
      <w:r>
        <w:rPr>
          <w:b/>
        </w:rPr>
        <w:t xml:space="preserve">szóló beszámoló elfogadás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jc w:val="both"/>
        <w:rPr/>
      </w:pPr>
      <w:r>
        <w:rPr/>
        <w:t>Tiszavasvári Város Önkormányzata a 107/2014. (IV.24.) Kt. számú határozatával kinyilatkozta, hogy 2014-ben 350.000,-Ft-tal támogatni kívánja a Szabolcs-Szatmár-Bereg Megyei Rendőr-főkapitányságon keresztül a Tiszavasvári Rendőrkapitányságot, a munkájukat elősegítő eszközök beszerzése céljából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A 2014. július 14-én kelt megállapodás értelmében a támogatott utólagos elszámolási kötelezettséggel, legkésőbb 2015. január 31.-ig köteles elszámolni a támogatás összegének rendeltetésszerű felhasználásáról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Szabolcs-Szatmár-Bereg Megyei Rendőr-főkapitányság határidőre elkészítette a pénz</w:t>
      </w:r>
      <w:r>
        <w:rPr/>
        <w:t>ügyi elszámolást és szakmai beszámolót a Képviselő-testület részére, mely a határozat-tervezet mellékletét képezi.</w:t>
      </w:r>
    </w:p>
    <w:p>
      <w:pPr>
        <w:pStyle w:val="Normal"/>
        <w:jc w:val="both"/>
        <w:rPr/>
      </w:pPr>
      <w:r>
        <w:rPr/>
        <w:t>A felhasználás elszámolásáról szóló levelükben utalás van arra vonatkozóan, hogy a 2014. július 31-én létrejött megállapodásban rögzített 221.117,-Ft támogatás összegéből a határidő lejártáig, 58.000,-Ft került még felhaszná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om a Tisztelt Testületet, hogy ez az összeg a Tiszavasvári Város Közrend- és Közbiztonságáért Közalapítvány megszűnése miatt a Rendőrségnek átadott Alapítványi pénzösszeg.</w:t>
      </w:r>
    </w:p>
    <w:p>
      <w:pPr>
        <w:pStyle w:val="Normal"/>
        <w:jc w:val="both"/>
        <w:rPr/>
      </w:pPr>
      <w:r>
        <w:rPr/>
        <w:t>Erről külön megállapodás készült a Rendőrség és az Önkormányzat között. A Rendőrség kérte ezen megállapítás módosítását az összeg felhasználásáról szóló tájékoztató benyújtására nyitva álló határidő miatt. A határidő lejártát követően, a beszámolót a megérkezése után ismételten a testület elé terjeszte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23" w:hanging="0"/>
        <w:jc w:val="both"/>
        <w:rPr/>
      </w:pPr>
      <w:bookmarkStart w:id="0" w:name="pr2"/>
      <w:bookmarkEnd w:id="0"/>
      <w:r>
        <w:rPr/>
        <w:t>Tájékoztatom Önöket, hogy a napirend tárgyalására meghívást kap a Rendőrkapitányság vezetője is, így a beszámolóval kapcsolatos esetleges további kérdéseiket fölteheti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támogatási szerződésben foglalt kötelezettségekre tekintettel, kérem a Tisztelt Képviselő-testületet a támogatott beszámolójának megtárgyalására és annak elfogadásá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5. május 13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-TERVEZE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 TESTÜLETÉNEK</w:t>
      </w:r>
    </w:p>
    <w:p>
      <w:pPr>
        <w:pStyle w:val="Normal"/>
        <w:jc w:val="center"/>
        <w:rPr/>
      </w:pPr>
      <w:r>
        <w:rPr>
          <w:b/>
          <w:bCs/>
        </w:rPr>
        <w:t>...../2015. (V.21.) Kt. s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 xml:space="preserve">a Tiszavasvári Rendőrkapitányság 2014. évi támogatásáról </w:t>
      </w:r>
    </w:p>
    <w:p>
      <w:pPr>
        <w:pStyle w:val="Normal"/>
        <w:ind w:left="2880" w:hanging="2880"/>
        <w:jc w:val="center"/>
        <w:rPr>
          <w:b/>
          <w:b/>
          <w:bCs/>
        </w:rPr>
      </w:pPr>
      <w:r>
        <w:rPr>
          <w:b/>
        </w:rPr>
        <w:t xml:space="preserve">szóló beszámoló elfogadás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jc w:val="both"/>
        <w:rPr/>
      </w:pPr>
      <w:r>
        <w:rPr/>
        <w:t>Tiszavasvári Város Önkormányzata Képviselő-testülete a Szabolcs-Szatmár-Bereg Megyei Rendőr-főkapitányság által elkészített 2014. évi támogatásról szóló beszámolóját megtárgyalta és az alábbi határozatot hozta: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A Képviselő-testület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23" w:hanging="360"/>
        <w:jc w:val="both"/>
        <w:rPr/>
      </w:pPr>
      <w:r>
        <w:rPr/>
        <w:t>a 2014. évben a Szabolcs-Szatmár-Bereg Megyei Rendőr-főkapitányságon keresztül a Tiszavasvári Rendőrkapitányságnak nyújtott 350.000,-Ft-os támogatás rendeltetésszerű felhasználásáról szóló beszámolóját a határozat mellékletét képező tartalommal elfogadja.</w:t>
      </w:r>
    </w:p>
    <w:p>
      <w:pPr>
        <w:pStyle w:val="Normal"/>
        <w:ind w:left="360" w:right="2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3" w:hanging="360"/>
        <w:jc w:val="both"/>
        <w:rPr/>
      </w:pPr>
      <w:r>
        <w:rPr/>
        <w:t>felkéri a Polgármestert, hogy tájékoztassa a Szabolcs-Szatmár-Bereg Megyei Rendőr-főkapitányság és a Tiszavasvári Rendőrkapitányság vezetőit a hozott döntésről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u w:val="single"/>
        </w:rPr>
        <w:t>Határidő</w:t>
      </w:r>
      <w:r>
        <w:rPr/>
        <w:t>: azonnal</w:t>
        <w:tab/>
        <w:tab/>
        <w:tab/>
        <w:t xml:space="preserve">                  </w:t>
        <w:tab/>
        <w:t xml:space="preserve">      </w:t>
      </w:r>
      <w:r>
        <w:rPr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ind w:right="23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…</w:t>
      </w:r>
      <w:r>
        <w:rPr/>
        <w:t>/2015. (V.21.) Kt. sz. határozat mellék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27:00Z</dcterms:created>
  <dc:creator>101</dc:creator>
  <dc:description/>
  <cp:keywords/>
  <dc:language>en-US</dc:language>
  <cp:lastModifiedBy>101</cp:lastModifiedBy>
  <dcterms:modified xsi:type="dcterms:W3CDTF">2015-05-14T09:38:00Z</dcterms:modified>
  <cp:revision>5</cp:revision>
  <dc:subject/>
  <dc:title/>
</cp:coreProperties>
</file>