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  <w:t>ELŐTERJESZTÉS</w:t>
      </w:r>
    </w:p>
    <w:p>
      <w:pPr>
        <w:pStyle w:val="Normal"/>
        <w:jc w:val="center"/>
        <w:rPr>
          <w:b/>
          <w:b/>
          <w:spacing w:val="20"/>
          <w:sz w:val="28"/>
          <w:szCs w:val="28"/>
          <w:u w:val="single"/>
        </w:rPr>
      </w:pPr>
      <w:r>
        <w:rPr>
          <w:b/>
          <w:spacing w:val="2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b/>
        </w:rPr>
        <w:t xml:space="preserve">2015. május 21-én tartandó ülésére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u w:val="single"/>
        </w:rPr>
        <w:t>Az előterjesztés tárgya:</w:t>
      </w:r>
      <w:r>
        <w:rPr/>
        <w:t xml:space="preserve">  </w:t>
        <w:tab/>
      </w:r>
      <w:r>
        <w:rPr>
          <w:b/>
        </w:rPr>
        <w:t>A Tiva-Szolg Kft. 2014. évi egyszerűsített éves beszámolójáról és könyvvizsgálói jelentésérő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38" w:hanging="3538"/>
        <w:rPr>
          <w:u w:val="single"/>
        </w:rPr>
      </w:pPr>
      <w:r>
        <w:rPr>
          <w:u w:val="single"/>
        </w:rPr>
        <w:t>Melléklet:</w:t>
      </w:r>
      <w:r>
        <w:rPr/>
        <w:t xml:space="preserve">                                       1 db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napirend előterjesztője:</w:t>
      </w:r>
      <w:r>
        <w:rPr/>
        <w:t xml:space="preserve"> </w:t>
        <w:tab/>
        <w:t>Dr. Fülöp Erik polgármest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készítette:</w:t>
      </w:r>
      <w:r>
        <w:rPr/>
        <w:t xml:space="preserve"> </w:t>
        <w:tab/>
        <w:t>Szabó András ügyvezető</w:t>
      </w:r>
    </w:p>
    <w:p>
      <w:pPr>
        <w:pStyle w:val="Normal"/>
        <w:ind w:left="2124" w:firstLine="708"/>
        <w:rPr/>
      </w:pPr>
      <w:r>
        <w:rPr/>
        <w:t>Girus András témafelelős</w:t>
      </w:r>
    </w:p>
    <w:p>
      <w:pPr>
        <w:pStyle w:val="Normal"/>
        <w:ind w:left="2836" w:firstLine="709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Az előterjesztés ügyiratszáma: </w:t>
      </w:r>
      <w:r>
        <w:rPr/>
        <w:t xml:space="preserve">     10654/2015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4.sz.melléklet 1.30.pontj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András ügy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o.andras@tiva-szolg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száros Lászlóné gazdasági vezető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zarosne.julika@tiva-szolg.h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5. május 14.</w:t>
      </w: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</w:rPr>
      </w:pPr>
      <w:r>
        <w:rPr>
          <w:b/>
        </w:rPr>
        <w:tab/>
        <w:t>Girus András</w:t>
      </w:r>
    </w:p>
    <w:p>
      <w:pPr>
        <w:pStyle w:val="Normal"/>
        <w:tabs>
          <w:tab w:val="clear" w:pos="708"/>
          <w:tab w:val="center" w:pos="7080" w:leader="none"/>
        </w:tabs>
        <w:rPr>
          <w:b/>
          <w:b/>
          <w:spacing w:val="20"/>
          <w:u w:val="single"/>
          <w:lang w:val="en-US" w:eastAsia="en-US"/>
        </w:rPr>
      </w:pPr>
      <w:r>
        <w:rPr>
          <w:b/>
        </w:rPr>
        <w:tab/>
        <w:t>témafelelős</w:t>
      </w:r>
      <w:r>
        <w:br w:type="page"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rFonts w:cs="Bookman Old Style" w:ascii="Bookman Old Style" w:hAnsi="Bookman Old Style"/>
          <w:i/>
        </w:rPr>
        <w:t>Tel.: 42/520-500 Fax.: 42/275–000 e–mail</w:t>
      </w:r>
      <w:r>
        <w:rPr>
          <w:rFonts w:cs="Bookman Old Style" w:ascii="Bookman Old Style" w:hAnsi="Bookman Old Style"/>
          <w:i/>
          <w:color w:val="000000"/>
        </w:rPr>
        <w:t xml:space="preserve">: </w:t>
      </w:r>
      <w:r>
        <w:rPr>
          <w:rStyle w:val="Hyperlink"/>
          <w:color w:val="000000"/>
        </w:rPr>
        <w:t>tvonkph@tiszavasvari</w:t>
      </w:r>
      <w:r>
        <w:rPr>
          <w:rStyle w:val="Hyperlink"/>
          <w:rFonts w:cs="Bookman Old Style" w:ascii="Bookman Old Style" w:hAnsi="Bookman Old Style"/>
          <w:i/>
          <w:color w:val="000000"/>
        </w:rPr>
        <w:t>.hu</w:t>
      </w:r>
      <w:r>
        <w:rPr>
          <w:i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u w:val="single"/>
        </w:rPr>
        <w:t>Témafelelős:</w:t>
      </w:r>
      <w:r>
        <w:rPr/>
        <w:t xml:space="preserve"> Girus Andrá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lőterjesztés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a Képviselő-testülethez -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 xml:space="preserve">A Tiva-Szolg Kft. 2014. évi egyszerűsített éves beszámolójáról és könyvvizsgálói 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jelen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 xml:space="preserve">Mellékelten Önök elé terjesztem a Tiva-Szolg. Kft 2014. évi gazdálkodásának mérlegadatait tartalmazó üzleti jelentését, a kiegészítő mellékletet, és a beszámoló felülvizsgálatáról készült független könyvvizsgálói jelentést. A Kft. szolgáltatási tevékenységét 2012. december 31-én befejezte, az azóta eltelt időszakban főként kintlévőségei beszedésével foglalkozik.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Kft. 2014. évi mérleg szerinti eredménye -6.218 eFt, az előző évi -36.567 eFt összegű veszteséghez képest. Az idei évi veszteséget vizsgálva megállapítható, hogy a veszteségből 9.186 eFt, az egyéb ráfordítások között elszámolt vevőkövetelések értékvesztéséből adódik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ámvitelről szóló 2000. évi C. törvény 55. §. (1) bekezdése alapján a mérleg fordulónapjáig pénzügyileg nem rendezett követelésnél értékvesztést kell elszámolni a követelés könyv szerinti értéke és a várhatóan megtérülő összege közötti különbözet erejéig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A beszámolót vizsgálva megállapítható, hogy a saját tőke jelentősen a jegyzett tőke szintje alatt van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Tájékoztatásul közlöm, hogy a Kft. Felügyelő Bizottsága 2015. május 05.-én a beszámolót megtárgyalta, az ülés jegyzőkönyve a kiküldött anyag mellékleteként szerepel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Kérem a Tisztelt Képviselő-testületet, hogy az előterjesztést megtárgyalni és döntését meghozni szíveskedjen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Tiszavasvári, 2015. május 14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Határozattervezet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15.(V.21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…./2015.(V.21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A Tiva-Szolg Kft. 2014. évi egyszerűsített éves beszámolójáról és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könyvvizsgálói jelent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, úgyis mint a Tiva-Szolg Kft. tulajdonosa a gazdasági társaságokról szóló 2006. évi IV. törvény 141.§. (2) bekezdés a) pontjában biztosított hatáskörében eljárva a Tiva-Szolg Kft. 2014. évi egyszerűsített éves beszámolóját megtárgyalta és 35.992 eFt eszköz és azzal egyező forrás végösszeggel -6.218 eFt mérleg szerinti eredménnyel az előterjesztett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épviselő-testület megbízza a Kft. ügyvezetőjét, hogy a számvitelről szóló 2000. évi C. törvény 153.-154. §-ában foglalt letétbe helyezési és közzétételi kötelezettségének tegyen eleg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mivel a saját tőke két egymást követő évben  a jegyzett tőke összege alá csökkent, tegye meg e helyzet megszüntetéséhez szükséges intézkedések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 polgármestert, hogy a Kft. ügyvezetőjét jelen határozatról tájékoztas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Szabó András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Dr. Fülöp Erik polgármester</w:t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harChar">
    <w:name w:val=" Char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24:00Z</dcterms:created>
  <dc:creator>Lohárt Gáborné</dc:creator>
  <dc:description/>
  <cp:keywords/>
  <dc:language>en-US</dc:language>
  <cp:lastModifiedBy>user</cp:lastModifiedBy>
  <cp:lastPrinted>2015-05-15T14:06:00Z</cp:lastPrinted>
  <dcterms:modified xsi:type="dcterms:W3CDTF">2015-05-15T12:07:00Z</dcterms:modified>
  <cp:revision>34</cp:revision>
  <dc:subject/>
  <dc:title>TIVA - Szolg                                                                                                4440 Tiszavasvári      </dc:title>
</cp:coreProperties>
</file>