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2015. március 26-á</w:t>
      </w:r>
      <w:r>
        <w:rPr>
          <w:b/>
          <w:color w:val="000000"/>
          <w:sz w:val="24"/>
        </w:rPr>
        <w:t>n</w:t>
      </w:r>
      <w:r>
        <w:rPr>
          <w:b/>
          <w:sz w:val="24"/>
        </w:rPr>
        <w:t xml:space="preserve"> tartandó testületi ülésére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jc w:val="both"/>
        <w:rPr/>
      </w:pPr>
      <w:r>
        <w:rPr>
          <w:sz w:val="24"/>
          <w:u w:val="single"/>
        </w:rPr>
        <w:t>Az előterjesztés tárgya:</w:t>
      </w:r>
      <w:r>
        <w:rPr>
          <w:sz w:val="24"/>
        </w:rPr>
        <w:tab/>
      </w:r>
      <w:r>
        <w:rPr>
          <w:b/>
          <w:sz w:val="24"/>
        </w:rPr>
        <w:t>A Tiszavasvári Sport Klub TAO programban való részvételéhez történő hozzájárulás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Melléklet</w:t>
      </w:r>
      <w:r>
        <w:rPr>
          <w:sz w:val="24"/>
        </w:rPr>
        <w:t>:                                1db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 előadója:</w:t>
      </w:r>
      <w:r>
        <w:rPr>
          <w:sz w:val="24"/>
        </w:rPr>
        <w:t xml:space="preserve">          Dr. Fülöp Erik polgármest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z előterjesztés témafelelőse:</w:t>
      </w:r>
      <w:r>
        <w:rPr>
          <w:sz w:val="24"/>
        </w:rPr>
        <w:t xml:space="preserve">   Gazdagné dr. Tóth Marianna – osztályvezető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 ügyiratszáma</w:t>
      </w:r>
      <w:r>
        <w:rPr>
          <w:sz w:val="24"/>
        </w:rPr>
        <w:t>: 8740/2015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4</w:t>
            </w:r>
            <w:r>
              <w:rPr>
                <w:color w:val="FF000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melléklet 1.30. 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96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Leányvári Attil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iszavasvári Sport Klub elnök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vattila@gmail.co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Egyéb megjegyzés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iszavasvári, 2015. március 2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Gazdagné dr. Tóth Marian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</w:t>
      </w:r>
      <w:r>
        <w:rPr>
          <w:b/>
          <w:sz w:val="24"/>
        </w:rPr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Tiszavasvári Város 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Tel.: 42/520-500    Fax.: 42/275–000    E–mail</w:t>
      </w:r>
      <w:r>
        <w:rPr>
          <w:b/>
          <w:color w:val="000000"/>
        </w:rPr>
        <w:t>: tvonkph@tiszavasvari.hu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Témafelelős</w:t>
      </w:r>
      <w:r>
        <w:rPr>
          <w:sz w:val="24"/>
        </w:rPr>
        <w:t>: Gazdagné dr. Tóth Marian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</w:rPr>
      </w:pPr>
      <w:r>
        <w:rPr>
          <w:b/>
          <w:spacing w:val="26"/>
          <w:sz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- a Képviselő-testülethez - </w:t>
      </w:r>
    </w:p>
    <w:p>
      <w:pPr>
        <w:pStyle w:val="Normal"/>
        <w:jc w:val="center"/>
        <w:rPr/>
      </w:pPr>
      <w:r>
        <w:rPr>
          <w:b/>
          <w:sz w:val="24"/>
        </w:rPr>
        <w:t>A Tiszavasvári Sport Klub TAO programban való részvételéhez történő hozzájárulásró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Magiszter Alapítványi Óvoda, Általános Iskola, Középiskola és Szakiskola valamint a Tiszavasvári Sport Klub elnöke az előterjesztés 1. mellékletét képező kérelemmel fordultak a képviselő-testülethez, melyben a Magiszter iskola tornatermének felújításához kérik az önkormányzat, mint tulajdonos hozzájárulását, valamint a pályázat elbírálását követően a 30%-os önerőt, ami 5.621.804,-F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 tornaterem rekonstrukciós munkáinak költségvetési terve az előterjesztés 2. mellékletét képezi. A beruházás 2016. évben valósulna meg, így nem az idei év költségvetését terhelné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pályázaton való részvétel feltétele, hogy az önkormányzat, mint az ingatlan tulajdonosa a határozat-tervezet mellékletét képező nyilatkozatokat megtegye, megállapodást megköss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kintettel arra, hogy a pályázattal lehetőség nyílna az önkormányzati tulajdonban lévő Kossuth u. 76. szám alatti tornaterem felújítására javaslom a kérelem támogatásá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entiek miatt kérem a képviselő-testületet, hogy az előterjesztést megtárgyalni és a határozat-tervezetet annak mellékleteivel elfogad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, 2015. március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sz w:val="24"/>
          <w:szCs w:val="24"/>
        </w:rPr>
        <w:t>Dr. Fülöp Eri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polgármester</w:t>
      </w:r>
      <w:r>
        <w:br w:type="page"/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Előterjesztés 1. mellékle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753100" cy="812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HATÁROZAT-TERVEZE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15. (III.26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Tiszavasvári Sport Klub TAO programban való részvételéhez történő hozzájárulás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Hozzájárul ahhoz, hogy a Tiszavasvári Sport Klub a látvány-csapatsportok támogatásának adókedvezménye ingatlan felújítási program (továbbiakban: TAO program) keretében nyertes pályázat esetén a tiszavasvári 2708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hrsz-ú,</w:t>
      </w:r>
      <w:r>
        <w:rPr>
          <w:rFonts w:cs="Times New Roman" w:ascii="Times New Roman" w:hAnsi="Times New Roman"/>
        </w:rPr>
        <w:t xml:space="preserve"> természetben a Tiszavasvári, Kossuth Lajos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u. 76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  <w:color w:val="000000"/>
        </w:rPr>
        <w:t>szám</w:t>
      </w:r>
      <w:r>
        <w:rPr>
          <w:rFonts w:cs="Times New Roman" w:ascii="Times New Roman" w:hAnsi="Times New Roman"/>
        </w:rPr>
        <w:t xml:space="preserve"> alatt található ingatlanon sportfejlesztési tárgyi eszköz felújítást valósítson meg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z 1. pontban foglaltak megvalósítása érdekében elfogadja - a határozat mellékletét képező tartalommal - a Tulajdonosi hozzájárulásról, a jelzálogjog bejegyzéshez történő hozzájárulásról szóló nyilatkozatokat és Tiszavasvári Város Önkormányzata és a Tiszavasvári Sport Klub között kötendő megállapodást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 xml:space="preserve">: azonnal </w:t>
        <w:tab/>
      </w: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>: Dr. Fülöp Erik polgármester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/2015.(III.26.) Kt. sz. határozat melléklete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Előzetes írásbeli hozzájárulás a nyilatkozattevő tulajdonában álló, a nyilatkozatban megjelölt ingatlanon történő beruházás végrehajtására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lőzmények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lWeb"/>
        <w:ind w:hanging="0"/>
        <w:rPr/>
      </w:pPr>
      <w:r>
        <w:rPr/>
        <w:t xml:space="preserve">A Tiszavasvári Sport Klub sportegyesület a látvány-csapatsport támogatását biztosító támogatási igazolás kiállításáról, felhasználásáról, a támogatás elszámolásának és ellenőrzésének, valamint visszafizetésének szabályairól szóló 107/2011. (VI.30) Korm. rendeletben foglaltak szerint sportfejlesztési tervet készített, melynek része olyan beruházás/tárgyi eszköz felújítás, mely esetében a társasági adóról és az osztalékadóról szóló 1996. évi LXXXI. törvény (a továbbiakban: TAO) 22/C § (6) bekezdés értelmében a sportcélú ingatlan tulajdonosának előzetes írásbeli hozzájárulása szükség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zekre figyelemmel az ingatlan tulajdonosa az alábbi nyilatkozatot tesz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Dr. Fülöp Erik Polgármester kijelenti, hogy  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Magiszter Alapítványi Óvoda, Általános Iskola, Középiskola és Szakiskola kizárólagos kezelője a Tiszavasvári Város Önkormányzata 1/1 arányú tulajdonát képező 2708 Hrsz, 5946 m2 alapterületű kivett általános iskola megnevezésű ingatlannak, mely természetben Tiszavasvári, Kossuth Lajos u. 76. szám alatt található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Az ingatlan 1/1 arányú tulajdonosának képviseletében kijelenti, hozzájárul ahhoz, hogy a TAO törvényben meghatározottak szerint a Magiszter Alapítványi Óvoda, Általános Iskola, Középiskola és Szakiskola által kezelt ingatlanban a Tiszavasvári Sport Klub sportszervezet beruházást, fejlesztést hajtson végre a pályázat mellékleteként szereplő   műszaki tartalommal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nyilatkozatot tevő kijelenti, hogy nyilatkozattételi képessége nincs korlátozva, az ingatlannal kapcsolatos rendelkezési jogok megilletik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, 2015.  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</w:t>
        <w:tab/>
        <w:tab/>
        <w:tab/>
        <w:tab/>
        <w:tab/>
        <w:tab/>
        <w:t xml:space="preserve">         </w:t>
      </w:r>
      <w:r>
        <w:rPr>
          <w:b/>
          <w:sz w:val="24"/>
          <w:szCs w:val="24"/>
        </w:rPr>
        <w:t>Dr. Fülöp Eri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ab/>
        <w:tab/>
        <w:tab/>
        <w:t xml:space="preserve">                                  polgármester</w:t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ingatlan tulajdonosa képviseletéb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zetes írásbeli hozzájárulás jelzálogjog bejegyzéséhez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őzmények</w:t>
      </w:r>
    </w:p>
    <w:p>
      <w:pPr>
        <w:pStyle w:val="NormlWeb"/>
        <w:ind w:hanging="0"/>
        <w:rPr/>
      </w:pPr>
      <w:r>
        <w:rPr/>
        <w:t xml:space="preserve">Tiszavasvári Sport Klub sportegyesület a látvány-csapatsport támogatását biztosító támogatási igazolás kiállításáról, felhasználásáról, a támogatás elszámolásának és ellenőrzésének, valamint visszafizetésének szabályairól szóló 107/2011. (VI.30) Korm. rendeletben foglaltak szerint sportfejlesztési tervet készített, melynek része olyan beruházás/tárgyi eszköz felújítás, mely esetében a társasági adóról és az osztalékadóról szóló 1996. évi LXXXI. törvény (a továbbiakban: TAO) 22/C § (6) bekezdés a)/vagy d) pontja értelmében a sportcélú ingatlan tulajdonosának előzetes írásbeli hozzájárulása szükséges ahhoz, hogy a Magyar Állam az ingatlan-nyilvántartásba az igénybe vett adókedvezmény mértékéig jelzálogjogot jegyezzen 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zekre figyelemmel az ingatlan tulajdonosa az alábbi visszavonhatatlan nyilatkozatot tesz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Dr. Fülöp Erik Tiszavasvári Város Polgármestere kijelenti, hogy a Tiszavasvári Önkormányzat 1/1 arányban kizárólagos tulajdonosa a 2708 Hrsz, 5946 m2 alapterületű kivett általános iskola megnevezésű ingatlannak, mely természetben a 4440 Tiszavasvári, Kossuth Lajos u. 76. szám alatt található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Az ingatlan tulajdonosa kijelenti, hogy visszavonhatatlanul hozzájárul ahhoz, hogy a TAO törvényben meghatározottak szerint ingatlanára 15 év időtartamra a Magyar Állam javára 13 117 543 Ft, azaz Tizenhárommillió-száztizenegyezer-ötszáznegyvenhárom forint meghatározott adókedvezmény mértékéig az ingatlan-nyilvántartásba jelzálogjog kerüljön bejegyzésre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A jelzálognak az ingatlan-nyilvántartásba történt bejegyzésével kapcsolatos költségek (pl. jelzálogjog bejegyzésre alkalmas okirat elkészíttetése) Tiszavasvári Önkormányzatot terhelik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A nyilatkozatot tevő kijelenti, hogy nyilatkozattételi képessége nincs korlátozva, az ingatlannal kapcsolatos rendelkezési jogok megilletik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………………………………………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Dr. Fülöp Erik</w:t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gatlan tulajdonosa/tulajdonos képviseletében eljáró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Előttünk, mint tanúk elő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sz w:val="24"/>
          <w:szCs w:val="24"/>
        </w:rPr>
        <w:t>............................................................(név)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(lakcí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(név)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…………………………………………</w:t>
      </w:r>
      <w:r>
        <w:rPr>
          <w:sz w:val="24"/>
          <w:szCs w:val="24"/>
        </w:rPr>
        <w:t>.........................…………………………….(lakcí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GÁLLAPODÁ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 xml:space="preserve">amely létrejött egyrészről Tiszavasvári Város Önkormányzata (adószám: 15732468-2-15, cím: 4440 Tiszavasvári, Városháza tér 4. szám), képviseli: Dr. Fülöp Erik Polgármester, mint </w:t>
      </w:r>
      <w:r>
        <w:rPr>
          <w:sz w:val="28"/>
          <w:szCs w:val="28"/>
        </w:rPr>
        <w:t>a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Magiszter Alapítványi Óvoda, Általános Iskola, Középiskola és Szakiskola kizárólagos kezelésében lévő, a Tiszavasvári Város Ökormányzata 1/1 arányú tulajdonát képező 2708 Hrsz, 5946 m2 alapterületű kivett általános iskola megnevezésű ingatlan</w:t>
      </w:r>
      <w:r>
        <w:rPr>
          <w:rFonts w:cs="Calibri" w:ascii="Calibri" w:hAnsi="Calibri"/>
          <w:sz w:val="28"/>
          <w:szCs w:val="28"/>
        </w:rPr>
        <w:t xml:space="preserve"> tulajdonosa,  továbbiakban: Tulajdonos-,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másrészről a Tiszavasvári Sport Klub Sportszervezet (cím: 4440 Tiszavasvári, Kossuth u. 2. nyilvántartási szám: 2735 adószám: 18812514-1-15, képviseli: Leányvári Attila Elnök) továbbiakban: Sportszervezet, jelen megállapodást kötő felek együtt a továbbiakban: Megállapodó felek- között alulírott napon és helyen az alábbi feltételekkel: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8"/>
          <w:szCs w:val="28"/>
        </w:rPr>
        <w:t>A Tulajdonos rögzíti, hogy kötelező  feladatainak ellátása mellett, kiemelt céljai között szerepel a város lakói részére a közösséghez tartozás élményének biztosítása, erősítése, példakép koncepció felépítése a sportolói életpályamodell állításával a látvány-csapatsportágak támogatása, ezen keresztül kiemelten az utánpótlás nevelés támogatása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gállapodó felek rögzítik, miszerint jelen megállapodást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jelen megállapodás 1. pontjában leírt Tulajdonosi cél megvalósítása érdekében,</w:t>
      </w:r>
    </w:p>
    <w:p>
      <w:pPr>
        <w:pStyle w:val="Normal"/>
        <w:ind w:left="708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látvány-csapatsport támogatását biztosító támogatási igazolás kiállításáról, felhasználásáról, a támogatás elszámolásának és ellenőrzésének, valamint visszafizetésének szabályairól szóló 107/2011. (VI. 30.) Korm. rendelet (továbbiakban: Rendelet) alapján a Sportszervezet által végrehajtandó, sportcélú ingatlan-fejlesztést érintő tárgyi eszköz beruházás (továbbiakban: Beruházás) végzése feltételeinek megteremtése érdekében, a Tulajdonos részére kiemelten fontos utánpótlás-nevelés céljából kötik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gállapodó felek rögzítik, miszerint Tulajdonos kizárólagos tulajdonát képezik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8"/>
          <w:szCs w:val="28"/>
        </w:rPr>
        <w:t>a)   jelen megállapodás 1. számú mellékletét képező tulajdoni lap szerinti 2708 hrsz. alatt nyilvántartott, kivett általános iskola megnevezésű, ingatlan (továbbiakban: ingatlan).</w: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</w:p>
    <w:p>
      <w:pPr>
        <w:pStyle w:val="ListParagraph"/>
        <w:tabs>
          <w:tab w:val="clear" w:pos="708"/>
          <w:tab w:val="left" w:pos="720" w:leader="none"/>
        </w:tabs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megállapodásban „Sportlétesítmény” kifejezés alatt a továbbiakban a helyrajzi számmal jelölt ingatlant és ingóságokat- beleértve a Beruházással és felújítással létrejövő ingatlant és ingóságokat is értik együt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alibri" w:ascii="Calibri" w:hAnsi="Calibri"/>
          <w:sz w:val="28"/>
          <w:szCs w:val="28"/>
        </w:rPr>
        <w:t>Megállapodó felek rögzítik, miszerint jelen megállapodásban szereplő Sportszervezet a Rendelet 2 § (1) bekezdése 7. pontjában körülírt támogatott szervezet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Megállapodó felek rögzítik, hogy a Tulajdonos a Sportszervezet részére ingyenesen átengedi az alábbiak szerint a Sportlétesítmény használatát, a leírt feltételek mellett, sportcélú hasznosításra, kiemelten a kosárlabda sportághoz kötődő felkészítés és rendezvények lebonyolításának biztosítása érdekében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8"/>
          <w:szCs w:val="28"/>
        </w:rPr>
        <w:t>5 éven keresztül garantált időt biztosít amely hétköznapokon, hétvégén és tanítási szünetben a gazdasági vezetővel történt előzetes egyeztetés alapján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A kosárlabda edzések 3 korosztályt - U11, U12, előkészítő - érintenek, heti 5 alkalommal 60 percet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Tulajdonos a tulajdonosi jogai gyakorlása mellett saját költségén köteles a fenntartással, használattal, hasznosítással kapcsolatos kötelezettségeit teljesíteni, különösen, de nem kizárólagosan:</w:t>
      </w:r>
    </w:p>
    <w:p>
      <w:pPr>
        <w:pStyle w:val="Normal"/>
        <w:ind w:left="108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rendes gazdálkodás szabályai szerint eljárni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jó gazda gondosságával eljárni, ezen belül gondoskodni a takarításról, őrzés-védelemről, a Beruházással, felújítással létrejövő vagyonelemek biztosításáról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Sportlétesítményt rendeltetésszerűen használni, működtetni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Sportlétesítményhez kapcsolódó közterheket viselni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Sportlétesítmény működtetése, fenntartása során keletkező közüzemi költségeket határidőre megfizetni,</w:t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Sportlétesítmény fenntartásához szükséges felújítás, javítás terheit, beleértve a rendkívüli felújítás és a javítás terheit is viselni.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gállapodó felek megállapodnak, miszerint a Tulajdonos jelen megállapodásban  leírt jogai   és kötelezettségei gyakorlása során köteles: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8" w:firstLine="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) a vonatkozó jogszabályi előírásokat betartani, különösen, de nem          kizárólagosan a foglalkoztatással, tűzvédelemmel, balesetvédelemmel, munkavédelemmel, létesítményüzemeltetéssel kapcsolatos, és a számviteli szabályokat betartani,</w:t>
      </w:r>
    </w:p>
    <w:p>
      <w:pPr>
        <w:pStyle w:val="Normal"/>
        <w:ind w:left="708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b) a sportról szóló 2004. évi I. törvény, a sport támogatásával összefüggő egyes törvények módosításáról szóló 2011 évi LXXXII. törvény-továbbiakban: Törvény-, a Rendelet értelemszerű, vonatkozó előírásait betartani,</w:t>
      </w:r>
    </w:p>
    <w:p>
      <w:pPr>
        <w:pStyle w:val="Normal"/>
        <w:ind w:left="708" w:hanging="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c)  a Törvényben meghatározott időponttól a Törvényben meghatározott határidőig a Sportlétesítményt iskolai és diáksport események, szabadidősport események és más, közösségi célú (különösen: kulturális, turisztikai) események (továbbiakban együtt: közösségi célú használat) lebonyolítása céljából naponta a sportcélú ingatlan üzemidejének legalább 20%-ban és évente legalább 10 nap ingyenesen vagy kedvezményes áron hasznosítani.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gállapodó felek megállapodnak, miszerint Tulajdonos jelen megállapodás  aláírásával hozzájárul ahhoz, hogy a Sportszervezet a Sportlétesítményben, Beruházást, és felújítást hajtson végre jelen megállapodásban meghatározott feltételek mellett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gállapodó felek megállapodnak, miszerint a Beruházás, és  felújítás során létrejövő vagyon tulajdonjoga minden feltétel és ellenszolgáltatás nélkül a Tulajdonost illeti meg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megállapodó felek jelen megállapodás aláírásával kötelezettséget vállalnak arra, hogy a Beruházáshoz szükséges fedezetet együttesen biztosítják a következők szerint:</w:t>
      </w:r>
    </w:p>
    <w:p>
      <w:pPr>
        <w:pStyle w:val="Normal"/>
        <w:ind w:left="1410" w:hanging="0"/>
        <w:jc w:val="both"/>
        <w:rPr/>
      </w:pPr>
      <w:r>
        <w:rPr>
          <w:rFonts w:cs="Calibri" w:ascii="Calibri" w:hAnsi="Calibri"/>
          <w:sz w:val="28"/>
          <w:szCs w:val="28"/>
        </w:rPr>
        <w:t xml:space="preserve">a beruházás megvalósításához szükséges 30 % önrészt a Tulajdonos biztosítja, </w:t>
      </w:r>
    </w:p>
    <w:p>
      <w:pPr>
        <w:pStyle w:val="Normal"/>
        <w:ind w:left="141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maradék 70% részt pedig a Sportszervezet a támogatási igazolásban engedélyezet adó támogatás révén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Tulajdonos kijelenti, hogy a Beruházáshoz a tulajdonosi hozzájárulást a Sportszervezet részére megadja, és a Beruházás és a felújítási feladatok végrehajtását megelőzően annak tartalmáról, a sportszervezettel egyeztet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sportszervezet vállalja, hogy: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Beruházást a könyveiben a vonatkozó jogszabályi előírások szerint  nyilvántartja ,</w:t>
      </w:r>
    </w:p>
    <w:p>
      <w:pPr>
        <w:pStyle w:val="ListParagraph"/>
        <w:numPr>
          <w:ilvl w:val="0"/>
          <w:numId w:val="5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beruházás befejezésével egyidejűleg minden  külön intézkedés, hozzájárulás, ellenszolgáltatás nélkül a Beruházást, a Tulajdonos kizárólagos tulajdonába átadja.</w:t>
      </w:r>
    </w:p>
    <w:p>
      <w:pPr>
        <w:pStyle w:val="ListParagraph"/>
        <w:numPr>
          <w:ilvl w:val="0"/>
          <w:numId w:val="5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Beruházás, felújítás megvalósítása ideje alatt, elvégzésekor, üzembe helyezésekor annak dokumentációja (különösen: kiviteli terv, műszaki leírás, építési engedély, használatba vételi engedély, számviteli dokumentumok, stb.) egy, az eredetivel mindenben megegyező, hitelesített példányát átadja a  Tulajdonos részére,</w:t>
      </w:r>
    </w:p>
    <w:p>
      <w:pPr>
        <w:pStyle w:val="ListParagraph"/>
        <w:numPr>
          <w:ilvl w:val="0"/>
          <w:numId w:val="5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társasági adóról és az osztalékadóról szóló 1996. évi LXXXI. Törvény (továbbiakban: Tao.) 22/C (8) bek .alapján a Sportlétesítményen a Rendelet alapján végrehajtott Beruházást a Tao. 4. § 45. pontja szerinti első támogatási  igazolás kiállítását követő 4. év végéig üzembe helyezi.</w:t>
      </w:r>
    </w:p>
    <w:p>
      <w:pPr>
        <w:pStyle w:val="ListParagraph"/>
        <w:numPr>
          <w:ilvl w:val="0"/>
          <w:numId w:val="5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felújításon felül elvégzi a kézilabdapálya, röplabdapálya vonalazását is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A Sportszervezet jelen megállapodás aláírásával feltétel nélkül és visszavonhatatlanul  hozzájárul ahhoz, hogy a Beruházás és a felújítás során keletkezező vagyon tulajdonjoga – amennyiben annak nyilvántartása az ingatlan nyilvántartása az ingatlan nyilvántartás körébe tartozik- 1/1 arányban ajándékozás jogcímén a Tulajdonos javára bejegyzésre kerüljön, azzal, hogy szükség esetén Megállapodó felek a tulajdonjog-átruházás jogcímét módosíthatják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gállapodó felek rögzítik, hogy jelen megállapodás hatálya alatt a  Sportlétesítménnyel összefüggésben a kártérítési felelősség a Sportszervezet terheli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9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A Sportszervezet részéről a kapcsolattartó:  </w:t>
      </w:r>
    </w:p>
    <w:p>
      <w:pPr>
        <w:pStyle w:val="Normal"/>
        <w:ind w:left="9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9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eányvári Attila elnök</w:t>
      </w:r>
    </w:p>
    <w:p>
      <w:pPr>
        <w:pStyle w:val="Normal"/>
        <w:ind w:left="9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mail cím:  lvattila@gmail.com</w:t>
      </w:r>
    </w:p>
    <w:p>
      <w:pPr>
        <w:pStyle w:val="Normal"/>
        <w:ind w:left="960" w:hanging="0"/>
        <w:jc w:val="both"/>
        <w:rPr/>
      </w:pPr>
      <w:r>
        <w:rPr>
          <w:rFonts w:cs="Calibri" w:ascii="Calibri" w:hAnsi="Calibri"/>
          <w:sz w:val="28"/>
          <w:szCs w:val="28"/>
        </w:rPr>
        <w:t xml:space="preserve">Tel.: +3670 369 8201                                                                             </w: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 xml:space="preserve">A Tulajdonos részéről a kapcsolattartó:  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>Dr. Fülöp Erik polgármester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>Email cím: fulop.erik@tiszavasvari.hu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>Tel.: 42-520-500</w: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gállapodó felek rögzítik, miszerint a Sportszervezet jelen megállapodásban leírt jogait harmadik személy részére nem ruházhatja át, harmadik személy részére azok gyakorlását nem engedheti át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gállapodó felek megállapodnak, miszerint a Sportlétesítményt érintő Beruházás üzembe helyezését követően legkésőbb 30 napon belül kötelesek jelen megállapodás felülvizsgálatára, és amennyiben szükséges a Beruházást érintően- különös tekintettel a tulajdonosi hozzájárulásban leírt kikötésekre- jelen megállapodást kiegészíteni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ulajdonos jelen megállapodás aláírásával kötelezettséget vállal arra, miszerint minden további feltétel nélkül, külön nyilatkozatban hozzájárul ahhoz, hogy a Sportszervezet által végrehajtásra kerülő Beruházás kapcsán az ingatlan-nyilvántartásba a Sportlétesítményt terhelően jelzálogjog kerüljön bejegyzésre a Magyar Állam javára a Törvény alapján igénybe vett adókedvezmény mértékéig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Calibri" w:ascii="Calibri" w:hAnsi="Calibri"/>
          <w:sz w:val="28"/>
          <w:szCs w:val="28"/>
        </w:rPr>
        <w:t>Megállapodó felek jelen megállapodást 2015. év április hónap 1. napjától</w:t>
      </w:r>
    </w:p>
    <w:p>
      <w:pPr>
        <w:pStyle w:val="Normal"/>
        <w:tabs>
          <w:tab w:val="clear" w:pos="708"/>
          <w:tab w:val="left" w:pos="9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atározatlan időre kötik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rFonts w:cs="Calibri" w:ascii="Calibri" w:hAnsi="Calibri"/>
          <w:sz w:val="28"/>
          <w:szCs w:val="28"/>
        </w:rPr>
        <w:t>Jelen megállapodásban nem szabályozott kérdésekben a Polgári Törvénykönyvről szóló 2013. évi V. törvény, valamint a vonatkozó hatályos jogszabályok rendelkezései az irányadók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jelen megállapodást mely 5, egymással mindenben egyező, eredeti példányban készült, a Megállapodó felek képviselői annak elolvasása, közös értelmezése, tartalmának megértése, és magára nézve kötelezőnek elismerése után, mint akaratukkal mindenben megegyezőt, helybenhagyóan aláírták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rFonts w:cs="Calibri" w:ascii="Calibri" w:hAnsi="Calibri"/>
          <w:sz w:val="28"/>
          <w:szCs w:val="28"/>
        </w:rPr>
        <w:t>Tiszavasvári,  2015 ……………..….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</w:t>
      </w:r>
      <w:r>
        <w:rPr>
          <w:rFonts w:cs="Calibri" w:ascii="Calibri" w:hAnsi="Calibri"/>
          <w:sz w:val="28"/>
          <w:szCs w:val="28"/>
        </w:rPr>
        <w:t>. ….                                       ……………………………………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</w:t>
      </w:r>
      <w:r>
        <w:rPr>
          <w:rFonts w:cs="Calibri" w:ascii="Calibri" w:hAnsi="Calibri"/>
          <w:sz w:val="28"/>
          <w:szCs w:val="28"/>
        </w:rPr>
        <w:t>Tulajdonos</w:t>
        <w:tab/>
        <w:t xml:space="preserve">                  </w:t>
        <w:tab/>
        <w:tab/>
        <w:tab/>
        <w:t xml:space="preserve"> </w:t>
        <w:tab/>
        <w:t>Sportszervezet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 xml:space="preserve">képviseli: </w:t>
        <w:tab/>
        <w:tab/>
        <w:tab/>
        <w:tab/>
        <w:tab/>
        <w:tab/>
        <w:t>képviseli: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28"/>
          <w:szCs w:val="28"/>
        </w:rPr>
        <w:t xml:space="preserve">Leányvári Attila elnök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llékletek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 számú melléklet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rFonts w:cs="Calibri" w:ascii="Calibri" w:hAnsi="Calibri"/>
          <w:sz w:val="28"/>
          <w:szCs w:val="28"/>
        </w:rPr>
        <w:t>2708  helyrajzi számú ingatlan Tulajdoni lap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840"/>
        </w:tabs>
        <w:ind w:left="840" w:hanging="48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ind w:firstLine="180"/>
      <w:jc w:val="both"/>
    </w:pPr>
    <w:rPr>
      <w:rFonts w:eastAsia="Calibri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45:00Z</dcterms:created>
  <dc:creator>user</dc:creator>
  <dc:description/>
  <cp:keywords/>
  <dc:language>en-US</dc:language>
  <cp:lastModifiedBy>user</cp:lastModifiedBy>
  <dcterms:modified xsi:type="dcterms:W3CDTF">2015-03-20T11:30:00Z</dcterms:modified>
  <cp:revision>11</cp:revision>
  <dc:subject/>
  <dc:title>ELŐTERJESZTÉS</dc:title>
</cp:coreProperties>
</file>