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PARTNERSÉGI EGYEZTETÉS EREDMÉNYÉRŐL SZÓLÓ TÁJÉKOZTATÁS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ZAVASVÁRI, 2015. JANUÁR HÓ</w:t>
      </w:r>
    </w:p>
    <w:p>
      <w:pPr>
        <w:pStyle w:val="Normal"/>
        <w:shd w:fill="DDD9C3" w:val="clear"/>
        <w:spacing w:lineRule="auto" w:line="240" w:before="0" w:after="0"/>
        <w:rPr>
          <w:rFonts w:ascii="Arial Narrow" w:hAnsi="Arial Narrow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 Narrow" w:hAnsi="Arial Narrow"/>
          <w:b/>
          <w:sz w:val="28"/>
          <w:szCs w:val="28"/>
          <w:lang w:eastAsia="hu-HU"/>
        </w:rPr>
        <w:t xml:space="preserve">Partnerek Eljr. 37.§(4)a) bekezdés szerinti véleményeinek összefoglalás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lang w:eastAsia="hu-HU"/>
        </w:rPr>
        <w:t>A partnerségi egyeztetés szabályairól Tiszavasvári Város Önkormányzat Képviselő testülete 75/2013. (III.21.)</w:t>
      </w:r>
      <w:r>
        <w:rPr>
          <w:rFonts w:eastAsia="Times New Roman" w:cs="Arial" w:ascii="Arial Narrow" w:hAnsi="Arial Narrow"/>
          <w:lang w:eastAsia="hu-HU"/>
        </w:rPr>
        <w:t xml:space="preserve"> önkormányzati rendeletében döntött a következők szerint: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lang w:eastAsia="hu-HU"/>
        </w:rPr>
      </w:pPr>
      <w:r>
        <w:rPr>
          <w:rFonts w:eastAsia="Times New Roman" w:cs="Arial Narrow" w:ascii="Arial Narrow" w:hAnsi="Arial Narrow"/>
          <w:b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5/2013. (III.21.) Kt. számú határozat melléklete</w:t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SZAVASVÁRI VÁROS TELEPÜLÉSFEJLESZTÉSSEL ÉS TELEPÜLÉSRENDEZÉSSEL ÖSSZEFÜGGŐ</w:t>
      </w:r>
    </w:p>
    <w:p>
      <w:pPr>
        <w:pStyle w:val="Heading"/>
        <w:rPr/>
      </w:pPr>
      <w:r>
        <w:rPr>
          <w:rFonts w:cs="Arial Narrow" w:ascii="Arial Narrow" w:hAnsi="Arial Narrow"/>
          <w:sz w:val="22"/>
          <w:szCs w:val="22"/>
        </w:rPr>
        <w:t>PARTNERSÉGI EGYEZTETÉSI SZABÁLYZATA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 Képviselő-testület 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A településfejlesztési és településfejlesztési dokumentumok megalkotására irányuló eljárás során történő egyeztetéseknél a minél szélesebb körű véleményezési partnerek bevonásának, a vélemények megfelelő dokumentálási rendszerének és az elfogadott településrendezési eszközök nyilvánosságának biztosítása érdekében a </w:t>
      </w:r>
      <w:r>
        <w:rPr>
          <w:rFonts w:cs="Arial Narrow" w:ascii="Arial Narrow" w:hAnsi="Arial Narrow"/>
          <w:b w:val="false"/>
          <w:bCs/>
          <w:sz w:val="22"/>
          <w:szCs w:val="22"/>
        </w:rPr>
        <w:t>településfejlesztési koncepcióról, az integrált településfejlesztési stratégiáról és a településrendezési eszközökről, valamint egyes településrendezési sajátos jogintézményekről szóló 314/2012. (XI. 8.) Korm. rendelet 29. §-ában előírtak teljesítése érdekében az alábbi Partnerségi egyeztetési szabályzatot alkotja meg: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</w:t>
      </w:r>
    </w:p>
    <w:p>
      <w:pPr>
        <w:pStyle w:val="Heading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Az egyeztetésben résztvevők/partnerek köre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iszavasvári Város teljes lakosság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Valamennyi települési székhellyel, telephellyel rendelkező gazdálkodó szervezet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iszavasvári Város területén működő civil szervezetek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z előzetesen meghirdetésre bejelentkezett személyek és szervezetek esetében a polgármester a megbízott települési főépítész bevonásával dönti el az 1-3. pontban felsoroltak közül a résztvevők körét.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</w:t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PARTNEREK TÁJÉKOZTATÁSÁNAK MÓDJA ÉS ESZKÖZEI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jékoztatás megindítása és a véleményezés lehetőségei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z Önkormányzat a partnerek tájékoztatásának elősegítésére a „http://www.tiszavasvari.hu” honlapján (továbbiakban: város honlap) külön tárhelyet biztosít a partnerségi egyeztetés során keletkező dokumentációk egységes megjeleníthetősége érdekében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A településfejlesztési/településrendezési dokumentumtól és az egyeztetési eljárás módjától függően az 1. számú táblázatban meghatározott egyeztetési szakaszokban a polgármester az értelmezéshez szükséges részletezettségű és szükség esetén alátámasztó munkarészeket tartalmazó tájékoztatást tölt fel a városi honlapon biztosított tárhelyre, melynek megjelenéséről felhívást tesz közzé</w:t>
      </w:r>
    </w:p>
    <w:p>
      <w:pPr>
        <w:pStyle w:val="Heading"/>
        <w:numPr>
          <w:ilvl w:val="2"/>
          <w:numId w:val="5"/>
        </w:numPr>
        <w:tabs>
          <w:tab w:val="clear" w:pos="708"/>
          <w:tab w:val="left" w:pos="1418" w:leader="none"/>
        </w:tabs>
        <w:ind w:left="1418" w:hanging="567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 városi honlap főoldalán,</w:t>
      </w:r>
    </w:p>
    <w:p>
      <w:pPr>
        <w:pStyle w:val="Heading"/>
        <w:numPr>
          <w:ilvl w:val="2"/>
          <w:numId w:val="5"/>
        </w:numPr>
        <w:tabs>
          <w:tab w:val="clear" w:pos="708"/>
          <w:tab w:val="left" w:pos="1418" w:leader="none"/>
        </w:tabs>
        <w:ind w:left="1418" w:hanging="567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 Polgármesteri Hivatal épületében lévő hirdetőtáblán.</w:t>
      </w:r>
    </w:p>
    <w:p>
      <w:pPr>
        <w:pStyle w:val="Heading"/>
        <w:ind w:left="36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ind w:left="36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ind w:left="360" w:hanging="0"/>
        <w:jc w:val="both"/>
        <w:rPr/>
      </w:pPr>
      <w:r>
        <w:rPr/>
        <w:t>1. számú táblázat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985"/>
        <w:gridCol w:w="201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umen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járás fajtá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őzetes tájékoztatá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fogadás előtti tájékoztatá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ülésfejlesztési koncepci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ntegrált településfejlesztési stratég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inc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an</w:t>
            </w:r>
          </w:p>
        </w:tc>
      </w:tr>
      <w:tr>
        <w:trPr>
          <w:trHeight w:val="56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ülésrendezési eszközök (pl. helyi építési szabályzat, szabályozási terv, település-szerkezeti terv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jes eljár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a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an</w:t>
            </w:r>
          </w:p>
        </w:tc>
      </w:tr>
      <w:tr>
        <w:trPr>
          <w:trHeight w:val="56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gyszerűsített eljár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inc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an</w:t>
            </w:r>
          </w:p>
        </w:tc>
      </w:tr>
      <w:tr>
        <w:trPr>
          <w:trHeight w:val="56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árgyalásos eljár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inc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Van</w:t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A közzétett tájékoztató alapján a partnerek a tájékoztatóban meghatározott határidőig írásos észrevételeket tehetnek az alábbi módokon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z írásos észrevétel Polgármesteri Hivatal Építési Iroda címére (4440 Tiszavasvári, Városháza tér 4.) történő megküldésével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Elektronikus levélben történő megküldéssel a varosfejlesztes@tiszavasvari.hu e-mail címre.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javaslatok, vélemények dokumentálásának, nyilvántartásának módja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 beérkezett véleményeket a Polgármesteri Hivatal Építési Irodája táblázatban összegzi,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A véleményekről készített táblázatot az ügyiratban lefűzve meg kell őrizni.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 nem fogadott javaslatok, vélemények indoklásának módja, a dokumentálásuk, nyilvántartásuk rendje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Valamennyi beérkező véleményt tartalmazó táblázatot az Építési Iroda megküldi a fejlesztési dokumentum, illetve a településrendezési eszköz készítésével megbízott tervezőnek, aki szakmai javaslatot készít az Építési Iroda részére.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 tervezői szakmai javaslat alapján az Építési Iroda valamennyi érdemi észrevételre választ állít össze, melyben külön megindokolja a beérkezett, de el nem fogadott véleményekre adott válaszát.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z el nem fogadott javaslatok, vélemények indokolását tartalmazó táblázatot az Építési Iroda feltölti a honlap által meghatározott tárhelyre, és erről hirdetményt jelentet meg a városi honlapon.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z el nem fogadott javaslatokról, véleményekről készített táblázatot az ügyiratban lefűzve meg kell őrizni.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fogadott koncepció, stratégia és településrendezési eszközök nyilvánosságát biztosító intézkedések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Valamennyi elfogadott koncepció, stratégia és településrendezési eszköz jóváhagyásának kihirdetését követő 10 napon belül az Építési Iroda az elfogadott települési eszközt teljes terjedelmében feltölti a városi honlapon megadott tárhelyre.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z intézkedésről a polgármester felhívást tesz közzé</w:t>
      </w:r>
    </w:p>
    <w:p>
      <w:pPr>
        <w:pStyle w:val="Heading"/>
        <w:numPr>
          <w:ilvl w:val="2"/>
          <w:numId w:val="5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 városi honlap főoldalán,</w:t>
      </w:r>
    </w:p>
    <w:p>
      <w:pPr>
        <w:pStyle w:val="Heading"/>
        <w:numPr>
          <w:ilvl w:val="2"/>
          <w:numId w:val="5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 Polgármesteri Hivatal épületében lévő hirdetőtáblán.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I.</w:t>
      </w:r>
    </w:p>
    <w:p>
      <w:pPr>
        <w:pStyle w:val="Heading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A szabályzat hatályossága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 xml:space="preserve">Jelen szabályzatban foglaltak az elfogadását követően megkezdett, Tiszavasvári Város közigazgatási területére készülő fejlesztési dokumentumokkal és településrendezési eszközökkel kapcsolatos eljárásokra a </w:t>
      </w:r>
      <w:r>
        <w:rPr>
          <w:rFonts w:cs="Arial Narrow" w:ascii="Arial Narrow" w:hAnsi="Arial Narrow"/>
          <w:bCs/>
          <w:sz w:val="22"/>
          <w:szCs w:val="22"/>
        </w:rPr>
        <w:t>településfejlesztési koncepcióról, az integrált településfejlesztési stratégiáról és a településrendezési eszközökről, valamint egyes településrendezési sajátos jogintézményekről szóló 314/2012. (XI. 8.) Korm. rendelettel</w:t>
      </w:r>
      <w:r>
        <w:rPr>
          <w:rFonts w:cs="Arial Narrow" w:ascii="Arial Narrow" w:hAnsi="Arial Narrow"/>
          <w:sz w:val="22"/>
          <w:szCs w:val="22"/>
        </w:rPr>
        <w:t xml:space="preserve"> összhangban kell alkalmazni.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DDD9C3" w:val="clear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hu-HU"/>
        </w:rPr>
        <w:t xml:space="preserve">Államigazgatási szervek Eljr. 38.§ (2) b) bekezdés szerinti véleményeinek összefoglalása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hu-HU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"/>
        <w:gridCol w:w="4690"/>
        <w:gridCol w:w="4136"/>
      </w:tblGrid>
      <w:tr>
        <w:trPr>
          <w:tblHeader w:val="true"/>
        </w:trPr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s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z előzetes véleménykérési eljárásb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bevont államigazgatási szervek</w:t>
            </w:r>
          </w:p>
        </w:tc>
        <w:tc>
          <w:tcPr>
            <w:tcW w:w="41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Átvétel és állásfoglalás</w:t>
            </w:r>
          </w:p>
        </w:tc>
      </w:tr>
      <w:tr>
        <w:trPr>
          <w:trHeight w:val="190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jdú-Bihar Megyei Kormányhivat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Építésügyi Hivatal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ambrik Imre Állami Főépítész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4024 Debrecen, Darabos u. 9-1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.A módosítással érintett tömb nevét megváltoztattuk, egyértelműsítettü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II. A területrendezési tervek összhangját a jogszabályváltozás figyelembevételével készítettük el. A Megyei Főépítész az összhangot igazolt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 a. A Hatálybalépést javítottuk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b. A HÉSZ módosítást a hivatkozott IRM rendeletnek megfelelően javítottu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V. Partnerségi tervet mellékeljük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VI. A Rendelet 9.sz. melléklet szerinti államigazgatási szervek kerültek bevonásra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zabolcs-Szatmár-Bereg Megyei Kormányhivatal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épegészségügyi Szakigazgatási Szerv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0 Nyíregyháza, Árok u. 4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zabolcs-Szatmár-Bereg Megyei Kormányhivatal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özlekedési Felügyelősé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0 Nyíregyháza, Hatzel tér 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Hatáskörébe tartozó kérdésekben, döntésekben részt kíván venni.  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szántúli Környezetvédelmi és Természetvédelmi Felügyelősé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1. Debrecen, PF. 27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zabolcs-Szatmár-Bereg Megyei Kormányhivat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övény-és Talajvédelmi Igazgatósá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0 Nyíregyháza, Kótaji u. 3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emzeti Média és Hírközlési Hatósá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ebreceni Igazgatósá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25 Debrecen, Hatvan u. 4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 tervezett módosításhoz kikötések nélkül hozzájárult.</w:t>
            </w:r>
          </w:p>
        </w:tc>
      </w:tr>
      <w:tr>
        <w:trPr>
          <w:trHeight w:val="897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szántúli Vízügyi Igazgatósá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25 Debrecen, Hatvan u. 8-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 tervezett módosításhoz kikötések nélkül hozzájárult. 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z.-Sz.-B. Megyei Kormányhivatal Földhivatala Földügyi Osztál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0 Nyíregyháza, Báthori u. 1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termőföld védelmével kapcsolatosan az alátámasztó munkarészt kiegészítettük külön fejezettel, mellyel eleget teszünk a termőföld védelmével kapcsolatos szempontoknak, illetve a helyhez kötöttséget bizonyítjuk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Figyelembe vette az Önkormányzat „a termőföld védelméről” szóló 2007. évi CXXIX tv. előírásait is, mely szerint amennyiben a tervezett fejlesztések átlagosnál jobb minőségű termőföldet érintenek, ki kell zárni annak lehetőségét, hogy a tevékenység végzésére, létesítmény elhelyezésére hasonló körülmények és feltételek esetén átlagos, vagy átlagosnál gyengébb minőségű termőföldeken is sor kerülhet. Ennek érdekében az önkormányzat az alábbi szempontrendszert állította fel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terület megfelel a jogszabályok szerinti védőtávolságoknak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jól, szilárd burkolatú úton (állami közúton) megközelíthető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rastruktúra már rendelkezésre áll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környező legelőterület hasznosításával összhangban (szoros kapcsolatban álló) beépítésre szánt terület kerül kijelölésr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 hatályos HÉSZ és szabályozási tervek ilyen terület-felhasználást 2012-ig nem tartalmaztak, mezőgazdasági majorok további bővítése, újak létrehozása nem volt lehetséges a településen. A </w:t>
            </w:r>
            <w:r>
              <w:rPr>
                <w:rFonts w:cs="Arial Narrow" w:ascii="Arial Narrow" w:hAnsi="Arial Narrow"/>
                <w:b/>
                <w:bCs/>
              </w:rPr>
              <w:t>27/2012. (IX.14.) KT.sz. számú rendelet tette lehetővé különleges mezőgazdasági üzemi területek létrehozását. Ezekből 2 terület van kijelölve a településen, melyek területe betelt, új terület kijelölése indokol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település nyugati, szinte teljes külterületi része az Országos Ökológiai Hálózat övezeteibe tartozik, csak a pufferterület övezete jöhet számításba, magterület, ökológiai folyosó övezete nem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zen szempontoknak az Önkormányzat számára csak a módosításban megjelölt ingatlanok felelnek meg, ezért döntött a módosítás mellett. A telep helyhez kötöttséget a fentiekkel kívánjuk indokolni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mzeti Közlekedési Hatóság Útügyi, Vasúti és Hajózási Hivatal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6. Budapest, Pf. 10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jdú-Bihar Megyei Kormányhivatal Erdészeti Igazgatósá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25 Debrecen, Kossuth u. 12-1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onvédelmi Minisztérium Hatósági Hivat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5 Budapest, PF. 2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ortobágyi Nemzeti Park Igazgatóság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24. Debrecen, Sumen u. 2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z.-Sz.-B. Megyei Rendőr-főkapitánysá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1 Nyíregyháza, PF.6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emzeti Környezetügyi Intéze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iszántúli Kirendeltség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25 Debrecen, Hatvan u. 8-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m véleményező 2014. szeptember 10.-ét követően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zabolcs-Szatmár-Bereg Megyei Katasztrófavédelmi Igazgatósá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0 Nyíregyháza, Erdő sor 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mzeti Közlekedési Hatóság Légügyi Hivat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75. Budapest, Pf. 4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skolci Bányakapitánysá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1. Miskolc, PF. 3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jdú-Bihar Megyei Katasztrófavédelmi Igazgatóság Igazgató-helyettesi Szervezet Területi Vízügyi Igazgatósá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4027. Debrecen, Böszörményi u. 46-5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z.-Sz.-B. Megyei Önkormányza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gyei Főépítész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0. Nyíregyháza, Hősök tere 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szavasvári Város Járásszékhely Települési Önkormányzat Jegyzője, mint I. fokú Építésügyi Hatósá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. Tiszavasvári, Városháza tér 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hu-HU"/>
        </w:rPr>
      </w:pPr>
      <w:r>
        <w:rPr>
          <w:rFonts w:eastAsia="Times New Roman" w:cs="Arial Narrow" w:ascii="Arial Narrow" w:hAnsi="Arial Narrow"/>
          <w:lang w:eastAsia="hu-H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hu-HU"/>
        </w:rPr>
      </w:pPr>
      <w:r>
        <w:rPr>
          <w:rFonts w:eastAsia="Times New Roman" w:cs="Arial Narrow" w:ascii="Arial Narrow" w:hAnsi="Arial Narrow"/>
          <w:lang w:eastAsia="hu-H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lang w:eastAsia="hu-HU"/>
        </w:rPr>
      </w:pPr>
      <w:r>
        <w:rPr>
          <w:rFonts w:eastAsia="Times New Roman" w:cs="Arial Narrow" w:ascii="Arial Narrow" w:hAnsi="Arial Narrow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DDD9C3" w:val="clear"/>
        <w:spacing w:lineRule="auto" w:line="240" w:before="0" w:after="0"/>
        <w:rPr/>
      </w:pPr>
      <w:r>
        <w:rPr>
          <w:rFonts w:eastAsia="Times New Roman" w:cs="Arial" w:ascii="Arial Narrow" w:hAnsi="Arial Narrow"/>
          <w:b/>
          <w:sz w:val="24"/>
          <w:szCs w:val="24"/>
          <w:lang w:eastAsia="hu-HU"/>
        </w:rPr>
        <w:t xml:space="preserve">Önkormányzatok Eljr. 38.§ (2) c) bekezdés szerinti véleményeinek összefoglalása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lang w:eastAsia="hu-HU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hu-HU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"/>
        <w:gridCol w:w="4690"/>
        <w:gridCol w:w="4136"/>
      </w:tblGrid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júdorog Város Önkormányzat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4087. Hajdúnánás, Tokaji u. 4.sz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jdúnánás Város Önkormányzat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4080. Hajdúnánás, Köztársaság tér 1.sz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szadob Nagyközség Önkormányzat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56. Tiszadob, Andrássy u. 3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gycserkesz Község Önkormányzat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5. Nagycserkesz, Lenin u. 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lgár Város Önkormányzat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90. Polgár, Barankovics tér 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hu-HU"/>
        </w:rPr>
      </w:r>
    </w:p>
    <w:p>
      <w:pPr>
        <w:pStyle w:val="Normal"/>
        <w:shd w:fill="DDD9C3" w:val="clear"/>
        <w:spacing w:lineRule="auto" w:line="240" w:before="0" w:after="0"/>
        <w:rPr/>
      </w:pPr>
      <w:r>
        <w:rPr>
          <w:rFonts w:eastAsia="Times New Roman" w:cs="Arial" w:ascii="Arial Narrow" w:hAnsi="Arial Narrow"/>
          <w:b/>
          <w:sz w:val="24"/>
          <w:szCs w:val="24"/>
          <w:lang w:eastAsia="hu-HU"/>
        </w:rPr>
        <w:t xml:space="preserve">Civil szervezetek Eljr. 38.§ (2) a) bekezdés szerinti véleményeinek összefoglalás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hu-HU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hu-HU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"/>
        <w:gridCol w:w="4690"/>
        <w:gridCol w:w="4136"/>
      </w:tblGrid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yírségi Látássérültek Egyesüle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„</w:t>
            </w:r>
            <w:r>
              <w:rPr>
                <w:rFonts w:cs="Arial Narrow" w:ascii="Arial Narrow" w:hAnsi="Arial Narrow"/>
                <w:b/>
              </w:rPr>
              <w:t>Szivárvány” Vakok és Gyengénlátók Klubj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szavasvári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svári Pál Társasá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szavasvári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 tervezett módosításhoz kikötések nélkül hozzájárul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zavasvári, 2015. január 2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>Dr. Fülöp Erik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600"/>
      </w:p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eader1">
    <w:name w:val="header1"/>
    <w:basedOn w:val="Bekezdsalapbett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32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10:00Z</dcterms:created>
  <dc:creator>EDE</dc:creator>
  <dc:description/>
  <dc:language>en-US</dc:language>
  <cp:lastModifiedBy>EDE</cp:lastModifiedBy>
  <dcterms:modified xsi:type="dcterms:W3CDTF">2015-01-29T08:10:00Z</dcterms:modified>
  <cp:revision>2</cp:revision>
  <dc:subject/>
  <dc:title/>
</cp:coreProperties>
</file>