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1"/>
        <w:gridCol w:w="4690"/>
        <w:gridCol w:w="4136"/>
      </w:tblGrid>
      <w:tr>
        <w:trPr>
          <w:tblHeader w:val="true"/>
        </w:trPr>
        <w:tc>
          <w:tcPr>
            <w:tcW w:w="5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sz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z előzetes véleménykérési eljárásb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evont államigazgatási szervek</w:t>
            </w:r>
          </w:p>
        </w:tc>
        <w:tc>
          <w:tcPr>
            <w:tcW w:w="413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tvétel és állásfoglalás</w:t>
            </w:r>
          </w:p>
        </w:tc>
      </w:tr>
      <w:tr>
        <w:trPr>
          <w:trHeight w:val="190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ormányhiva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pítésügyi Hivatal </w:t>
            </w:r>
          </w:p>
          <w:p>
            <w:pPr>
              <w:pStyle w:val="Normal"/>
              <w:rPr/>
            </w:pPr>
            <w:r>
              <w:rPr>
                <w:b/>
              </w:rPr>
              <w:t>Jambrik Imre Állami Főépítész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024 Debrecen, Darabos u. 9-1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A módosítással érintett tömb nevét megváltoztattuk, egyértelműsítettü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A területrendezési tervek összhangját a jogszabályváltozás figyelembevételével készítettük el. A Megyei Főépítész az összhangot igazol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a. A Hatálybalépést javított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b. A HÉSZ módosítást a hivatkozott IRM rendeletnek megfelelően javítottu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Partnerségi tervet mellékeljük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A Rendelet 9.sz. melléklet szerinti államigazgatási szervek kerültek bevonásra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bolcs-Szatmár-Bereg Megyei Kormányhiva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pegészségügyi Szakigazgatási Szerv</w:t>
            </w:r>
          </w:p>
          <w:p>
            <w:pPr>
              <w:pStyle w:val="Normal"/>
              <w:rPr/>
            </w:pPr>
            <w:r>
              <w:rPr/>
              <w:t>4400 Nyíregyháza, Árok u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abolcs-Szatmár-Bereg Megyei Kormányhivatal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lekedési Felügyelőség</w:t>
            </w:r>
          </w:p>
          <w:p>
            <w:pPr>
              <w:pStyle w:val="Normal"/>
              <w:rPr/>
            </w:pPr>
            <w:r>
              <w:rPr/>
              <w:t>4400 Nyíregyháza, Hatzel tér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atáskörébe tartozó kérdésekben, döntésekben részt kíván venni. 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ántúli Környezetvédelmi és Természetvédelmi Felügyelőség</w:t>
            </w:r>
          </w:p>
          <w:p>
            <w:pPr>
              <w:pStyle w:val="Normal"/>
              <w:rPr/>
            </w:pPr>
            <w:r>
              <w:rPr/>
              <w:t>4001. Debrecen, PF. 2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olcs-Szatmár-Bereg Megyei Kormányhiva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övény-és Talajvédelmi Igazgatóság</w:t>
            </w:r>
          </w:p>
          <w:p>
            <w:pPr>
              <w:pStyle w:val="Normal"/>
              <w:rPr/>
            </w:pPr>
            <w:r>
              <w:rPr/>
              <w:t>4400 Nyíregyháza, Kótaji u. 3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zeti Média és Hírközlési Hatósá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breceni Igazgatóság </w:t>
            </w:r>
          </w:p>
          <w:p>
            <w:pPr>
              <w:pStyle w:val="Normal"/>
              <w:rPr/>
            </w:pPr>
            <w:r>
              <w:rPr/>
              <w:t>4025 Debrecen, Hatvan u. 4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897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ántúli Vízügyi Igazgatóság</w:t>
            </w:r>
          </w:p>
          <w:p>
            <w:pPr>
              <w:pStyle w:val="Normal"/>
              <w:rPr/>
            </w:pPr>
            <w:r>
              <w:rPr/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tervezett módosításhoz kikötések nélkül hozzájárult. 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Kormányhivatal Földhivatala Földügyi Osztály</w:t>
            </w:r>
          </w:p>
          <w:p>
            <w:pPr>
              <w:pStyle w:val="Normal"/>
              <w:rPr/>
            </w:pPr>
            <w:r>
              <w:rPr/>
              <w:t>4400 Nyíregyháza, Báthori u. 13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termőföld védelmével kapcsolatosan az alátámasztó munkarészt kiegészítettük külön fejezettel, mellyel eleget teszünk a termőföld védelmével kapcsolatos szempontoknak, illetve a helyhez kötöttséget bizonyítjuk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igyelembe vette az Önkormányzat „a termőföld védelméről” szóló 2007. évi CXXIX tv. előírásait is, mely szerint amennyiben a tervezett fejlesztések átlagosnál jobb minőségű termőföldet érintenek, ki kell zárni annak lehetőségét, hogy a tevékenység végzésére, létesítmény elhelyezésére hasonló körülmények és feltételek esetén átlagos, vagy átlagosnál gyengébb minőségű termőföldeken is sor kerülhet. Ennek érdekében az önkormányzat az alábbi szempontrendszert állította fel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a terület megfelel a jogszabályok szerinti védőtávolságoknak,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</w:rPr>
              <w:t xml:space="preserve">jól, szilárd burkolatú úton (állami közúton) megközelíthető,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</w:rPr>
              <w:t>infrastruktúra már rendelkezésre áll,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/>
            </w:pPr>
            <w:r>
              <w:rPr>
                <w:b/>
              </w:rPr>
              <w:t>a környező legelőterület hasznosításával összhangban (szoros kapcsolatban álló) beépítésre szánt terület kerül kijelölésre,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a hatályos HÉSZ és szabályozási tervek ilyen terület-felhasználást 2012-ig nem tartalmaztak, mezőgazdasági majorok további bővítése, újak létrehozása nem volt lehetséges a településen. A </w:t>
            </w:r>
            <w:r>
              <w:rPr>
                <w:b/>
                <w:bCs/>
              </w:rPr>
              <w:t>27/2012. (IX.14.) KT.sz. számú rendelet tette lehetővé különleges mezőgazdasági üzemi területek létrehozását. Ezekből 2 terület van kijelölve a településen, melyek területe betelt, új terület kijelölése indokolt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</w:rPr>
            </w:pPr>
            <w:r>
              <w:rPr>
                <w:b/>
              </w:rPr>
              <w:t>a település nyugati, szinte teljes külterületi része az Országos Ökológiai Hálózat övezeteibe tartozik, csak a pufferterület övezete jöhet számításba, magterület, ökológiai folyosó övezete nem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zen szempontoknak az Önkormányzat számára csak a módosításban megjelölt ingatlanok felelnek meg, ezért döntött a módosítás mellett. A telep helyhez kötöttséget a fentiekkel kívánjuk indokolni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>Nemzeti Közlekedési Hatóság Útügyi, Vasúti és Hajózási Hivatala</w:t>
            </w:r>
          </w:p>
          <w:p>
            <w:pPr>
              <w:pStyle w:val="Normal"/>
              <w:rPr/>
            </w:pPr>
            <w:r>
              <w:rPr/>
              <w:t>1066. Budapest, Pf. 102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ormányhivatal Erdészeti Igazgatóság</w:t>
            </w:r>
          </w:p>
          <w:p>
            <w:pPr>
              <w:pStyle w:val="Normal"/>
              <w:rPr/>
            </w:pPr>
            <w:r>
              <w:rPr/>
              <w:t>4025 Debrecen, Kossuth u. 12-1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nvédelmi Minisztérium Hatósági Hivatal</w:t>
            </w:r>
          </w:p>
          <w:p>
            <w:pPr>
              <w:pStyle w:val="Normal"/>
              <w:rPr/>
            </w:pPr>
            <w:r>
              <w:rPr/>
              <w:t>1885 Budapest, PF. 2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tobágyi Nemzeti Park Igazgatósága</w:t>
            </w:r>
          </w:p>
          <w:p>
            <w:pPr>
              <w:pStyle w:val="Normal"/>
              <w:rPr/>
            </w:pPr>
            <w:r>
              <w:rPr/>
              <w:t>4024. Debrecen, Sumen u. 2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Rendőr-főkapitányság</w:t>
            </w:r>
          </w:p>
          <w:p>
            <w:pPr>
              <w:pStyle w:val="Normal"/>
              <w:rPr/>
            </w:pPr>
            <w:r>
              <w:rPr/>
              <w:t>4401 Nyíregyháza, PF.6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mzeti Környezetügyi Intéze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szántúli Kirendeltsége </w:t>
            </w:r>
          </w:p>
          <w:p>
            <w:pPr>
              <w:pStyle w:val="Normal"/>
              <w:rPr/>
            </w:pPr>
            <w:r>
              <w:rPr/>
              <w:t>4025 Debrecen, Hatvan u. 8-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em véleményező 2014. szeptember 10.-ét követően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olcs-Szatmár-Bereg Megyei Katasztrófavédelmi Igazgatóság</w:t>
            </w:r>
          </w:p>
          <w:p>
            <w:pPr>
              <w:pStyle w:val="Normal"/>
              <w:rPr/>
            </w:pPr>
            <w:r>
              <w:rPr/>
              <w:t>4400 Nyíregyháza, Erdő so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mzeti Közlekedési Hatóság Légügyi Hivatal</w:t>
            </w:r>
          </w:p>
          <w:p>
            <w:pPr>
              <w:pStyle w:val="Normal"/>
              <w:rPr/>
            </w:pPr>
            <w:r>
              <w:rPr/>
              <w:t>1675. Budapest, Pf. 4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kolci Bányakapitányság</w:t>
            </w:r>
          </w:p>
          <w:p>
            <w:pPr>
              <w:pStyle w:val="Normal"/>
              <w:rPr/>
            </w:pPr>
            <w:r>
              <w:rPr/>
              <w:t>3501. Miskolc, PF. 31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-Bihar Megyei Katasztrófavédelmi Igazgatóság Igazgató-helyettesi Szervezet Területi Vízügyi Igazgatóság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27. Debrecen, Böszörményi u. 46-56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.-Sz.-B.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yei Főépítész</w:t>
            </w:r>
          </w:p>
          <w:p>
            <w:pPr>
              <w:pStyle w:val="Normal"/>
              <w:rPr/>
            </w:pPr>
            <w:r>
              <w:rPr/>
              <w:t>4400. Nyíregyháza, Hősök tere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zavasvári Város Járásszékhely Települési Önkormányzat Jegyzője, mint I. fokú Építésügyi Hatóság</w:t>
            </w:r>
          </w:p>
          <w:p>
            <w:pPr>
              <w:pStyle w:val="Normal"/>
              <w:rPr/>
            </w:pPr>
            <w:r>
              <w:rPr/>
              <w:t>4440. Tiszavasvári, Városháza tér 4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údorog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87. Hajdúnánás, Tokaji u. 4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jdúnánás Város Önkormányzat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080. Hajdúnánás, Köztársaság tér 1.sz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</w:rPr>
              <w:t>Tiszadob Nagyközség Önkormányzata</w:t>
            </w:r>
          </w:p>
          <w:p>
            <w:pPr>
              <w:pStyle w:val="Normal"/>
              <w:rPr/>
            </w:pPr>
            <w:r>
              <w:rPr/>
              <w:t>4456. Tiszadob, Andrássy u. 37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gycserkesz Község Önkormányzata</w:t>
            </w:r>
          </w:p>
          <w:p>
            <w:pPr>
              <w:pStyle w:val="Normal"/>
              <w:rPr/>
            </w:pPr>
            <w:r>
              <w:rPr/>
              <w:t>4445. Nagycserkesz, Lenin u. 10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gár Város Önkormányzata</w:t>
            </w:r>
          </w:p>
          <w:p>
            <w:pPr>
              <w:pStyle w:val="Normal"/>
              <w:rPr/>
            </w:pPr>
            <w:r>
              <w:rPr/>
              <w:t>4090. Polgár, Barankovics tér 5.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yírségi Látássérültek Egyesüle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Szivárvány” Vakok és Gyengénlátók Klubja</w:t>
            </w:r>
          </w:p>
          <w:p>
            <w:pPr>
              <w:pStyle w:val="Normal"/>
              <w:rPr/>
            </w:pPr>
            <w:r>
              <w:rPr/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  <w:tr>
        <w:trPr>
          <w:trHeight w:val="935" w:hRule="atLeast"/>
        </w:trPr>
        <w:tc>
          <w:tcPr>
            <w:tcW w:w="5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6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vári Pál Társaság</w:t>
            </w:r>
          </w:p>
          <w:p>
            <w:pPr>
              <w:pStyle w:val="Normal"/>
              <w:rPr/>
            </w:pPr>
            <w:r>
              <w:rPr/>
              <w:t>Tiszavasvári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 tervezett módosításhoz kikötések nélkül hozzájárul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  <w:t>Tiszavasvári, 2015. január 15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eastAsia="DotumCh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DotumCh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DotumCh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DotumChe"/>
                <w:color w:val="000000"/>
                <w:sz w:val="22"/>
                <w:szCs w:val="22"/>
              </w:rPr>
            </w:pPr>
            <w:r>
              <w:rPr>
                <w:rFonts w:eastAsia="DotumChe"/>
                <w:color w:val="000000"/>
                <w:sz w:val="22"/>
                <w:szCs w:val="22"/>
              </w:rPr>
              <w:drawing>
                <wp:inline distT="0" distB="0" distL="0" distR="0">
                  <wp:extent cx="2288540" cy="360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31" r="-2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854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DotumChe"/>
                <w:color w:val="000000"/>
                <w:sz w:val="22"/>
                <w:szCs w:val="22"/>
              </w:rPr>
            </w:pPr>
            <w:r>
              <w:rPr>
                <w:rFonts w:eastAsia="DotumChe"/>
                <w:color w:val="000000"/>
                <w:sz w:val="22"/>
                <w:szCs w:val="22"/>
              </w:rPr>
              <w:t>................................................</w:t>
            </w:r>
          </w:p>
          <w:p>
            <w:pPr>
              <w:pStyle w:val="Normal"/>
              <w:jc w:val="center"/>
              <w:rPr>
                <w:rFonts w:eastAsia="DotumChe"/>
                <w:color w:val="000000"/>
                <w:sz w:val="22"/>
                <w:szCs w:val="22"/>
              </w:rPr>
            </w:pPr>
            <w:r>
              <w:rPr>
                <w:rFonts w:eastAsia="DotumChe"/>
                <w:color w:val="000000"/>
                <w:sz w:val="22"/>
                <w:szCs w:val="22"/>
              </w:rPr>
              <w:t>Marosán Andrea</w:t>
            </w:r>
          </w:p>
          <w:p>
            <w:pPr>
              <w:pStyle w:val="Normal"/>
              <w:jc w:val="center"/>
              <w:rPr>
                <w:rFonts w:eastAsia="DotumChe"/>
                <w:color w:val="000000"/>
                <w:sz w:val="22"/>
                <w:szCs w:val="22"/>
              </w:rPr>
            </w:pPr>
            <w:r>
              <w:rPr>
                <w:rFonts w:eastAsia="DotumChe"/>
                <w:color w:val="000000"/>
                <w:sz w:val="22"/>
                <w:szCs w:val="22"/>
              </w:rPr>
              <w:t>okl. településmérnök</w:t>
            </w:r>
          </w:p>
          <w:p>
            <w:pPr>
              <w:pStyle w:val="Normal"/>
              <w:jc w:val="center"/>
              <w:rPr>
                <w:rFonts w:eastAsia="DotumChe"/>
                <w:color w:val="000000"/>
                <w:sz w:val="22"/>
                <w:szCs w:val="22"/>
              </w:rPr>
            </w:pPr>
            <w:r>
              <w:rPr>
                <w:rFonts w:eastAsia="DotumChe"/>
                <w:color w:val="000000"/>
                <w:sz w:val="22"/>
                <w:szCs w:val="22"/>
              </w:rPr>
              <w:t>TT/1 09-059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TISZAVASVÁRI VÁROS Településrendezési terv módosítás</w:t>
    </w:r>
  </w:p>
  <w:p>
    <w:pPr>
      <w:pStyle w:val="Header"/>
      <w:ind w:right="360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314/2012.(XI.8.) Korm. rendeletben foglalt egyeztetési eljárása</w:t>
    </w:r>
  </w:p>
  <w:p>
    <w:pPr>
      <w:pStyle w:val="Normal"/>
      <w:jc w:val="center"/>
      <w:rPr/>
    </w:pPr>
    <w:r>
      <w:rPr>
        <w:b/>
        <w:bCs/>
        <w:sz w:val="22"/>
        <w:szCs w:val="22"/>
      </w:rPr>
      <w:t xml:space="preserve">KELETI-FŐCSATORNA – 3631.SZ. TISZADOB-TISZAVASVÁRI ÖK. ÚT – NYUGATI FŐCSATORNA ÁLTAL HATÁROLT TÖMB TRT. MÓDOSÍTÁS </w:t>
    </w:r>
    <w:r>
      <w:rPr>
        <w:b/>
        <w:sz w:val="22"/>
        <w:szCs w:val="22"/>
      </w:rPr>
      <w:t>TERVEZŐI VÁLASZ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left="540" w:hanging="540"/>
      <w:jc w:val="both"/>
      <w:textAlignment w:val="auto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25:00Z</dcterms:created>
  <dc:creator>.Kertész Camélia*Attila</dc:creator>
  <dc:description/>
  <dc:language>en-US</dc:language>
  <cp:lastModifiedBy>EDE</cp:lastModifiedBy>
  <cp:lastPrinted>2007-09-17T10:16:00Z</cp:lastPrinted>
  <dcterms:modified xsi:type="dcterms:W3CDTF">2015-01-29T07:25:00Z</dcterms:modified>
  <cp:revision>2</cp:revision>
  <dc:subject/>
  <dc:title>Vállalat</dc:title>
</cp:coreProperties>
</file>