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5. február 12-én tartandó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left="2835" w:hanging="2835"/>
        <w:jc w:val="both"/>
        <w:rPr>
          <w:szCs w:val="24"/>
        </w:rPr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sz w:val="28"/>
          <w:szCs w:val="28"/>
        </w:rPr>
        <w:t>A 27/2012. (IX.14.) rendelettel jóváhagyott Helyi Építési Szabályzat és Szabályozási Terv módosítására irányuló, a   Mezei Ernő által kezdeményezett teljes eljárás véleményezési szakaszának lezárása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3686"/>
        <w:rPr>
          <w:color w:val="FF0000"/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  <w:r>
        <w:rPr>
          <w:color w:val="000000"/>
          <w:sz w:val="28"/>
        </w:rPr>
        <w:t>25</w:t>
      </w:r>
      <w:r>
        <w:rPr>
          <w:color w:val="FF0000"/>
          <w:sz w:val="28"/>
        </w:rPr>
        <w:t xml:space="preserve"> </w:t>
      </w:r>
      <w:r>
        <w:rPr>
          <w:sz w:val="28"/>
        </w:rPr>
        <w:t>db szakmai, 2db civil vélemény, önkormányzati kiértékelés</w:t>
      </w:r>
    </w:p>
    <w:p>
      <w:pPr>
        <w:pStyle w:val="Normal"/>
        <w:spacing w:lineRule="auto" w:line="24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Kovács Edina (témafelelős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</w:rPr>
        <w:tab/>
        <w:t>Bodnár Barbara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9130/2014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</w:rPr>
              <w:t>SZMSZ 4.sz. melléklet 1.20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2977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5. január 27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Kovács Edina/Bodnár Barbar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ab/>
        <w:t xml:space="preserve">         Bodnár Barbara</w:t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ra irányuló, a   Mezei Ernő által kezdeményezett teljes eljárás véleményezési szakaszának lezárásáról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 Képviselő-testület a 2012. november 12-én megtartott ülésén a 232/2012. (XI.12.) Kt. számú határozatával arról döntött, hogy a </w:t>
      </w:r>
      <w:r>
        <w:rPr/>
        <w:t>27/2012. (IX.14.) számú önkormányzati rendelettel elfogadott Helyi Építési Szabályzat és Szabályozási Terv módosítására sor kerüljön – a Mezei Ernő (Nyíregyháza, Fészek u. 9.) kezdeményezésére – oly módon, hogy a Tiszavasvári - külterület, 0467/2 hrsz-ú ingatlan gyep, legelő művelési ágú, korlátozott mezőgazdasági övezetbe sorolt ingatlan különleges mezőgazdasági terület övezetre módosuljon, illetve tegye lehetővé gazdasági védőerdő kijelölésé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Képviselő-testület által megindított teljes eljárásra vonatkozó jogszabályi előírás </w:t>
      </w:r>
      <w:r>
        <w:rPr>
          <w:b/>
          <w:szCs w:val="24"/>
        </w:rPr>
        <w:t>a</w:t>
      </w:r>
      <w:r>
        <w:rPr>
          <w:b/>
          <w:bCs/>
        </w:rPr>
        <w:t xml:space="preserve"> településfejlesztési koncepcióról, az integrált településfejlesztési stratégiáról és a településrendezési eszközökről, valamint egyes településrendezési sajátos jogintézményekről szóló 314/2012. (XI.8.) Korm. rendelet</w:t>
      </w:r>
      <w:r>
        <w:rPr>
          <w:bCs/>
        </w:rPr>
        <w:t xml:space="preserve"> az alábbiakról rendelkezik:</w:t>
      </w:r>
    </w:p>
    <w:p>
      <w:pPr>
        <w:pStyle w:val="NormlWeb"/>
        <w:spacing w:before="0" w:after="0"/>
        <w:jc w:val="both"/>
        <w:rPr/>
      </w:pPr>
      <w:r>
        <w:rPr>
          <w:bCs/>
        </w:rPr>
        <w:t>„</w:t>
      </w:r>
      <w:r>
        <w:rPr>
          <w:bCs/>
        </w:rPr>
        <w:t>36. §</w:t>
      </w:r>
      <w:r>
        <w:rPr>
          <w:bCs/>
          <w:i/>
        </w:rPr>
        <w:t xml:space="preserve"> </w:t>
      </w:r>
      <w:r>
        <w:rPr/>
        <w:t xml:space="preserve">A teljes eljárás </w:t>
      </w:r>
      <w:r>
        <w:rPr>
          <w:i/>
          <w:iCs/>
        </w:rPr>
        <w:t>a)</w:t>
      </w:r>
      <w:r>
        <w:rPr/>
        <w:t xml:space="preserve"> előzetes tájékoztatási, </w:t>
      </w:r>
      <w:r>
        <w:rPr>
          <w:i/>
          <w:iCs/>
        </w:rPr>
        <w:t>b)</w:t>
      </w:r>
      <w:r>
        <w:rPr/>
        <w:t xml:space="preserve"> véleményezési, </w:t>
      </w:r>
      <w:r>
        <w:rPr>
          <w:i/>
          <w:iCs/>
        </w:rPr>
        <w:t>c)</w:t>
      </w:r>
      <w:r>
        <w:rPr/>
        <w:t xml:space="preserve"> végső szakmai véleményezési, </w:t>
      </w:r>
      <w:r>
        <w:rPr>
          <w:i/>
          <w:iCs/>
        </w:rPr>
        <w:t>d)</w:t>
      </w:r>
      <w:r>
        <w:rPr/>
        <w:t xml:space="preserve"> elfogadási és hatálybaléptetési szakaszból áll.</w:t>
      </w:r>
    </w:p>
    <w:p>
      <w:pPr>
        <w:pStyle w:val="NormlWeb"/>
        <w:spacing w:before="0" w:after="0"/>
        <w:jc w:val="both"/>
        <w:rPr>
          <w:i/>
          <w:i/>
        </w:rPr>
      </w:pPr>
      <w:r>
        <w:rPr/>
        <w:t>…</w:t>
      </w:r>
    </w:p>
    <w:p>
      <w:pPr>
        <w:pStyle w:val="NormlWeb"/>
        <w:jc w:val="both"/>
        <w:rPr/>
      </w:pPr>
      <w:r>
        <w:rPr>
          <w:bCs/>
        </w:rPr>
        <w:t>39. §</w:t>
      </w:r>
      <w:r>
        <w:rPr/>
        <w:t xml:space="preserve"> (2) A véleményezést követően a beérkezett véleményeket – egyeztetés esetén a jegyzőkönyvet is – ismertetni kell a képviselő-testülettel, amelyek elfogadásáról vagy el nem fogadásáról a képviselő-testület dönt. A vélemény, észrevétel el nem fogadása esetén a döntést indokolnia kell. (3) A véleményezési szakasz lezárul a (2) bekezdés szerinti döntés dokumentálásával és közzétételével.”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  <w:t>A HÉSZ módosításához szükséges dokumentáció elkészítésével a NYÍRSÉGTERV Kft. (4400 Nyíregyháza, Szegfű u. 73. II/3., ügyvezető: Dudás Ede tervező) került megbízás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Településtervezési szerződés aláírását követően a Kft. elkészítette a szükséges dokumentációt. A Rendezési terv módosítása két vonalon indult el: egyrészt 31 szakhatóság és 25 civil szervezet megkeresése történt meg annak érdekében, hogy nyilatkozzanak a módosítással kapcsolatban, másrészt 4 hatóság állásfoglalását kértük meg arra vonatkozóan, hogy a módosítás következtében szükséges-e környezeti hatásvizsgálat készítés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határidőig beérkezett 27 szakmai és 2 civil véleményt megvizsgálva megállapítható, hogy egyik sem tartalmaz ellenvéleményt a módosítási igénnyel kapcsolatban, így egyeztetést nem kellett kezdeményezni. Ezek alapján javaslom elfogadni a rendelkezésre álló szakmai álláspontokat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véleményezési eljárással párhuzamosan el kellett végezni a 2/2005. (I.11.) Korm. rendelet 4. § szerinti – a környezeti hatásvizsgálat szükségességének megállapítására szolgáló – vizsgálatot is, melyet elvégeztettünk, és megállapítást nyert, hogy környezetre gyakorolt hatása jelentős. Ezért környezeti vizsgálat lefolytatását írták elő, melyet kérelmező elkészíttetett. 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a </w:t>
      </w:r>
      <w:r>
        <w:rPr>
          <w:szCs w:val="24"/>
        </w:rPr>
        <w:t xml:space="preserve">27/2012. (IX.14.) rendelettel jóváhagyott Helyi Építési Szabályzat és Szabályozási Terv módosítására irányuló, Mezei Ernő által kezdeményezett teljes eljárás véleményezési szakaszának lezárásáról </w:t>
      </w:r>
      <w:r>
        <w:rPr/>
        <w:t xml:space="preserve"> – a határozat-tervezetben foglaltaknak megfelelően –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5. január 27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27/2012. (IX.14.) rendelettel jóváhagyott Helyi Építési Szabályzat és Szabályozási Terv módosítására irányuló, a Mezei Ernő által kezdeményezett teljes eljárás véleményezési szakaszának lezárásáról szóló előterjesztés mellékletei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5. (II.12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ra irányuló, a   Mezei Ernő által kezdeményezett teljes eljárás véleményezési szakaszának lezárásáró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a </w:t>
      </w:r>
      <w:r>
        <w:rPr>
          <w:bCs/>
        </w:rPr>
        <w:t xml:space="preserve">településfejlesztési koncepcióról, az integrált településfejlesztési stratégiáról és a településrendezési eszközökről, valamint egyes településrendezési sajátos jogintézményekről szóló 314/2012. (XI.8.) Korm. rendelet </w:t>
      </w:r>
      <w:r>
        <w:rPr>
          <w:szCs w:val="24"/>
        </w:rPr>
        <w:t>(továbbiakban: Korm. rendelet) 39. § (2) bekezdése alapján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>Mezei Ernő által kezdeményezett teljes eljárás keretében lefolytatott véleményezési eljárás során beérkezett szakmai véleményeket megismerte, azok tartalmát elfogadja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z Állami Főépítészt, hogy a végső szakmai véleményét a településrendezési eszköz elfogadásához adja me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Felkéri a polgármestert, hogy a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döntést, valamint a beérkezett szakmai állásfoglalásokat küldje meg Dudás Ede megbízott főépítész részére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Korm. rendelet 40. § (1) bekezdése szerint – a megbízott főépítész által – elkészített dokumentációt küldje meg az Állami Főépítész részére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8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basedOn w:val="Bekezdsalapbettpusa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52:00Z</dcterms:created>
  <dc:creator>admin</dc:creator>
  <dc:description/>
  <cp:keywords/>
  <dc:language>en-US</dc:language>
  <cp:lastModifiedBy>user</cp:lastModifiedBy>
  <cp:lastPrinted>2015-01-26T16:55:00Z</cp:lastPrinted>
  <dcterms:modified xsi:type="dcterms:W3CDTF">2015-01-26T16:21:00Z</dcterms:modified>
  <cp:revision>23</cp:revision>
  <dc:subject/>
  <dc:title>Témafelelős: Madai Gézáné</dc:title>
</cp:coreProperties>
</file>