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zavasvári Város Önkormányzata Képviselő - 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. július 31-én tartandó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tárgy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által megvalósított illetve megvalósítani kívánt beruházások elfogadása</w:t>
      </w:r>
    </w:p>
    <w:p>
      <w:pPr>
        <w:pStyle w:val="Normal"/>
        <w:tabs>
          <w:tab w:val="clear" w:pos="708"/>
          <w:tab w:val="center" w:pos="73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llékle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db beszámoló, fényképek</w:t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Dr. Fülöp Erik polgárm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3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Gazdagné dr. Tóth Marianna osztályvezető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gyiratszám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478/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előterjesztést véleményező bizottságok a hatáskö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1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MSZ 3. melléklet 2.2.18. pontja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88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osinóczki Béla Tiszavasvári Strandfürdő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x.uni@freemail.h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: -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4. július 2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azdagné dr. Tóth Marianna</w:t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42/520-500, 42/520-556 Fax.: 42/275–000 e-mail: </w:t>
      </w:r>
      <w:r>
        <w:rPr>
          <w:rStyle w:val="Hyperlink"/>
          <w:rFonts w:cs="Times New Roman" w:ascii="Times New Roman" w:hAnsi="Times New Roman"/>
        </w:rPr>
        <w:t>tvonkph@tiszavasvari.h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Gazdagné dr. Tóth Marian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által megvalósított illetve megvalósítani kívánt beruházások elfogadásáró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avasvári Strandfürdő Kft. értékesítésével egyidejűleg bérleti/üzemeltetési szerződés megkötésére került sor a Kft. tulajdonosai és az önkormányzat közöt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szerződés értelmében Bérlő köteles a beruházásokról, fejlesztésekről bérbeadót tájékoztatni. </w:t>
      </w:r>
      <w:r>
        <w:rPr>
          <w:rFonts w:cs="Times New Roman" w:ascii="Times New Roman" w:hAnsi="Times New Roman"/>
          <w:b/>
          <w:sz w:val="24"/>
          <w:szCs w:val="24"/>
        </w:rPr>
        <w:t>Ennek megfelelve a Strandfürdő Kft. elkészítette a Szentmihályi Gyógyfürdőben jelen időpontig megvalósult fejlesztésekről szóló beszámolóját, mely a határozat-tervezet 1.mellékletét képez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ban részletes tájékoztatást kapunk a 2013. tavaszától megvalósult fejlesztésekről, úgymint a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Szociális helységek felújítá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medence körül a járda térburkolá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ekmedence körül a járda térburkolá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hanyzó és öltöző épület építés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zómedence felújítá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álmedence felújítás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rendezé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úszda építése, egyéb játékok beszerzés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bár és grillterasz épít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uházásokról készült fényképeket megküldtük a testületi tagok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már kilátogatott a gyógyfürdőbe maga is tapasztalhatta, hogy milyen volumenű változások mentek végbe, mely változások még közel sem fejeződtek be. </w:t>
      </w:r>
      <w:r>
        <w:rPr>
          <w:rFonts w:cs="Times New Roman" w:ascii="Times New Roman" w:hAnsi="Times New Roman"/>
          <w:b/>
          <w:sz w:val="24"/>
          <w:szCs w:val="24"/>
        </w:rPr>
        <w:t>A határozat-tervezet 2. mellékletét képezi ugyanis a Kft. által a jövőben megvalósítani kívánt beruházás bemutatása.</w:t>
      </w:r>
      <w:r>
        <w:rPr>
          <w:rFonts w:cs="Times New Roman" w:ascii="Times New Roman" w:hAnsi="Times New Roman"/>
          <w:sz w:val="24"/>
          <w:szCs w:val="24"/>
        </w:rPr>
        <w:t xml:space="preserve"> A tervezett 5 szintes komplexum napjainkban elvárt valamennyi igénynek megfelel. Ez utóbbi beruházás bemutatása egy előzetes tájékoztatás a Kft. részéről, mellyel részben eleget tesz a bérleti szerződés 8. pontjában foglaltakna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</w:t>
        <w:tab/>
        <w:t xml:space="preserve">Bérbeadó </w:t>
      </w:r>
      <w:r>
        <w:rPr>
          <w:rFonts w:cs="Times New Roman" w:ascii="Times New Roman" w:hAnsi="Times New Roman"/>
          <w:b/>
          <w:sz w:val="24"/>
          <w:szCs w:val="24"/>
        </w:rPr>
        <w:t>együttműködési kötelezettséget vállal</w:t>
      </w:r>
      <w:r>
        <w:rPr>
          <w:rFonts w:cs="Times New Roman" w:ascii="Times New Roman" w:hAnsi="Times New Roman"/>
          <w:sz w:val="24"/>
          <w:szCs w:val="24"/>
        </w:rPr>
        <w:t xml:space="preserve"> a Bérlő által a Tiszavasvári Strandfürdő területén </w:t>
      </w:r>
      <w:r>
        <w:rPr>
          <w:rFonts w:cs="Times New Roman" w:ascii="Times New Roman" w:hAnsi="Times New Roman"/>
          <w:b/>
          <w:sz w:val="24"/>
          <w:szCs w:val="24"/>
        </w:rPr>
        <w:t>pályázati és nem pályázati úton megvalósítandó beruházások, fejlesztések megvalósításában</w:t>
      </w:r>
      <w:r>
        <w:rPr>
          <w:rFonts w:cs="Times New Roman" w:ascii="Times New Roman" w:hAnsi="Times New Roman"/>
          <w:sz w:val="24"/>
          <w:szCs w:val="24"/>
        </w:rPr>
        <w:t xml:space="preserve">, azzal, hogy a Bérbeadó, a szerződés tárgyát képező vagyon vonatkozásában, a tulajdonosi helyzetét érintő beruházásokról, fejlesztésekről, azok feltételeiről, esetleges közbeszerzési kiírásról, a szükséges nyilatkozatok megtételéről – a vonatkozó hatályos joganyag, a Bérlő által rendelkezésre bocsátott tájékoztató anyag ismeretében - külön döntéssel határoz. A </w:t>
      </w:r>
      <w:r>
        <w:rPr>
          <w:rFonts w:cs="Times New Roman" w:ascii="Times New Roman" w:hAnsi="Times New Roman"/>
          <w:b/>
          <w:sz w:val="24"/>
          <w:szCs w:val="24"/>
        </w:rPr>
        <w:t>tájékoztató anyag tartalmazza különösen a pályázati felhívást, megvalósítási tervet, határidőket – benyújtási, fenntartási időszak-, kötelezettségek, önerő mértéke, esetleges közbeszerzési kötelezettség, a pályázat tulajdoni helyzetet érintő kérdéseit</w:t>
      </w:r>
      <w:r>
        <w:rPr>
          <w:rFonts w:cs="Times New Roman" w:ascii="Times New Roman" w:hAnsi="Times New Roman"/>
          <w:sz w:val="24"/>
          <w:szCs w:val="24"/>
        </w:rPr>
        <w:t>. A Bérlő a tervezett beruházást, fejlesztést a közbeszerzési törvényre figyelemmel tervezi, valósítja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megállapodnak abban, hogy akár a közösen, akár az egyénileg benyújtott pályázat esetében a pályázat benyújtása, ill. a pályázati vállalások előzetes külön írásbeli megállapodás tárgyát képezik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ilyen méretű beruházás megvalósítása örvendetes városunk számára, de éppen a nagyságára tekintettel számos kérdés felvetődik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kkora a beruházás összeg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kkora önerőt igényel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beszerzési kötelezettség van-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ulajdoni helyzetet érintő körülmények, st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stületnek döntése meghozatala előtt figyelembe kell vennie a: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lyos jogszabályokat (pl.: nemzeti vagyonról szóló tv., vagyonrendelet stb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tleges közbeszereztetési kötelezettség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ft. és az önkormányzat közötti bérleti/üzemeltetési szerződés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s mindezeken túl az önkormányzat érdekeit és anyagi lehetőség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kora méretű beruházásnál már magának a területnek, vagy adott részének tulajdonjog átruházása is felmerül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re tekintettel javaslom, hogy a határozat-tervezet 1. mellékletét képező Fejlesztések a Szentmihályi Gyógyfürdőben 2013-2014 című beszámolót fogadja el a képviselő-testület, míg a határozat-tervezet 2. mellékletét képező a Kft. tervezett beruházásnak bemutatásáról szóló tájékoztatót vegye tudomásul azzal, hogy a megvalósításához történő tulajdonosi hozzájárulásról akkor tárgyaljon a testület, mikor kellő részletezettséggel tudnak róla tájékoztatást 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 figyelembevételével kérem a Tisztelt Testületet az előterjesztés megtárgyalására és a határozat-tervezet elfogadására!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iszavasvári, 2014. július 2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ind w:left="2880" w:hanging="2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4.(VII.31.) Kt. sz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iszavasvári Strandfürdő Kft. által megvalósított illetve megvalósítani kívánt beruházások elfogadásáró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Magyarország helyi önkormányzatairól szóló 2011. évi CLXXXIX tv. 107. §-ában foglalt hatáskörében eljárv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Tiszavasvári Strandfürdő Kft. által megvalósított illetve megvalósítani kívánt beruházások elfogadásáról szóló előterjesztést megtárgyalta és</w:t>
      </w:r>
      <w:r>
        <w:rPr>
          <w:rFonts w:cs="Times New Roman" w:ascii="Times New Roman" w:hAnsi="Times New Roman"/>
          <w:sz w:val="24"/>
          <w:szCs w:val="24"/>
        </w:rPr>
        <w:t xml:space="preserve"> az alábbi határozatot hozz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fogadja a határozat-tervezet 1. mellékletét képező a Fejlesztések a Szentmihályi Gyógyfürdőben 2013-2014.-re vonatkozó beszámoló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 xml:space="preserve">: azonnal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Fülöp Erik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domásul veszi, hogy a </w:t>
      </w:r>
      <w:r>
        <w:rPr>
          <w:rFonts w:cs="Times New Roman" w:ascii="Times New Roman" w:hAnsi="Times New Roman"/>
          <w:bCs/>
          <w:sz w:val="24"/>
          <w:szCs w:val="24"/>
        </w:rPr>
        <w:t xml:space="preserve">Tiszavasvári Strandfürdő Kft. a határozat-tervezet 2. mellékletét képező tájékoztatásában részletezett beruházást kívánja megvalósítani. A </w:t>
      </w:r>
      <w:r>
        <w:rPr>
          <w:rFonts w:cs="Times New Roman" w:ascii="Times New Roman" w:hAnsi="Times New Roman"/>
          <w:sz w:val="24"/>
          <w:szCs w:val="24"/>
        </w:rPr>
        <w:t>megvalósításához történő tulajdonosi hozzájárulásról a képviselő-testület akkor tárgyal, amikor a Tiszavasvári Strandfürdő Kft. a megvalósítandó beruházásról kellő részletességgel tud konkrét tájékoztatást ad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beruházáshoz szükséges képviselő-testület által meghozandó döntés(ek) meghozatalánál különösen figyelemmel kell lenni a </w:t>
      </w:r>
      <w:r>
        <w:rPr>
          <w:rFonts w:cs="Times New Roman" w:ascii="Times New Roman" w:hAnsi="Times New Roman"/>
          <w:sz w:val="24"/>
          <w:szCs w:val="24"/>
        </w:rPr>
        <w:t>hatályos jogszabályokra (pl.: nemzeti vagyonról szóló tv., vagyonrendelet, a közbeszerzésekről szóló törvény stb.) és a</w:t>
      </w:r>
      <w:r>
        <w:rPr>
          <w:rFonts w:cs="Times New Roman" w:ascii="Times New Roman" w:hAnsi="Times New Roman"/>
          <w:bCs/>
          <w:sz w:val="24"/>
          <w:szCs w:val="24"/>
        </w:rPr>
        <w:t xml:space="preserve"> Tiszavasvári Strandfürdő</w:t>
      </w:r>
      <w:r>
        <w:rPr>
          <w:rFonts w:cs="Times New Roman" w:ascii="Times New Roman" w:hAnsi="Times New Roman"/>
          <w:sz w:val="24"/>
          <w:szCs w:val="24"/>
        </w:rPr>
        <w:t xml:space="preserve"> Kft. és az önkormányzat közötti bérleti/üzemeltetési szerződés rendelkezéseire, valamint az önkormányzat, mint tulajdonos érdekeinek érvényesítésére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, hogy a beruházással kapcsolatos előterjesztést a megalapozott döntés meghozatalához szükséges információk meglétekor terjessze a 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 xml:space="preserve">: esedékességkor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Fülöp Erik polgármester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döntésről tájékoztassa a Kft. ügyvezetőjé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 xml:space="preserve">: azonnal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Fülöp Erik 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14.(VII.31.) Kt. sz. határozat 1. mellékle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2085</wp:posOffset>
            </wp:positionH>
            <wp:positionV relativeFrom="paragraph">
              <wp:posOffset>-485140</wp:posOffset>
            </wp:positionV>
            <wp:extent cx="5775325" cy="160528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/>
        <w:ind w:left="-567" w:right="-851" w:hanging="0"/>
        <w:jc w:val="center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 xml:space="preserve">Fejlesztések a </w:t>
      </w:r>
    </w:p>
    <w:p>
      <w:pPr>
        <w:pStyle w:val="Normal"/>
        <w:spacing w:lineRule="auto" w:line="360"/>
        <w:ind w:left="-567" w:right="-851" w:hanging="0"/>
        <w:jc w:val="center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Szentmihályi Gyógyfürdőb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A Tiszavasvári Strandfürdő Kft. beszámolój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2013-20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rsaságunk 2013 tavaszán vette át a Tiszavasvári Strandfürdő Kft. üzemeltetésében lévő Szentmihályi Gyógyfürdőt. Az első állapotfelmérés során hamar kiderült, hogy a 2013-as szezon nyitására már alapvető felújításokat kell elvégezni a strandfürdő területé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ső lépésként az elhanyagolt és a vendégek által is sokszor kifogásolt koedukált közös zuhanyzót megszüntettük és helyette két új öltözőt zuhanyzóval és két új nemenként elkülönített illemhelyet alakítottunk ki. Az öltözőkben korszerűsítésre került a villanyhálózat, a gépészet, új nyílászárók, új fal-és padlóburkolat került kialakításra továbbá minden helyiség festése megtörtén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dencéket körülvevő hidegburkolat térkőre történő kiváltása volt a következő lépés, mivel a hidegburkolat vizesen nagyon csúszós volt és balesetveszélyes. A térkő ugyanúgy fertőtleníthető, a hatósági előírásoknak megfelel, és így elenyésző az elcsúszásokból eredendő balesetek szá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ggeli úszók és azok számára, akik nem kívánják a szekrényes, letéti díjas öltözőinket igénybe venni, nemenként elkülönített, zuhanyzóval ellátott öltözőket alakítottunk ki az úszómedence mellet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öldes, nem ápolt területet rendeztük, parkosítottunk, fásítottunk, füvesítettünk és sziklakertet alakítottunk ki a termál medence előt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érdekében, hogy fürdőnk látogatottságát növeljük, új, család –és gyermekbarát szolgáltatásokat alakítottunk ki a tavalyi évben. 4 ugráló-asztallal felszerelt trambulint, ugrálóvárat vásároltunk. A gyermekmedencék mellé egy 0-3 éves korig igénybe vehető pancsoló medencét építettünk, a legkisebbek örömére, továbbá egy olyan élménypályát, splash-t alakítottunk ki a gyermekeknek, mely egyedülálló látványosság a környék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épészet terén is újító lépéseket tettünk, mivel a gyermekmedencék és az úszómedencék fűtését is megoldottuk, így rossz időjárás esetén is lehetséges a medencék vizeinek megfelelő temperálá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üzemelésre került a fürdő 1.számú hidegvizes mélyfúrású kútja és az ehhez tartozó technológia is elkészül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trandfürdő területén kör alakban mindenhová vízcsatlakozási és villanyvételezési lehetőség került, melynek köszönhetően a terület karbantartása könnyebben megoldható, illetve rendezvényekhez kapcsolódó technikai feltételek biztosításában is nagyobb mozgástérrel rendelkezün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-as szezon végén sem állt meg a fejlesztések sora a strandfürdő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ábban az önkormányzat által elnyert pályázatot, az úszómedencéhez kapcsolódóan, az ott elfogadásra kerülő tervek alapján véghez vittük. A medence új PVC borítást kapott, új saválló korlátok kerültek a medence köré és feszített víztükör került kialakítás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mál medencében lévő csempeburkolat hibái folyamatos sérüléseket okoztak a vendégek számára, ezért a medence burkolatát szintén lecseréltük egy hőálló PVC burkolatra, mely egy sima felületet képez, így az előbb említett sérülések teljesen megszűntek. A medencében két új belső „kifli” került kialakításra, így a vendégek legnagyobb örömére megdupláztuk az ülőhelyek számát. Ezen felül új dögönyözőberendezés került kialakításra, mely a medence vizével azonos hőfokú vizet biztosít a vendégek számára, mivel a vízbeszívás közvetlenül a medencéből történik. A medencéhez új alsó befúvókat és rácsokat szereltünk fel a minél kellemesebb fürdőzés érdeké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r 2013-ban elkezdtük egy olyan 11 méter magas, 103 méter csúszófelülettel rendelkező ANAKONDA csúszda építését, mely az idei szezonra elkészült és méltán a strandfürdő egyik büszkesége. A létesítmény építésének oka a strandfürdő minél jobb pozicionálása a piacon, (a környező városok strandjain szintén van csúszda) továbbá ez egy új ingyenes szolgáltatás, mely reményeink szerint még több látogatót vonz Tiszavasvárib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on lévő vendéglátóipari egységek „megmozgatásáért”, egy élesebb versenyhelyzet kialakítása érdekében a tavalyi évben elkezdtük egy körbár és grill terasz építését. Az üzemeltetést saját kézben tartjuk, mellyel növelni kívánjuk a társaság nyereségé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os fürdőmedence mellett nagy hiányossága volt a strandnak egy olyan medence, mely egyszerre szolgálja kicsik és nagyok szórakozását, amelyben a főszerep a játéké, a családé, és a fürdőzés igazi közös élményt jelenthet. Ezt orvosolva 2014 márciusában megkezdtük egy új tanmedence építését, mely jelenleg az utolsó engedélyezési fázisban tar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én a strandfocipályák állapotán is javítottunk, új homokot kaptak, továbbá strandlabda-játékok lebonyolítására is alkalmasak lettek (új hálókat, pályavonalat, zászlót vásároltunk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lévő játszótér karbantartásra került, a hibás, sérült játékokat kicseréltü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dencék körül ismét parkosítottunk, öntözőrendszerrel ellátott gyepszőnyeget terítettünk le a fürdő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növekedett szolgáltatások reményeink szerint megnövekedő vendégforgalmat is fognak generálni. A későbbiekre gondolva, annak érdekében, hogy csökkentsük a meglévő termálmedence terhelését, egy új élmény-termálmedence kialakítása is folyamatban van, élményelemekkel, dögönyözőkkel, sodrófolyosóval és buzgárpadokk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éleményünk szerint a fenti fejlesztések ésszerűek és szükségesek voltak annak érdekében, hogy a Szentmihályi Gyógyfürdő felvegye a versenyt a környék fürdőhelyeivel szemben és bebizonyítsa, hogy igenis van helye a piaco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őbbi fejlesztési terveinket úgy kívánjuk kialakítani, hogy mind a város, mind a fürdő „égiszét” egyre magasabbra emelje a turisztikai szakmáb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4. július 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Volosinóczki Bél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ügyvezet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Tiszavasvári Strandfürdő Kft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14.(VII.31.) Kt. sz. határozat 2. melléklete</w:t>
      </w:r>
    </w:p>
    <w:p>
      <w:pPr>
        <w:pStyle w:val="Normal"/>
        <w:ind w:left="-709" w:right="-567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655</wp:posOffset>
            </wp:positionH>
            <wp:positionV relativeFrom="paragraph">
              <wp:posOffset>2011680</wp:posOffset>
            </wp:positionV>
            <wp:extent cx="5603240" cy="365760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72"/>
          <w:szCs w:val="72"/>
        </w:rPr>
        <w:t>A Tiszavasvári Strandfürdő Kft. tervezett beruházásának bemuta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iszavasvári, 2014. július 1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, Volosinóczki Béla, mint a Tiszavasvári Strandfürdő Kft. (4440 Tiszavasvári, Nyárfa u. 4. adószám: 14401569-2-15) ügyvezető igazgatója, ezúton kívánom tájékoztatni Tiszavasvári Város Képviselő Testületét, a strandfürdő területén későbbiekben megvalósítani kívánt fejlesztésekről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avasvári Strandfürdő Kft. üzemeltetésében lévő Szentmihályi Gyógyfürdő, az elmúlt két évben olyan radikális fejlődésen ment át, mely Tiszavasvárit, közép- és hosszútávon kiemelkedő turisztikai célponttá teheti. A felújított vizesblokkok, új medencék, a nemzetközi színvonalú homokpályák és egyéb kiegészítő szolgáltatások egyre látogatottabbá és ismertebbé teszik a fürdő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, ha a klasszikus strandfürdőt vizsgáljuk, mely az év három hónapjában van nyitva, az előző évekkel összehasonlítva, a viszonylag magas számú fürdőlátogató elégedett a szolgáltatások minőségével és mennyiségével, melyet a megfelelő ár-érték arány kialakításával értünk 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zonális nyitva tartás és a kiegyenlített egész éves látogatottsághoz, egy strandfürdő viszont önállóan kevés. A továbblépés első alapkövét képezik a Rehabilitációs Team Kft. által nyújtott gyógyászati szolgáltatások, melyek egész évben elérhetők a gyógyulni vágyó, rehabilitációs céllal érkező, vagy akár a betegségeket megelőzni kívánó látogatók számára. A kezelések elérhetők mindenki számára, akik Tiszavasváriban, vagy a környéken lakn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tt kell rávilágítanunk a gyógyfürdő első legmarkánsabb hiányosságára, mely a téli nyitva-tartást is indokolttá tenné, továbbá elő- és utószezonban is látogatottá tenné a fürdőt és ezáltal a várost is: a fedett medencék hiány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leményünk szerint elérkezett az ideje egy olyan új komplexum építésének a fürdőben, mely medencéivel, és az ahhoz kapcsolódó szolgáltatásokkal, továbbá a későbbiek folyamán kifejtésre kerülő, kapcsolódó szálláshellyel a szezonalitás megszűnését és a város magasabb rangra való emelkedését is híven szolgálná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940</wp:posOffset>
            </wp:positionH>
            <wp:positionV relativeFrom="paragraph">
              <wp:posOffset>1151255</wp:posOffset>
            </wp:positionV>
            <wp:extent cx="6087745" cy="5076190"/>
            <wp:effectExtent l="0" t="0" r="0" b="0"/>
            <wp:wrapSquare wrapText="bothSides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 tervezett komplex épület egy ötszintes (pince, földszint, I. emelet, II. emelet, tetőtér), minden igényt kielégítő létesítmé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Az új komplexum földszinti alapraj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dencék, melyek fedett térben épülnének nem csak az ide látogatók, hanem elsősorban hosszú távon a minden-napos testnevelés, úszásoktatás, utánpótlás nevelés, 18 éven aluliak csoportos gyógyúszása révén az oktatáshoz, neveléshez és a fiatal korban már kialakítható fürdőkultúrához kapcsolódóan is magas szintű eredmények eléréséhez vezetné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plexum a következő medencéket tartalmazza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b 6-pályás úszómedenc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b tanmedenc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b termálvizes medenc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b jakuzzi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db gyermek pancsol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saságunk a járásban tanuló gyermekek igényeit is figyelembe véve a testnevelés órákhoz és úszásoktatáshoz autóbusz beszerzését is tervezi, mely a gyermekek komfortérzetét és ezáltal talán a sportolás iránti szeretetét is nagy mértékben, pozitív irányban befolyásolná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ásodik és szintén nagy hiányossága nem csak a fürdőnek, hanem talán az egész városnak a megfelelő színvonalú és változatos szolgáltatásokat nyújtó, fakultatív programokkal és egyéb nem csak a helyiek számára vonzó adottságokkal rendelkező szálláshel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szálláshely a következő paraméterekkel rendelkezik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db szob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fő befogadására alkalmas étterem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üfék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 fő befogadására alkalmas konferencia terem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tszószob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olásra alkalmas és rekreációs létesítmények (szaunavilág, konditerem, hószoba, sószoba, fényterápia, fodrászat-kozmetik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pületkomplexum a térségben pihenni-kikapcsolódni vágyóknak kiemelkedő szolgáltatást nyújtana. A szállodához kapcsolódó medencetérben a sportolni illetve a kikapcsolódni vágyók számára egyaránt elérhetők a már fent említett medencék, illetve a fürdőzésen túl a feltöltődést szaunák, sószoba, masszázs, kozmetika is fokozhatja. A mozgásszervi problémákkal küszködőknek tornaterem, fizikoterápia, iszapkezelés, hydroterápia nyújt felfrissülési lehetőséget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tterem, a hozzá tartozó konyhával a szállodai vendégek kiszolgálásán túl egyéb (zártkörű) rendezvények lebonyolítására is alkalma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nceszinten elhelyezésre kerülő fallabda pályák a sportolni vágyóknak nyújtanak egyedi lehetőséget, illetve az ugyanezen a szinten kialakításra kerülő konferencia terem előadások megtartását is lehetővé teszi. 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305</wp:posOffset>
            </wp:positionH>
            <wp:positionV relativeFrom="paragraph">
              <wp:posOffset>919480</wp:posOffset>
            </wp:positionV>
            <wp:extent cx="5391150" cy="37242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 komplexum a Tiszavasvári Gyógyfürdő eddig méltánytalanul kihasználatlan területén kerülne megvalósításra. Ehhez kapcsolódóan a fürdő és az ifjúsági tábor közötti utat a Tiszavasvári Strandfürdő Kft. felújítaná és bevezető útként használná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 új komplexum helyszínraj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dencékhez kapcsolódó szálláshelyhez kapcsolható egészségturizmus a szezonalitás mértékét kisebbre csökkentené és a jelenleg helyi kategóriába sorolt gyógyfürdő ezáltal a regionális kategóriába lenne átsorolható, mely nem csak a Tiszavasvári és annak közvetlen környezetében lakók egészségügyi és rehabilitációs ellátását jelentené, hanem a város kb. 30 km-es körzetében lakók ellátását is. Ennek pedig abszolút következménye, hogy Tiszavasvári látogatottsága megnő és jó irányban haladhat a gazdaság egyik húzóágazata, a turizmus irányába, mint kiemelkedő turisztikai desztináci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4. július 15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olosinóczki Bé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ügyvezet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Tiszavasvári Strandfürdő Kft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20:00Z</dcterms:created>
  <dc:creator>user</dc:creator>
  <dc:description/>
  <cp:keywords/>
  <dc:language>en-US</dc:language>
  <cp:lastModifiedBy>user</cp:lastModifiedBy>
  <dcterms:modified xsi:type="dcterms:W3CDTF">2014-07-25T07:04:00Z</dcterms:modified>
  <cp:revision>23</cp:revision>
  <dc:subject/>
  <dc:title>ELŐTERJESZTÉS</dc:title>
</cp:coreProperties>
</file>