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december 18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835" w:hanging="2835"/>
        <w:jc w:val="both"/>
        <w:rPr/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sz w:val="28"/>
        </w:rPr>
        <w:tab/>
        <w:t xml:space="preserve">                </w:t>
      </w:r>
      <w:r>
        <w:rPr>
          <w:b/>
          <w:sz w:val="28"/>
          <w:szCs w:val="28"/>
        </w:rPr>
        <w:t xml:space="preserve">A Tiszavasvári Szociális-, Gyermekjóléti  </w:t>
      </w:r>
    </w:p>
    <w:p>
      <w:pPr>
        <w:pStyle w:val="Normal"/>
        <w:spacing w:lineRule="auto" w:line="240"/>
        <w:ind w:left="2835" w:hanging="28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és Egészségügyi   Szolgáltató Központ és </w:t>
      </w:r>
    </w:p>
    <w:p>
      <w:pPr>
        <w:pStyle w:val="Normal"/>
        <w:spacing w:lineRule="auto" w:line="240"/>
        <w:ind w:left="2835" w:hanging="28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a Tiszavasvári Bölcsőde gazdálkodási </w:t>
      </w:r>
    </w:p>
    <w:p>
      <w:pPr>
        <w:pStyle w:val="Normal"/>
        <w:spacing w:lineRule="auto" w:line="240"/>
        <w:ind w:left="2835" w:hanging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feladatainak jövőbeni ellátásáról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 xml:space="preserve">       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 xml:space="preserve">Dr. Fülöp Erik polgármester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irus András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2937-13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3. melléklet 2.1.49. po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ociális és Humán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3.melléklet 3.5.1.1.1. po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28"/>
        <w:gridCol w:w="3492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Nácsáné Dr. Kalán Eszt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intézményvezető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eszk@tiszavasvari.hu</w:t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Reznek István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intézményvezető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cseperedok@tiszavasvari.hu</w:t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Dr. Groncsák Andre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intézményvezető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kincstar@tiszavasvari.h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december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Cs w:val="24"/>
        </w:rPr>
      </w:pPr>
      <w:r>
        <w:rPr/>
        <w:t>- a Képviselő-testülethez -</w:t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 w:val="28"/>
          <w:szCs w:val="28"/>
        </w:rPr>
        <w:t>A Tiszavasvári Szociális-, Gyermekjóléti és Egészségügyi Szolgáltató</w:t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 w:val="28"/>
          <w:szCs w:val="28"/>
        </w:rPr>
        <w:t>Központ és a Tiszavasvári Bölcsőde gazdálkodási feladatainak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övőbeni ellátásáról</w:t>
      </w:r>
    </w:p>
    <w:p>
      <w:pPr>
        <w:pStyle w:val="Normal"/>
        <w:spacing w:lineRule="auto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2013. október 31-i Képviselő-testületi ülésen szerepelt a napirendek között a </w:t>
      </w:r>
      <w:r>
        <w:rPr>
          <w:szCs w:val="24"/>
        </w:rPr>
        <w:t>Tiszavasvári Szociális-, Gyermekjóléti és Egészségügyi Szolgáltató Központ (továbbiakban: TISZEK) és a Tiszavasvári Bölcsőde (továbbiakban: Bölcsőde) gazdálkodási és étkeztetési feladatainak vizsgálata. A Képviselő-testület a 275/2013.(X.31.) Kt. számú határozatában a gazdálkodási feladatokkal kapcsolatban nem hozott döntést. Előírta azonban, hogy az idős – és fogyatékos ellátás támogatása elszámolási feltételeinek pontos megismerése után készüljön e tárgykörben előterjesztés.  Az említett határozat feladatokat szabott az érintett intézményvezetők számára, az azok végrehajtásáról szóló beszámolók a későbbiekben kerülnek előterjesztésre. A gazdálkodási feladatokról azonban olyan információk kerültek birtokunkba, melyek indokolttá teszik e témakör ismételt napirendre tűzésé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z érintett intézmények vezetőivel és helyetteseikkel, illetve a Polgármesteri Hivatal illetékes dolgozóival egyeztetést folytattam december hónapban, amelyen elhangzottak alapján készítem el jelen előterjeszté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indkét intézmény esetében gazdálkodással, működtetéssel kapcsolatos álláshelyek megnevezése, száma a korábbi előterjesztésben ismertetésre kerül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Bölcsőde</w:t>
      </w:r>
      <w:r>
        <w:rPr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Jelenleg az engedélyezett álláshelyek száma az intézményben 20,5 álláshely. Gazdálkodási feladatait jelenleg a TISZEK látja el, javaslom hogy 2014. február 01-től ezen feladatok ellátója a Városi Kincstár legyen. Ez a változás az intézmény életében nem hoz jelentős módosulást, így javaslom, hogy az álláshelyei száma is változatlan maradjon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szCs w:val="24"/>
        </w:rPr>
        <w:t>TISZEK:</w:t>
      </w:r>
    </w:p>
    <w:p>
      <w:pPr>
        <w:pStyle w:val="Normal"/>
        <w:spacing w:lineRule="auto" w:line="240"/>
        <w:jc w:val="both"/>
        <w:rPr/>
      </w:pPr>
      <w:r>
        <w:rPr/>
        <w:t>Jelenleg az engedélyezett álláshelyek száma 163,3 álláshely. Ebből gazdálkodási, működtetési feladatot lát el 47,5 fő és egy üres álláshellyel is rendelkezik az intézmény. (Gazdasági csoport)</w:t>
      </w:r>
    </w:p>
    <w:p>
      <w:pPr>
        <w:pStyle w:val="Normal"/>
        <w:spacing w:lineRule="auto" w:line="240"/>
        <w:jc w:val="both"/>
        <w:rPr/>
      </w:pPr>
      <w:r>
        <w:rPr/>
        <w:t>A takarítók, karbantartók, gépjárművezetők, a mosoda és a konyha dolgozói célszerű, ha feladatukat továbbra is a TISZEK keretein belül látják el, foglalkoztatójuk továbbra is a TISZEK maradjon. A karbantartók betöltött álláshelyeinek a száma december 31-ével várhatóan 1 fővel csökken (6 fő lesz), a megüresedő álláshely ismételt betöltése nem látszik indokoltnak. A többi esetben javaslom, hogy az engedélyezett álláshelyek száma változatlan maradjon.</w:t>
      </w:r>
    </w:p>
    <w:p>
      <w:pPr>
        <w:pStyle w:val="Normal"/>
        <w:spacing w:lineRule="auto" w:line="240"/>
        <w:jc w:val="both"/>
        <w:rPr/>
      </w:pPr>
      <w:r>
        <w:rPr/>
        <w:t>A korábbi előterjesztésben problémaként merült fel az, hogy az idős ellátás normatívája és a fogyatékos ellátási szerződés díjának elszámolásakor hátrányt jelent e önkormányzatunk számára, ha a nevezett feladatokat ellátók nem a TISZEK állományában vannak. Állásfoglalás kéréssel fordultunk a Kormányhivatalhoz a fogyatékos ellátás ügyében, melyre eddig válasz nem érkezett. Az idősek átmeneti és tartós bentlakásos ellátásának 2014. évi intézmény-üzemeltetési támogatása igényléséhez kiadott központi útmutató szó szerint a következőket tartalmazza.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 xml:space="preserve">- amennyiben valamely kiadást nem közvetlenül az intézmény teljesít (hanem pl. a GESZ, vagy polgármesteri hivatal, stb.), úgy az adott soron az az összeg szerepeltethető, amelyet az önkormányzat (vagy intézménye) az érintett szociális intézmény (intézményrész) adott kiadásaira fog várhatóan fordítani. </w:t>
      </w:r>
      <w:r>
        <w:rPr>
          <w:b/>
        </w:rPr>
        <w:t>Figyelem:</w:t>
      </w:r>
      <w:r>
        <w:rPr/>
        <w:t xml:space="preserve"> ebben az esetben a 2014. évi elemi költségvetésben ezeket a tételeket elkülönítetten ki kell mutatni, és – az elszámolás és ellenőrzés miatt – e kiadásokat elkülönítetten nyilván kell tartani.”</w:t>
      </w:r>
    </w:p>
    <w:p>
      <w:pPr>
        <w:pStyle w:val="Normal"/>
        <w:spacing w:lineRule="auto" w:line="240"/>
        <w:jc w:val="both"/>
        <w:rPr/>
      </w:pPr>
      <w:r>
        <w:rPr/>
        <w:t>Az előzőekből következően az adminisztratív feladatok Városi Kincstár által történő ellátása a nyilvántartások pontos vezetése esetén nem hozhatja Önkormányzatunkat hátrányos helyzetbe az idősellátási normatíva elszámolásakor. Ezért célszerű az önkormányzaton belüli egységes feladatellátás érdekében a TISZEK adminisztratív feladatainak a Városi Kincstárba történő integrálása a Bölcsődéhez hasonlóan 2014. február 01-től. Mindkét esetben célszerű lenne a január, de az alapító okiratok módosítása teljes bizonyossággal nem végezhető el 2013. december 31-ig.</w:t>
      </w:r>
    </w:p>
    <w:p>
      <w:pPr>
        <w:pStyle w:val="Normal"/>
        <w:spacing w:lineRule="auto" w:line="240"/>
        <w:jc w:val="both"/>
        <w:rPr/>
      </w:pPr>
      <w:r>
        <w:rPr/>
        <w:t xml:space="preserve">A TISZEK - ben jelenleg gazdasági feladatokat 1 fő gazdasági vezető, 2 fő könyvelő, 1 fő megbízott könyvelő, 2 fő munkaügyes, 1 fő pénztáros, 1 fő adminisztrátor lát el. Hasonló jellegű tevékenységet végez, de nem a gazdasági csoport keretei között 2 fő gondnok. </w:t>
      </w:r>
    </w:p>
    <w:p>
      <w:pPr>
        <w:pStyle w:val="Normal"/>
        <w:spacing w:lineRule="auto" w:line="240"/>
        <w:jc w:val="both"/>
        <w:rPr/>
      </w:pPr>
      <w:r>
        <w:rPr/>
        <w:t xml:space="preserve">1 fő könyvelő szerződése 2013. december 31-én lejár, esetében célszerűnek mutatkozik, hogy 2014. január 01-től már a Városi Kincstár keretei között tevékenykedjen. A TISZEK feladatainak zavartalan ellátása érdekében 1 fő adminisztrátor, 1 fő pénztáros és a 2 fő intézményi gondnok továbbra is a TISZEK állományában marad. 6 fő kerül át a Városi Kincstárhoz. (1 fő január 01-től, 5 fő február 01-től) A jelenlegi egy üres álláshelyet célszerű megszüntetni. Mindezek hatására az engedélyezett álláshelyek száma január 01-el 1-el, február 01- el 6-tal csökke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Városi Kincstár: </w:t>
      </w:r>
    </w:p>
    <w:p>
      <w:pPr>
        <w:pStyle w:val="Normal"/>
        <w:spacing w:lineRule="auto" w:line="240"/>
        <w:jc w:val="both"/>
        <w:rPr/>
      </w:pPr>
      <w:r>
        <w:rPr/>
        <w:t>A Városi Kincstár jelenleg 25,5 álláshellyel rendelkezik, mely az előbbiekből következően a határozattervezet elfogadása esetén 2014. január 01-el 1-el, 2014.február 01-el 5-el nő.</w:t>
      </w:r>
    </w:p>
    <w:p>
      <w:pPr>
        <w:pStyle w:val="Normal"/>
        <w:spacing w:lineRule="auto" w:line="240"/>
        <w:jc w:val="both"/>
        <w:rPr/>
      </w:pPr>
      <w:r>
        <w:rPr/>
        <w:t>A tényleges munkavégzés helyének áttelepítése megítélésem szerint folyamatosan, a lehetőségek függvényében történjen. Fentiek eredményeként a Bölcsőde marad önállóan működő intézmény, míg a TISZEK státusza e téren szintén önállóan működőre változik, mely intézmények gazdálkodási feladatait önállóan működő és gazdálkodó intézményként a Városi Kincstár látja 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mennyiben fentieknek megfelelő határozattervezet elfogadásra kerül, megítélésem szerint a Városi Kincstár teljesebb módon látja el azon feladatait, melyek miatt alapításra került, a többi intézmény pedig nagyobb hangsúlyt tud fektetni a szakmai munka végzésér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ben foglaltakról dönte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december 13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XII.18.) Kt. számú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 w:val="28"/>
          <w:szCs w:val="28"/>
        </w:rPr>
        <w:t>A Tiszavasvári Szociális-, Gyermekjóléti és Egészségügyi Szolgáltató</w:t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 w:val="28"/>
          <w:szCs w:val="28"/>
        </w:rPr>
        <w:t>Központ és a Tiszavasvári Bölcsőde gazdálkodási feladatainak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övőbeni ellátásáról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</w:t>
      </w:r>
      <w:r>
        <w:rPr>
          <w:szCs w:val="24"/>
        </w:rPr>
        <w:t>Tiszavasvári Szociális-, Gyermekjóléti és Egészségügyi Szolgáltató Központ (továbbiakban: TISZEK) és a Tiszavasvári Bölcsőde (továbbiakban: Bölcsőde) gazdálkodási feladatainak jövőbeni ellátásáról az alábbiak szerint határoz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A Bölcsőde gazdasági, pénzügyi számviteli feladatait 2014. február 01-től a Városi Kincstár látja el. A változás nem okoz módosulást az intézmény engedélyezett álláshelyeinek számában.</w:t>
      </w:r>
    </w:p>
    <w:p>
      <w:pPr>
        <w:pStyle w:val="TextBody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A TISZEK gazdasági, pénzügyi számviteli feladatait 2014. február 01-től a Városi Kincstár látja el. Az intézmény e jelzett időponttól gazdálkodási besorolása alapján, önállóan működő költségvetési szerv. Jelenleg az engedélyezett álláshelyek száma 163,3. A gazdasági csoportból egy üres álláshely megszüntetésre kerül 2013. december 31-én, 6 álláshely szintén megszüntetésre kerül. Ebből 1 álláshely 2013. december 31-én, 5 álláshely 2014. január 31-én. A fennmaradó 2 álláshelyen dolgozó adminisztrátor és pénztáros továbbra is a TISZEK állományában marad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>A TISZEK álláshelyeinek a száma további 1-el csökken 2013. december 31-el a karbantartói álláshelyek csökkenése miat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A Városi Kincstár álláshelyeinek száma 25,5. 2014. január 01-el álláshelyeinek száma 1-el nő (TISZEKBŐL átkerülő könyvelői álláshely), 2014. február 01-el a feladat átvételekor 5 álláshellyel nő. Az álláshelyek betöltésénél elsődlegesen a TISZEK-nél  megszűnő álláshelyet betöltők kerüljenek lehetőség szerint felvételr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Felkéri a polgármestert arra, hogy az érintett intézmények alapító okiratán a változásokat vezesse át és tegye meg a szükséges intézkedéseket.</w:t>
      </w:r>
    </w:p>
    <w:p>
      <w:pPr>
        <w:pStyle w:val="TextBody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Felkér a Városi Kincstár vezetőjét, hogy a dolgozók áthelyezésével, jogviszonyuk rendezésével kapcsolatos intézkedéseket tegyék meg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Határidő: azonnal</w:t>
        <w:tab/>
        <w:tab/>
        <w:tab/>
        <w:tab/>
        <w:t xml:space="preserve">      Felelős: Dr. Fülöp Erik polgármester</w:t>
        <w:tab/>
        <w:tab/>
        <w:tab/>
        <w:tab/>
        <w:tab/>
        <w:t xml:space="preserve">  </w:t>
        <w:tab/>
        <w:tab/>
        <w:tab/>
        <w:tab/>
        <w:t xml:space="preserve">  intézményvezetők</w:t>
        <w:tab/>
        <w:tab/>
      </w:r>
    </w:p>
    <w:p>
      <w:pPr>
        <w:pStyle w:val="TextBody"/>
        <w:spacing w:lineRule="auto" w:line="240"/>
        <w:rPr/>
      </w:pPr>
      <w:r>
        <w:rPr>
          <w:szCs w:val="24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1CharCharCharCharChar">
    <w:name w:val=" Char1 Char Char Char Char Char Char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3:00Z</dcterms:created>
  <dc:creator>User</dc:creator>
  <dc:description/>
  <cp:keywords/>
  <dc:language>en-US</dc:language>
  <cp:lastModifiedBy>user</cp:lastModifiedBy>
  <cp:lastPrinted>2013-12-13T12:07:00Z</cp:lastPrinted>
  <dcterms:modified xsi:type="dcterms:W3CDTF">2013-12-13T11:28:00Z</dcterms:modified>
  <cp:revision>158</cp:revision>
  <dc:subject/>
  <dc:title>ELŐTERJESZTÉS</dc:title>
</cp:coreProperties>
</file>