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</w:rPr>
        <w:t>2013. december 18-án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jc w:val="both"/>
        <w:rPr>
          <w:sz w:val="24"/>
          <w:u w:val="single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3. évi költségvetéséről szóló 4/2013.(II.15.) önkormányzati rendeletének módosításáró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 </w:t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Girus Andrá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4"/>
          <w:u w:val="single"/>
        </w:rPr>
        <w:t>Az előterjesztés ügyiratszáma</w:t>
      </w:r>
      <w:r>
        <w:rPr>
          <w:sz w:val="24"/>
        </w:rPr>
        <w:t>:          11027-7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melléklet 2.1.2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melléklet 1.3.2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Tiszavasvári, 2013. december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ab/>
        <w:t>Girus András</w:t>
      </w:r>
    </w:p>
    <w:p>
      <w:pPr>
        <w:pStyle w:val="Normal"/>
        <w:tabs>
          <w:tab w:val="clear" w:pos="709"/>
          <w:tab w:val="center" w:pos="7371" w:leader="none"/>
        </w:tabs>
        <w:ind w:firstLine="709"/>
        <w:rPr>
          <w:sz w:val="24"/>
        </w:rPr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Internet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/>
      </w:pPr>
      <w:r>
        <w:rPr>
          <w:sz w:val="24"/>
        </w:rPr>
        <w:t>Témafelelős: Girus Andrá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 Képviselő-testület részér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ről szóló 4/2013.(II.15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zíves tájékoztatásukra és döntésük meghozatalához Önök elé terjesztem a 2013. évi költségvetés módosítását, mely az alábbiak miatt vált szükségessé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2014. év jelentős változásokat hoz az önkormányzatok könyvvezetésében. Az erre történő felkészülés érdekében oktatásokon, előadásokon szükséges részt venni. Ezért a polgármesteri hivatal költségvetésében az Önkormányzatok és társulások általános végrehajtó igazgatási tevékenység szakfeladaton az egyéb üzemeltetési, fenntartási szolgáltatás előirányzatát ÁFA-val növelten 100 eFt-tal szükséges megemelni az általános tartalék terhé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a 173/2013.(VI.27.) Kt. számú határozatában döntött arról, hogy pályázatot nyújt be a Vasvári Pál Muzeális Gyűjtemény állandó kiállításának megújítására, melynek eredményeként 1 500 eFt támogatásban részesültünk. Ezért az önkormányzat költségvetésében az Önkormányzatok és társulások elszámolásai szakfeladaton a központosított támogatások bevételi előirányzatát 1500 eFt-tal szükséges megemelni az általános tartalék egyidejű növelése mellett. A kiadások 2014. évben kerülnek tervezés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30/2013.(X.28.) önkormányzati rendeletben 540 eFt lett előirányozva a központi orvosi rendelő utcafronti nyílászáróinak cseréjére és a javítási munkálatokra. Ez utóbbiakra a kereten belüli 32 eFt nem bizonyult elegendőnek, további előirányzat biztosítása válik szükségessé. Ezért az önkormányzat költségvetésében a Lakó és nem lakóépület építés szakfeladaton az épület felújítás előirányzatát ÁFA-val növelten 220 eFt-tal szükséges megemelni a felhalmozási céltartalék terhér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2013. évi önkormányzati költségvetés 24 000 eFt összegű bevételként tartalmazza a Biogáz üzem létesítése érdekében értékesítendő földterület ellenértékét. Mai ismereteink szerint ez az értékesítés 2013-ban nem realizálódik. Ezért az önkormányzat költségvetésében az Önkormányzati vagyonnal való gazdálkodással kapcsolatos feladatok szakfeladaton az ingatlan értékesítés bevételi előirányzatát 24 000 eFt-tal szükséges csökkenteni a felhalmozási céltartalék 23 168 eFt-os és az egyéb céltartalék 832 eFt-os csökkent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26/2013.(IX.16.) önkormányzati rendeletben az óvoda bővítés pályázat kapcsán felveendő támogatás megelőlegező hitel összege 31 184 eFt-ra emelkedett. A pénzintézet döntésének megfelelően önkormányzatunk 272/2013.(X.24.) Kt. számú határozatában 30 000 eFt-ban állapította meg a hitelszerződés végleges keretösszegét.  Ezért az önkormányzat költségvetésében a Finanszírozási műveletek szakfeladaton a rövid lejáratú hitel előirányzatát 1 184 eFt-tal csökkenteni, ezzel egyidőben a Lakó- és nem lakóépület építés szakfeladaton a felhalmozási célú támogatásértékű bevétel EU-alapból előirányzatát ugyanezen összeggel növelni szükséges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iszavasvári Fülemüle óvodában a minőségi nevelés érdekében című pályázat kapcsán az egyes költségnemek között átcsoportosításra került sor. Az épület felújításon elért megtakarítás egy része a kisértékű tárgyi eszközök beszerzéséhez kerül átcsoportosításra. Ezért az önkormányzat költségvetésében a Lakó és nem lakóépület építés szakfeladaton az épület felújítás előirányzatát ÁFA-val növelten 6 581 eFt-tal szükséges csökkenteni, ugyanezen összeggel nő a kisértékű tárgyi eszközök beszerzésének előirányzata. Ezzel egyidőben a működési célú EU támogatás előirányzata 6 581 eFt-tal nő a felhalmozási célú EU támogatás előirányzata ugyanezen összeggel csökke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TISZEK és a Tiszavasvári Bölcsőde költségvetésében több módosítási igény keletkezett. A módosítási igények indoklása az 1. sz. mellékletben található. A felügyeleti hatáskörben végrehajtandó előirányzat módosításokat az előterjesztés 2. sz. melléklete, a saját hatáskörű módosításokat a 3. sz. melléklet tartalmazza. Az előzőek hatására az általános tartalék 266 eFt-tal nő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központi költségvetés a 2012. december havi és a 2013. 6-11. havi bérkompenzáció fedezetére 11 740 eFt támogatást utalt. Ezért az önkormányzat költségvetésében szükséges az önkormányzatok és társulások elszámolásai szakfeladaton az egyéb működési célú központi támogatás előirányzatát 11 740 eFt-tal megemelni, ugyanezen összeggel nő az általános tartalék előirányzata is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gyarország 2013. évi költségvetéséről szóló 2012. évi CCIV. törvény módosításáról szóló 2013. évi CXLIV. törvény az óvodapedagógusok átlagbérének és közterheinek elismert pótlólagos összegeként 263 100 Ft/számított létszám/3 hónap támogatást biztosít az önkormányzatoknak. Ez Tiszavasvári esetében 8 682 300 Ft.  Ezért az önkormányzat költségvetésében az Önkormányzatok és társulások elszámolásai szakfeladaton az óvodai dolgozók bértámogatása bevételei előirányzatát 8 682 eFt-tal szükséges megemelni az általános tartalék azonos összegű emel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űködőképesség megőrzését szolgáló támogatásra pályázott önkormányzatunk, melynek eredményeként 33 800 eFt támogatásban részesült. A költségvetésben jelenleg ezen a bevételi soron 96 902 eFt az előirányzat. További teljesítés itt nem várható, ezért az önkormányzat költségvetésében az Önkormányzatok és társulások elszámolásai szakfeladaton a működőképesség megőrzését szolgáló kiegészítő támogatás előirányzatát 63 102 eFt-tal szükséges csökkenteni az általános tartalék 54 382 eFt összegű, a céltartalék 8 720 eFt összegű csökkent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zponti költségvetés szerkezetátalakítási tartalékából az alábbi támogatásokban részesült önkormányzatun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Köznevelési intézmények működtetéséhez támogatás:</w:t>
        <w:tab/>
        <w:tab/>
        <w:t>8 960 e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ermekétkeztetés támogatása:</w:t>
        <w:tab/>
        <w:tab/>
        <w:tab/>
        <w:tab/>
        <w:tab/>
        <w:t>3 419 e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sszapótlási kötelezettség támogatása:</w:t>
        <w:tab/>
        <w:tab/>
        <w:tab/>
        <w:tab/>
        <w:t>4 723 e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ociális feladatok támogatása:</w:t>
        <w:tab/>
        <w:tab/>
        <w:tab/>
        <w:tab/>
        <w:tab/>
        <w:t>1 834 eFt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Ezért az önkormányzat költségvetésében az Önkormányzatok és társulások elszámolásai szakfeladaton Szerkezetátalakítási tartalék terhére biztosított kiegészítő támogatás előirányzatát 18 936 eFt-tal szükséges megemelni az általános tartalék azonos összegű emelése mellett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13. november 20-ától induló Téli közfoglalkoztatás II. 2013. évet érintő kiadásait és bevételeit az önkormányzat költségvetésében a Start-munka program – Téli közfoglalkoztatás szakfeladaton az alábbiak szerint szükséges előirányozn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iadás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emélyi juttatás:</w:t>
        <w:tab/>
        <w:tab/>
        <w:tab/>
        <w:t>806 eF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ociális hozzájárulási adó:</w:t>
        <w:tab/>
        <w:tab/>
        <w:t>109 eF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isértékű tárgyi eszköz:</w:t>
        <w:tab/>
        <w:tab/>
        <w:t xml:space="preserve"> 75 eF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ÁFA:</w:t>
        <w:tab/>
        <w:tab/>
        <w:tab/>
        <w:tab/>
        <w:tab/>
        <w:t xml:space="preserve"> 20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Bevétel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űködési célú tám. ért. bevétel (előleg):</w:t>
        <w:tab/>
        <w:t>5 357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A kiadás és a bevétel különbözeteként mutatkozó 4 347 eFt a céltartalék előirányzatát növ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Kérem a Tisztelt Képviselő-testületet a rendelettervezet szerinti módosítások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december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Dr. Fülöp Erik 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1. számú melléklet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>
          <w:trHeight w:val="1276" w:hRule="exact"/>
        </w:trPr>
        <w:tc>
          <w:tcPr>
            <w:tcW w:w="8150" w:type="dxa"/>
            <w:tcBorders>
              <w:bottom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iszavasvári Szociális- Gyermekjóléti és Egészségügyi Szolgáltató Közpo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40 Tiszavasvári, Vasvári Pál út 87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Tel.:</w:t>
            </w:r>
            <w:r>
              <w:rPr>
                <w:sz w:val="24"/>
              </w:rPr>
              <w:t xml:space="preserve"> 42/520-002, 520-003, 520-025, </w:t>
            </w:r>
            <w:r>
              <w:rPr>
                <w:b/>
                <w:bCs/>
                <w:sz w:val="24"/>
              </w:rPr>
              <w:t>Fax:</w:t>
            </w:r>
            <w:r>
              <w:rPr>
                <w:sz w:val="24"/>
              </w:rPr>
              <w:t xml:space="preserve"> 42/ 520-026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</w:rPr>
                <w:t>szeszk@gmail.com</w:t>
              </w:r>
            </w:hyperlink>
            <w:r>
              <w:rPr>
                <w:sz w:val="24"/>
              </w:rPr>
              <w:t xml:space="preserve">  Adószám: 15815154-2-15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/>
              <w:object w:dxaOrig="2878" w:dyaOrig="287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1pt;height:56.1pt" filled="f" o:ole="">
                  <v:imagedata r:id="rId4" o:title=""/>
                </v:shape>
                <o:OLEObject Type="Embed" ProgID="" ShapeID="ole_rId3" DrawAspect="Content" ObjectID="_1357224976" r:id="rId3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rPr>
          <w:sz w:val="24"/>
        </w:rPr>
      </w:pPr>
      <w:r>
        <w:rPr>
          <w:sz w:val="24"/>
        </w:rPr>
        <w:t>Tiszavasvári</w:t>
      </w:r>
    </w:p>
    <w:p>
      <w:pPr>
        <w:pStyle w:val="Normal"/>
        <w:rPr>
          <w:sz w:val="24"/>
        </w:rPr>
      </w:pPr>
      <w:r>
        <w:rPr>
          <w:sz w:val="24"/>
        </w:rPr>
        <w:t>Városháza tér 4.</w:t>
      </w:r>
    </w:p>
    <w:p>
      <w:pPr>
        <w:pStyle w:val="Normal"/>
        <w:rPr>
          <w:sz w:val="24"/>
        </w:rPr>
      </w:pPr>
      <w:r>
        <w:rPr>
          <w:sz w:val="24"/>
        </w:rPr>
        <w:t>44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        Tárgy: Költségvetés módosítás 2013. é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7"/>
        <w:jc w:val="left"/>
        <w:rPr>
          <w:bCs/>
        </w:rPr>
      </w:pPr>
      <w:r>
        <w:rPr>
          <w:bCs/>
        </w:rPr>
        <w:t>1. Normatíva évközi módosítása miatt korrekció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ézményünk 2013.07.01-én jogutódlással alakult. A jogelőd intézmény normatíva összegét az átalakuláskor feleznünk kellett, ez alapján került megállapításra a II. félévi állami normatív támogatás összege.</w:t>
      </w:r>
    </w:p>
    <w:p>
      <w:pPr>
        <w:pStyle w:val="Szvegtrzsbehzssal3"/>
        <w:rPr/>
      </w:pPr>
      <w:r>
        <w:rPr/>
        <w:t>- 2013. októberében igénylésünkön változtattunk a házi segítségnyújtásban lemondtunk 10 fő ellátottat félévtől már nem, de a felezés miatt rá eső létszám 9 fő átkerült, melyet az októberi lemondással tudtunk visszamondani.</w:t>
      </w:r>
    </w:p>
    <w:p>
      <w:pPr>
        <w:pStyle w:val="Szvegtrzsbehzssal3"/>
        <w:rPr/>
      </w:pPr>
      <w:r>
        <w:rPr/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  <w:t>Felügyeleti hatáskörű változtatásra csak a szorgalmatosi házi segítségnyújtásra eső normatíva lemondás miatt kerül sor, a felügyeleti támogatás összege 1.305eFt-tal csökken az önkormányzat kiegészítése 260 eFt-tal.</w:t>
      </w:r>
    </w:p>
    <w:p>
      <w:pPr>
        <w:pStyle w:val="Szvegtrzsbehzssal3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Védőnői finanszírozás visszamenőleges emelése:</w:t>
      </w:r>
    </w:p>
    <w:p>
      <w:pPr>
        <w:pStyle w:val="Normal"/>
        <w:rPr>
          <w:sz w:val="24"/>
        </w:rPr>
      </w:pPr>
      <w:r>
        <w:rPr>
          <w:sz w:val="24"/>
        </w:rPr>
        <w:t>A védőnői finanszírozást a kormány 362/2013 Kormány rendeletével visszamenőlegesen 2013.01.01-től emelte, azonban kikötötte, hogy ez csak a védőnői béremelésre fordítható.</w:t>
      </w:r>
    </w:p>
    <w:p>
      <w:pPr>
        <w:pStyle w:val="Normal"/>
        <w:rPr>
          <w:sz w:val="24"/>
        </w:rPr>
      </w:pPr>
      <w:r>
        <w:rPr>
          <w:sz w:val="24"/>
        </w:rPr>
        <w:t>Visszamenőlegesen kapott összeg: 1.237eFt</w:t>
      </w:r>
    </w:p>
    <w:p>
      <w:pPr>
        <w:pStyle w:val="Normal"/>
        <w:rPr>
          <w:sz w:val="24"/>
        </w:rPr>
      </w:pPr>
      <w:r>
        <w:rPr>
          <w:sz w:val="24"/>
        </w:rPr>
        <w:t>A többlet finanszírozás miatt saját hatáskörű módosítást kezdeményezünk a melléklet sze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Közhasznú foglalkoztatás</w:t>
      </w:r>
    </w:p>
    <w:p>
      <w:pPr>
        <w:pStyle w:val="Szvegtrzs2"/>
        <w:rPr/>
      </w:pPr>
      <w:r>
        <w:rPr/>
        <w:t xml:space="preserve">Pontosításra volt szükség, mivel év elején a közhasznú foglalkoztatásra szánt összeg jóval alatt marad a ténylegesen megvalósult közfoglalkoztatási teljesítésnek. Jelenlegi szerződés alapján 100%-os támogatásról van szó. Az önkormányzati kiegészítést a módosítás nem érinti, saját hatáskörű módosítást kezdeményezünk a melléklet szerint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4. Költségfelosztás változása</w:t>
      </w:r>
    </w:p>
    <w:p>
      <w:pPr>
        <w:pStyle w:val="Szvegtrzs2"/>
        <w:rPr/>
      </w:pPr>
      <w:r>
        <w:rPr/>
        <w:t>A gazdasági csoport, karbantartás és élelmezés költségfelosztásának változása és a Szorgalmatosi egység kikerülése miatt az egységek költségfelosztása változik. Saját hatáskörű módosítást kezdeményezünk a melléklet szerin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  <w:u w:val="single"/>
        </w:rPr>
      </w:pPr>
      <w:r>
        <w:rPr>
          <w:b/>
          <w:bCs/>
          <w:u w:val="single"/>
        </w:rPr>
        <w:t>Bölcsőde</w:t>
      </w:r>
    </w:p>
    <w:p>
      <w:pPr>
        <w:pStyle w:val="Heading7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2013. 02.félévi bérkompenzációs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 által biztosított bérkompenzáció a költségvetés tervezésekor nem került beépítésre, mivel havonta változó összegről van szó, azonban a bérek kifizetésekor a teljesítésben szerepel. A 02. félévi bérkompenzációs támogatás összege: 1.039 Ft, melyet a bérköltségekkel szemben kell a költségvetésünk előirányzataként beállítanunk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Összesítés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60" w:type="dxa"/>
        <w:jc w:val="left"/>
        <w:tblInd w:w="-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1079"/>
        <w:gridCol w:w="690"/>
        <w:gridCol w:w="960"/>
        <w:gridCol w:w="820"/>
        <w:gridCol w:w="1159"/>
        <w:gridCol w:w="688"/>
        <w:gridCol w:w="688"/>
      </w:tblGrid>
      <w:tr>
        <w:trPr>
          <w:trHeight w:val="300" w:hRule="atLeast"/>
          <w:cantSplit w:val="true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5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iadások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ek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.jutt.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.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.c. támog.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űk.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.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elügyeleti hatáskörű módosítás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EK ÖSSZESEN: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65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05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65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asvári Bölcsőde összesen: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ügyeletei összesen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4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7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526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6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6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526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aját hatáskörű módosítás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EK összesen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ját hatáskörű módosítás össz: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ódosítás mindössz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1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12.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Nácsáné Dr Kalán Eszter Hajnalka</w:t>
        <w:tab/>
        <w:tab/>
        <w:tab/>
        <w:t xml:space="preserve"> Girincsi Sánd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intézményvezető </w:t>
        <w:tab/>
        <w:tab/>
        <w:tab/>
        <w:tab/>
        <w:t>gazdasági vezet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ENDELETTERV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/…...(…..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ről szóló 4/2013.(II.15.) önkormányzati rendeletének módosí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iszavasvári Város Önkormányzata Képviselő-testülete a helyi önkormányzatok és szerveik, a köztársasági megbízottak, valamint egyes centrális alárendeltségű szervek                                                                 feladat – és hatásköreiről szóló 1991. évi XX. törvény 138. § (1) bekezdés b) pontjában, az államháztartásról szóló 2011. évi CXCV. törvény 23. § (1) bekezdésében kapott felhatalmazás alapján – az Alaptörvény 32. cikk (1) bekezdés f) pontjában kapott felhatalmazás alapján - a Tiszavasvári Város Önkormányzata Szervezeti és működési szabályzatáról szóló 30/2012.(XII.03.) önkormányzati rendeletben biztosított véleményezési jogkörében illetékes Pénzügyi és Ügyrendi Bizottság és Szociális és Humán Bizottság véleményének kikérésével a következőket rendeli el: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§</w:t>
      </w:r>
      <w:r>
        <w:rPr>
          <w:sz w:val="24"/>
        </w:rPr>
        <w:t xml:space="preserve"> Tiszavasvári Város Önkormányzata 2013. évi költségvetéséről szóló 4/2013(II.15.) önkormányzati rendelet 2. § (1) bekezdése helyébe a következő rendelkezés l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1) A képviselő-testület az önkormányzat 2013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2 384 162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2 449 695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 xml:space="preserve">c)   </w:t>
      </w:r>
      <w:r>
        <w:rPr>
          <w:b/>
          <w:sz w:val="24"/>
        </w:rPr>
        <w:t xml:space="preserve">65 533 </w:t>
      </w:r>
      <w:r>
        <w:rPr>
          <w:sz w:val="24"/>
        </w:rPr>
        <w:t xml:space="preserve"> E Ft költségvetési hiánnyal, ebből:</w:t>
      </w:r>
    </w:p>
    <w:p>
      <w:pPr>
        <w:pStyle w:val="Normal"/>
        <w:rPr/>
      </w:pPr>
      <w:r>
        <w:rPr>
          <w:sz w:val="24"/>
        </w:rPr>
        <w:t xml:space="preserve">ca) </w:t>
      </w:r>
      <w:r>
        <w:rPr>
          <w:b/>
          <w:sz w:val="24"/>
        </w:rPr>
        <w:t xml:space="preserve">17 273 </w:t>
      </w:r>
      <w:r>
        <w:rPr>
          <w:sz w:val="24"/>
        </w:rPr>
        <w:t xml:space="preserve">E Ft működési hiánnyal </w:t>
      </w:r>
    </w:p>
    <w:p>
      <w:pPr>
        <w:pStyle w:val="Normal"/>
        <w:rPr/>
      </w:pPr>
      <w:r>
        <w:rPr>
          <w:sz w:val="24"/>
        </w:rPr>
        <w:t xml:space="preserve">cb) </w:t>
      </w:r>
      <w:r>
        <w:rPr>
          <w:b/>
          <w:sz w:val="24"/>
        </w:rPr>
        <w:t>48 260</w:t>
      </w:r>
      <w:r>
        <w:rPr>
          <w:sz w:val="24"/>
        </w:rPr>
        <w:t xml:space="preserve"> E Ft felhalmozási hiánnyal </w:t>
      </w:r>
    </w:p>
    <w:p>
      <w:pPr>
        <w:pStyle w:val="Normal"/>
        <w:rPr/>
      </w:pPr>
      <w:r>
        <w:rPr>
          <w:sz w:val="24"/>
        </w:rPr>
        <w:t xml:space="preserve">d) </w:t>
      </w:r>
      <w:r>
        <w:rPr>
          <w:b/>
          <w:sz w:val="24"/>
        </w:rPr>
        <w:t>460 368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b/>
          <w:sz w:val="24"/>
        </w:rPr>
        <w:t>394 835</w:t>
      </w:r>
      <w:r>
        <w:rPr>
          <w:sz w:val="24"/>
        </w:rPr>
        <w:t xml:space="preserve"> 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65 533</w:t>
      </w:r>
      <w:r>
        <w:rPr>
          <w:sz w:val="24"/>
        </w:rPr>
        <w:t xml:space="preserve"> E Ft finanszírozási többlettel, ebből:</w:t>
      </w:r>
    </w:p>
    <w:p>
      <w:pPr>
        <w:pStyle w:val="Normal"/>
        <w:rPr/>
      </w:pPr>
      <w:r>
        <w:rPr>
          <w:sz w:val="24"/>
        </w:rPr>
        <w:t xml:space="preserve">fa) </w:t>
      </w:r>
      <w:r>
        <w:rPr>
          <w:b/>
          <w:sz w:val="24"/>
        </w:rPr>
        <w:t>63 329</w:t>
      </w:r>
      <w:r>
        <w:rPr>
          <w:sz w:val="24"/>
        </w:rPr>
        <w:t xml:space="preserve"> E Ft működési többlettel</w:t>
      </w:r>
    </w:p>
    <w:p>
      <w:pPr>
        <w:pStyle w:val="Normal"/>
        <w:rPr/>
      </w:pPr>
      <w:r>
        <w:rPr>
          <w:sz w:val="24"/>
        </w:rPr>
        <w:t xml:space="preserve">fb) </w:t>
      </w:r>
      <w:r>
        <w:rPr>
          <w:b/>
          <w:sz w:val="24"/>
        </w:rPr>
        <w:t xml:space="preserve"> </w:t>
      </w:r>
      <w:r>
        <w:rPr>
          <w:sz w:val="24"/>
        </w:rPr>
        <w:t>2 204</w:t>
      </w:r>
      <w:r>
        <w:rPr>
          <w:b/>
          <w:sz w:val="24"/>
        </w:rPr>
        <w:t xml:space="preserve"> </w:t>
      </w:r>
      <w:r>
        <w:rPr>
          <w:sz w:val="24"/>
        </w:rPr>
        <w:t>E 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Tiszavasvári Város Önkormányzata 2013. évi költségvetéséről szóló 4/2012.(II.15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 xml:space="preserve">h) Az önkormányzat a kiadások között  </w:t>
      </w:r>
      <w:r>
        <w:rPr>
          <w:b/>
          <w:sz w:val="24"/>
        </w:rPr>
        <w:t>0</w:t>
      </w:r>
      <w:r>
        <w:rPr>
          <w:sz w:val="24"/>
        </w:rPr>
        <w:t xml:space="preserve"> E Ft általános, </w:t>
      </w:r>
      <w:r>
        <w:rPr>
          <w:b/>
          <w:sz w:val="24"/>
        </w:rPr>
        <w:t>8 407</w:t>
      </w:r>
      <w:r>
        <w:rPr>
          <w:sz w:val="24"/>
        </w:rPr>
        <w:t xml:space="preserve"> E Ft céltartalékot állapít meg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A tartalékkal való rendelkezés jogát a Tiszavasvári Város Önkormányzata szervezeti és működési szabályzatáról szóló önkormányzati rendeletben foglaltak kivételével képviselő-testület fenntartja magának.</w:t>
      </w:r>
    </w:p>
    <w:p>
      <w:pPr>
        <w:pStyle w:val="Normal"/>
        <w:ind w:left="454" w:hanging="45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>.§ Tiszavasvári Város Önkormányzata 2013. évi költségvetéséről szóló 4/2013.(II.15.) önkormányzati rendelet 1.1, 1.2, 1.3, 1.4, 2.1, 2.2, 3., 4., 7., 8.1., 9., 10., 11., 13., melléklet helyébe e rendelet 1. 2. 3. 4. 5. 6. 7. 8. 9. 10. 11. 12. 13. 14. melléklete, 1.táj., 2. táj., 4.táj., tájékoztató tábla helyébe a rendelet  15. 16. 17. melléklete lép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.§ </w:t>
        <w:tab/>
        <w:t xml:space="preserve">Ez a rendelet 2013. december 20-án lép hatályba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december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Fülöp Erik</w:t>
        <w:tab/>
        <w:t>Bundáné 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Kihirdetve:  </w:t>
      </w:r>
      <w:r>
        <w:rPr>
          <w:sz w:val="24"/>
        </w:rPr>
        <w:t>2013. december 19-én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Bundáné 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b/>
          <w:sz w:val="24"/>
        </w:rPr>
        <w:tab/>
        <w:t>jegyz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5103" w:leader="none"/>
        </w:tabs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5103" w:leader="none"/>
        </w:tabs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az önkormányzat 2013. évi költségvetéséről szóló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4/2013.(II.15.) önkormányzati rendelet módosításáról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34. § (1)-(5) bekezdésében foglaltak szerint, a helyi önkormányzat költségvetési rendeletét módosíthatja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ódosításával a költségvetési bevételi, kiadási főösszegek, a költségvetési egyenleg, a hiány összegei, a finanszírozási bevétel, kiadás, egyenleg e rendelet szerinti módosult összegeit mutatja be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módosítások után meglévő tartalékok állományáról ad tájékoztatás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költségvetési rendelet módosított mellékleteire tesz javaslato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rendelet hatálybalépéséről illetve hatályon kívül helyezésérő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eszk@g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7:00Z</dcterms:created>
  <dc:creator>Pénzügy</dc:creator>
  <dc:description/>
  <cp:keywords/>
  <dc:language>en-US</dc:language>
  <cp:lastModifiedBy>user</cp:lastModifiedBy>
  <cp:lastPrinted>2013-12-12T14:09:00Z</cp:lastPrinted>
  <dcterms:modified xsi:type="dcterms:W3CDTF">2013-12-12T14:14:00Z</dcterms:modified>
  <cp:revision>740</cp:revision>
  <dc:subject/>
  <dc:title>ELŐTERJESZTÉS</dc:title>
</cp:coreProperties>
</file>