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december 18-án (szerda) 14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left="2130" w:hanging="2130"/>
        <w:jc w:val="both"/>
        <w:rPr/>
      </w:pPr>
      <w:r>
        <w:rPr>
          <w:b/>
          <w:color w:val="000000"/>
          <w:sz w:val="24"/>
          <w:u w:val="single"/>
        </w:rPr>
        <w:t>Napirend előtt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Jelentés a polgármester két Képviselő-testületi ülés között végzett munkájáról. 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24"/>
        </w:rPr>
        <w:t>Jelentés a lejárt határidejű határozatok végrehajtásáról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rPr>
          <w:b/>
          <w:b/>
          <w:smallCaps/>
          <w:color w:val="000000"/>
          <w:sz w:val="12"/>
          <w:szCs w:val="12"/>
          <w:u w:val="single"/>
        </w:rPr>
      </w:pPr>
      <w:r>
        <w:rPr>
          <w:b/>
          <w:smallCaps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Előterjesztés Tiszavasvári Város Önkormányzata 2013. évi költségvetéséről szóló 4/2013. (II.15.) önkormányzati rendeletének módosításáról. </w:t>
      </w:r>
    </w:p>
    <w:p>
      <w:pPr>
        <w:pStyle w:val="Normal"/>
        <w:ind w:left="360" w:firstLine="348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emetőkről és a temetkezési tevékenységekről szóló 4/2011. (II.15.) önkormányzati rendelet felülvizsgálatáról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2136" w:firstLine="696"/>
        <w:jc w:val="both"/>
        <w:rPr>
          <w:b/>
          <w:b/>
          <w:color w:val="000000"/>
        </w:rPr>
      </w:pPr>
      <w:r>
        <w:rPr>
          <w:b/>
          <w:color w:val="000000"/>
        </w:rPr>
        <w:t>Szociális és Humán Bizottság</w:t>
      </w:r>
    </w:p>
    <w:p>
      <w:pPr>
        <w:pStyle w:val="Normal"/>
        <w:ind w:left="2136" w:firstLine="69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Tiszavasvári Város Önkormányzata 2014. évi költségvetése megalkotásáig végrehajtandó átmeneti gazdálkodásról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Szociális és Humán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Tiszavasvári Város Önkormányzata különböző időszakokban fennálló, illetve azokat érintő likviditási hitelkeretéről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2013. december 31-i állapot alapján végrehajtandó hitelkonszolidációban történő önkormányzati részvételről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vasvári Szociális-, Gyermekjóléti –és Egészségügyi Szolgáltató Központ és a Tiszavasvári Bölcsőde gazdálkodási feladatainak jövőbeni ellátásról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Városi Kincstár koordinálásával szervezett 2013. évi közfoglalkoztatási programok beszámolójáról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Groncsák Andrea intézmén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Vasvári Pál Múzeum alapító okiratának módosításáról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z ÁROP-1.A.5-2013. kódszámú pályázattal kapcsolatos közbeszerzési eljárás lefolytatásáról. (Az előterjesztés melléklete, mely egy ajánlattételi felhívás később kerül kiküldésre.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áll Attil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gyári lakótelep víziközműveinek önkormányzati tulajdonba adásáról szóló szerződésről. (Az előterjesztés később kerül kiküldésre.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Tiszavasvári Város Önkormányzata Képviselő-testületének 2014. évi üléstervéről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Szociális és Humán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Előterjesztés a NYÍRREHAB-TEX Kft. Tiszavasvári, Gépállomás u. 3. sz. alatti önkormányzati ingatlanon lévő épületrész bérletére vonatkozó kérelmérő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Előterjesztés a MÁ-FE Kft. tiszavasvári 0301/15 hrsz-ú ingatlan egy részének megvásárlása iránti kérelmérő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Előterjesztés Nyers Ferenc jogcím nélküli lakáshasználó kérelméről. 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Szociális és Humán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vasvári Nagycsaládosok Egyesülete jelzálogfedezet engedélyezésére vonatkozó kérelmérő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Tiszavasvári, Kossuth u. 3. I/6. sz. alatti üres önkormányzati bérlakás gázdíj hátralékának megfizetéséről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Listaszerbekezds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gyebek</w:t>
      </w:r>
    </w:p>
    <w:p>
      <w:pPr>
        <w:pStyle w:val="Listaszerbekezds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ZÁRT ÜLÉ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z Intézkedési Tervről a Kormányhivatal tájékoztató leveléről szóló 280/2013. (X.31.) Kt. számú határozattal módosított 252/2013. (IX.30.) Kt. számú határozatának módosításáról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Gazdagné dr. Tóth Mariann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Szabolcs-Szatmár-Bereg Megyei Kormányhivatal törvényességi felhívásáró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Előterjesztés a „Kabay János” Vállalkozói Díj odaítéléséről. 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Tiszavasvári, 2013. december 13.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748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2"/>
      <w:type w:val="nextPage"/>
      <w:pgSz w:w="11906" w:h="16838"/>
      <w:pgMar w:left="1417" w:right="110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basedOn w:val="Bekezdsalapbettpusa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8:00Z</dcterms:created>
  <dc:creator>user</dc:creator>
  <dc:description/>
  <cp:keywords/>
  <dc:language>en-US</dc:language>
  <cp:lastModifiedBy>user</cp:lastModifiedBy>
  <cp:lastPrinted>2013-12-13T13:38:00Z</cp:lastPrinted>
  <dcterms:modified xsi:type="dcterms:W3CDTF">2013-12-18T10:41:00Z</dcterms:modified>
  <cp:revision>19</cp:revision>
  <dc:subject/>
  <dc:title/>
</cp:coreProperties>
</file>