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december 18-án tartandó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különböző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dőszakokban fennálló, illetve azokat érintő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likviditási hitelkeret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 1 db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>: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23421-3/201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SZMSZ 3. melléklet 2.1.5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december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ülönböző időszakokban fennálló, illetve azokat érintő likviditási hitelkeret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274/2013.(X.31.) Kt. számú határozatában kezdeményezte az 1-2-13-4400-0295-9 folyószámla–hitelszerződés keretének emelését, illetve a 282/2013.(XI.14.) Kt. számú határozatában 75.000 eFt összegű folyószámla-hitelkeret igénybevételéről határozott 2014.január 02. kezdő rendelkezésre tartási időponttal. Az OTP Bank Nyrt. 2013. december 11-én kelt KBC-2232/2013. iktatási számú levelében tájékoztatott az Önkormányzat kezdeményezéseivel kapcsolatos döntéseiről. (A levelet az 1. számú mellékletben szerepeltetjük.)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jelenleg érvényben lévő 17.000 eFt keretösszegű 1-2-13-4400-0295-9 számú folyószámla-hitelkeret 35.000 eFt-ra történő emelését nem áll módjában támogatni. Megítélésem szerint ez nem okoz hátrányt Önkormányzatunk számára, hiszen a hitelszerződés jelenleg érvényes lejárata 2013.12.20., így az idő rövidsége miatt az emelt összeget csak rövid ideig állt volna módunkban használni. Magyarország 2014. évi központi költségvetéséről szóló T/12415. számú törvényjavaslathoz benyújtott T/12415/1035 Számvevőszéki és költségvetési bizottsági módosító javaslatban foglaltakra figyelemmel, (mely többek között az önkormányzatok egyes 2013. december 31-én fennálló adósságelemeinek konszolidációjáról szól) szükséges kezdeményeznünk a hitelkeret lejáratának 2013. december 31-re történő módosítását. Jelenlegi ismereteim szerint ez a hitelkonszolidáció érinti Önkormányzatunk teljes hitelállományát a támogatást megelőlegező hitelek és a víziközmű társulati hitel kivételével. Önkormányzatunk folyószámla-hitelkerete a december 05-i első mérési napon  13.521 eFt összegben volt kihasználva. </w:t>
      </w:r>
    </w:p>
    <w:p>
      <w:pPr>
        <w:pStyle w:val="Normal"/>
        <w:spacing w:lineRule="auto" w:line="240"/>
        <w:jc w:val="both"/>
        <w:rPr/>
      </w:pPr>
      <w:r>
        <w:rPr/>
        <w:t>A módosító javaslattal átszámozandó költségvetési törvénytervezet 66. § (5) bekezdése kimondja, hogy az Önkormányzat 2013. december 05-én fennállt folyószámla-hitel állományából legfeljebb a 2013. december 20-án fennálló állományt az átvállalás érdekében 2013. december 31-éig – a kölcsön – vagy hiteljogviszonnyal azonos pénzügyi feltételekkel – legkésőbb 2014. december 31-én lejáró futamidejű működési vagy fejlesztési hitellé alakítja át.</w:t>
      </w:r>
    </w:p>
    <w:p>
      <w:pPr>
        <w:pStyle w:val="Normal"/>
        <w:spacing w:lineRule="auto" w:line="240"/>
        <w:jc w:val="both"/>
        <w:rPr/>
      </w:pPr>
      <w:r>
        <w:rPr/>
        <w:t>Az előző bekezdésben foglaltak alapján kezdeményeznünk kell a hitelkeret jelzett részének átalakítását is. Fentieket az előterjesztéshez csatolt első határozattervezet tartalmazz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Önkormányzatunk 282/2013.(XI.14.) Kt. számú határozatában elfogadott 2014.évi folyószámla-hitelkeret biztosításáról szóló kezdeményezését az OTP Bank Nyrt. módosításokkal ugyan, de kedvezően fogadta. A határozat mellékletében szereplő levélben láthatóak a pénzintézet hitelnyújtással kapcsolatos feltételei.</w:t>
      </w:r>
    </w:p>
    <w:p>
      <w:pPr>
        <w:pStyle w:val="Normal"/>
        <w:spacing w:lineRule="auto" w:line="240"/>
        <w:jc w:val="both"/>
        <w:rPr/>
      </w:pPr>
      <w:r>
        <w:rPr/>
        <w:t xml:space="preserve">Javaslom a Képviselő-testületnek, hogy a jelen előterjesztéshez csatolt második határozattervezet elfogadásával tegye lehetővé folyószámla-hitelkeret szerződés megkötését, így biztosítva Önkormányzatunk 2014. évi folyamatos likviditásá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 határozattervezetek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december 1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3. (XII.1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z 1-2-13-4400-0295-9 számú folyószámla-hitelkeret szerződés módos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z 1-2-13-4400-0295-9 számú folyószámla-hitelkeret szerződéssel kapcsolatban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OTP Bank Nyrt. tájékoztatása alapján tudomásul veszi, hogy a 274/2013.(X.31.) Kt. számú határozatában foglaltakkal ellentétben a jelenleg élő folyószámla-hitelkeretének összege nem változik, azaz 17.000 eFt marad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ezdeményezi az OTP Bank Nyrt. – nél hogy az 1-2-13-4400-0295-9 számú folyószámla-hitelkeret végső lejáratát 2013. december 31-i időpontra módosítsa a folyószámla-hitel szerződés egyéb pontjainak változatlanul hagyása mellet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ezdeményezi az OTP Bank Nyrt.-nél, hogy a 2013. december 05-én fennállt folyószámlahitel állományból legfeljebb a 2013. december 20-án fennálló állományt 2013. december 31-éig – a kölcsön - vagy hiteljogviszonnyal azonos pénzügyi feltételekkel – legkésőbb 2014. december 31-én lejáró futamidejű működési hitellé alakítsa át a Kormány előzetes hozzájárulása nélkül. E pontban foglalt kezdeményezés végrehajtását csak abban az esetben kéri az Önkormányzat, amennyiben legkésőbb 2013. december 31-ig azt a hatályos jogszabályok lehetővé teszi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elkéri a polgármestert, hogy a fentiek végrehajtása érdekében forduljon kérelemmel az OTP Bank Nyrt.-he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elhatalmazza a polgármestert a 2. és 3. pont alapján, az abban foglaltak szerint elkészített szerződésmódosítások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                                                    </w:t>
      </w:r>
      <w:r>
        <w:rPr>
          <w:b/>
          <w:u w:val="single"/>
        </w:rPr>
        <w:t>Felelős:</w:t>
      </w:r>
      <w:r>
        <w:rPr/>
        <w:t xml:space="preserve">    Dr. Fülöp Erik polgármester</w:t>
        <w:tab/>
        <w:t xml:space="preserve">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3. (X.1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rPr>
          <w:b/>
          <w:b/>
        </w:rPr>
      </w:pPr>
      <w:r>
        <w:rPr>
          <w:b/>
        </w:rPr>
        <w:t>Döntés Tiszavasvári Város Önkormányzata részére 2014. január 02-től biztosítandó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center"/>
        <w:rPr>
          <w:b/>
          <w:b/>
        </w:rPr>
      </w:pPr>
      <w:r>
        <w:rPr>
          <w:b/>
        </w:rPr>
        <w:t>folyószámla-hitelkeret igénybevétel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z Önkormányzat átmeneti 2014. évi likviditási problémáinak kezelésére, figyelembe véve a 282/2013.(XI.14.) Kt. számú határozatban foglaltakat, likviditási hitelkeret igénybevételéről dönt az alábbiak szerint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hitelkeretet jellemző információk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keretet rendelkezésre tartó pénzintézet: Országos Takarékpénztár és Kereskedelmi Bank Nyrt.;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 megnevezése: folyószámla-hitelkeret;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 futamideje: Szerződéskötéstől, de legkorábban 2014. január 02-től 2014.12.20. napjáig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 xml:space="preserve">A hitelkeret összege: </w:t>
      </w:r>
    </w:p>
    <w:p>
      <w:pPr>
        <w:pStyle w:val="Normal"/>
        <w:spacing w:lineRule="auto" w:line="240"/>
        <w:ind w:left="2124" w:hanging="0"/>
        <w:jc w:val="both"/>
        <w:rPr/>
      </w:pPr>
      <w:r>
        <w:rPr/>
        <w:t>Szerződéskötéstől, de legkorábban 2014. január 02-től 2014. szeptember  30.-ig 75.000 eFt;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                 </w:t>
      </w:r>
      <w:r>
        <w:rPr/>
        <w:t>2014.október 01.-től 2014. december 20.- ig 30.000 eFt;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</w:t>
      </w:r>
      <w:r>
        <w:rPr/>
        <w:t xml:space="preserve">- Hiteldíjak: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  </w:t>
      </w:r>
      <w:r>
        <w:rPr/>
        <w:t xml:space="preserve">Rendelkezésre tartási jutalék változó, jelenleg évi     </w:t>
      </w:r>
      <w:r>
        <w:rPr>
          <w:b/>
        </w:rPr>
        <w:t>1,0 %,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>
          <w:b/>
          <w:b/>
        </w:rPr>
      </w:pPr>
      <w:r>
        <w:rPr/>
        <w:t xml:space="preserve">              </w:t>
      </w:r>
      <w:r>
        <w:rPr/>
        <w:t xml:space="preserve">Kamat változó, jelenleg évi                                        </w:t>
      </w:r>
      <w:r>
        <w:rPr>
          <w:b/>
        </w:rPr>
        <w:t>3 havi BUBOR+3%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>
          <w:b/>
        </w:rPr>
        <w:t xml:space="preserve">              </w:t>
      </w:r>
      <w:r>
        <w:rPr/>
        <w:t>Hitelkezelési díj változó, jelenleg évi</w:t>
      </w:r>
      <w:r>
        <w:rPr>
          <w:b/>
        </w:rPr>
        <w:t xml:space="preserve">                         0,25 %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  </w:t>
      </w:r>
      <w:r>
        <w:rPr/>
        <w:t xml:space="preserve">Szerződésmódosítási díj:                                             </w:t>
      </w:r>
      <w:r>
        <w:rPr>
          <w:b/>
        </w:rPr>
        <w:t>340.000 Ft</w:t>
      </w:r>
      <w:r>
        <w:rPr/>
        <w:t xml:space="preserve">              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       </w:t>
      </w:r>
      <w:r>
        <w:rPr/>
        <w:t xml:space="preserve">Az egyéb díjtételek az OTP Bank Nyrt. mindenkori Hirdetményében foglaltak szerint </w:t>
      </w:r>
    </w:p>
    <w:p>
      <w:pPr>
        <w:pStyle w:val="Normal"/>
        <w:spacing w:lineRule="auto" w:line="240"/>
        <w:jc w:val="both"/>
        <w:rPr/>
      </w:pPr>
      <w:r>
        <w:rPr/>
        <w:t xml:space="preserve">           </w:t>
      </w:r>
      <w:r>
        <w:rPr/>
        <w:t>kerülnek felszámításra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z Önkormányzat által felajánlott fedezet:</w:t>
      </w:r>
    </w:p>
    <w:p>
      <w:pPr>
        <w:pStyle w:val="Normal"/>
        <w:spacing w:lineRule="auto" w:line="240"/>
        <w:ind w:left="14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Tiszavasvári Város Önkormányzata állami támogatásának, helyi adóbevételeinek és gépjárműadó bevételének engedményezése;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500.000 Ft összegű keretbiztosítéki jelzálogjog biztosítása a 2011. december 28.-án kelt 1-2-11-4400-0991-2 számú jelzálogszerződés alapján a Tiszavasvári Ady Endre út 8. szám alatti 2866 helyrajzi számú ingatlanon.</w:t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/>
      </w:pPr>
      <w:r>
        <w:rPr>
          <w:szCs w:val="24"/>
        </w:rPr>
        <w:t>Hozzájárul ahhoz hogy az engedményezett bevételt minden előzetes felszólítás nélkül az OTP Bank Nyrt. a hitel törlesztésére fordítsa.</w:t>
      </w:r>
    </w:p>
    <w:p>
      <w:pPr>
        <w:pStyle w:val="Normal"/>
        <w:spacing w:lineRule="auto" w:line="24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/>
      </w:pPr>
      <w:r>
        <w:rPr>
          <w:szCs w:val="24"/>
        </w:rPr>
        <w:t>Tiszavasvári Város Önkormányzata kötelezettséget vállal arra vonatkozóan, hogy a hitel és járulékai megfizetését éves költségvetésébe a hitel futamideje alatt betervezi és jóváhagy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>Felhatalmazza a polgármestert a 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>A szerződés hatálybalépésének napja: 2014. január 02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>A szerződéskötési díj megfizetését vállalja.</w:t>
      </w:r>
    </w:p>
    <w:p>
      <w:pPr>
        <w:pStyle w:val="Normal"/>
        <w:spacing w:lineRule="auto" w:line="24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Nyilatkozik, hogy jelenleg nincs olyan szerződés, melyben Tiszavasvári Város Önkormányzata készfizető kezességet vállal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nyilatkozik arra vonatkozóan, hogy az ügylethez a Magyarország gazdasági stabilitásáról szóló 2011. évi CXCIV. törvény 10. § (2) bekezdése c) pontja alapján nem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Tudomásul veszi, hogy a 2014. évi költségvetés és a 2013. évi beszámoló alapján a folyószámla-hitelkeretszerződés felülvizsgálatra kerül, ehhez minden a szerződésben meghatározott adatszolgáltatási kötelezettségének eleget tesz. Továbbá tudomásul veszi, hogy amennyiben az OTP Bank Nyrt. vizsgálata szerint a hitel fedezeteként felajánlott költségvetési bevételek jelentős mértékű csökkenése prognosztizálható, akkor a Felek haladéktalanul tárgyalásokat kezdeményeznek a hitelkeret csökkentésére vonatkozóan. Tudomásul veszi, hogy a hitel fedezetét képező ingatlan jellegét és forgalomképességét csak az OTP Bank Nyrt. előzetes írásbeli hozzájárulás mellett minősítheti á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Tudomásul veszi, hogy az Önkormányzat a Magyar Államkincstárral – banki hitel fedezetéül szolgáló bevétel fedezete mellett – munkabérek és segélyek közvetlen kifizetésére vonatkozó megállapodás megkötésére az OTP Bank Nyrt. erre vonatkozó előzetes írásbeli hozzájárulása esetén jogosult. E pont megszegése azonnali felmondási oknak minős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</w:t>
        <w:tab/>
        <w:tab/>
        <w:tab/>
        <w:tab/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Dr. Fülöp Erik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4:00Z</dcterms:created>
  <dc:creator>user</dc:creator>
  <dc:description/>
  <cp:keywords/>
  <dc:language>en-US</dc:language>
  <cp:lastModifiedBy>user</cp:lastModifiedBy>
  <cp:lastPrinted>2013-12-13T09:22:00Z</cp:lastPrinted>
  <dcterms:modified xsi:type="dcterms:W3CDTF">2013-12-13T08:29:00Z</dcterms:modified>
  <cp:revision>60</cp:revision>
  <dc:subject/>
  <dc:title>ELŐTERJESZTÉS</dc:title>
</cp:coreProperties>
</file>