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2013. november 28</w:t>
      </w:r>
      <w:r>
        <w:rPr>
          <w:b/>
          <w:color w:val="000000"/>
          <w:sz w:val="24"/>
        </w:rPr>
        <w:t>-á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color w:val="FF0000"/>
          <w:sz w:val="24"/>
        </w:rPr>
      </w:pPr>
      <w:r>
        <w:rPr>
          <w:b/>
          <w:bCs/>
          <w:sz w:val="24"/>
          <w:u w:val="single"/>
        </w:rPr>
        <w:t>Az előterjesztés tárgya</w:t>
      </w:r>
      <w:r>
        <w:rPr>
          <w:sz w:val="24"/>
          <w:u w:val="single"/>
        </w:rPr>
        <w:t>:</w:t>
      </w:r>
      <w:r>
        <w:rPr>
          <w:sz w:val="24"/>
        </w:rPr>
        <w:tab/>
      </w:r>
      <w:r>
        <w:rPr>
          <w:b/>
          <w:bCs/>
          <w:sz w:val="24"/>
        </w:rPr>
        <w:t>Arany János Tehetséggondozó Programban való részvétel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u w:val="single"/>
        </w:rPr>
        <w:t>Melléklet:</w:t>
      </w:r>
      <w:r>
        <w:rPr>
          <w:b/>
          <w:bCs/>
          <w:sz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bCs/>
          <w:sz w:val="24"/>
          <w:u w:val="single"/>
        </w:rPr>
        <w:t>A napirend előterjesztője</w:t>
      </w:r>
      <w:r>
        <w:rPr>
          <w:sz w:val="24"/>
          <w:u w:val="single"/>
        </w:rPr>
        <w:t>:</w:t>
      </w:r>
      <w:r>
        <w:rPr>
          <w:sz w:val="24"/>
        </w:rPr>
        <w:t xml:space="preserve">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Az előterjesztést készítette</w:t>
      </w:r>
      <w:r>
        <w:rPr>
          <w:sz w:val="24"/>
          <w:u w:val="single"/>
        </w:rPr>
        <w:t>:</w:t>
      </w:r>
      <w:r>
        <w:rPr>
          <w:sz w:val="24"/>
        </w:rPr>
        <w:t xml:space="preserve">   Gazdagné dr. Tóth Marianna –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Az előterjesztés ügyiratszáma</w:t>
      </w:r>
      <w:r>
        <w:rPr>
          <w:sz w:val="24"/>
        </w:rPr>
        <w:t>: 23463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3.1.10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3. november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Gazdagné dr. Tóth Mariann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Gazdagné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any János Tehetséggondozó Programban való részvéte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i Erőforrások Minisztériuma a 2013/2014. tanév rendjéről szóló 47/2013. (VII. 4.) EMMI rendelet alapján pályázatot hirdetett hely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települési és megyei) önkormányzatok és nemzetiségi önkormányzatok számára a településükön - elsősorban kistelepülésen, tanyán vagy nagyobb település külterületén, leromlott lakóterületein - lakóhellyel, ennek hiányában tartózkodási hellyel rendelkező, tehetséges, nyolcadik évfolyamos tanulóinak az Arany János Tehetséggondozó Programban való részvételre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bidi="hi-IN"/>
        </w:rPr>
        <w:t xml:space="preserve">A pályázat célja: </w:t>
      </w:r>
      <w:r>
        <w:rPr>
          <w:sz w:val="24"/>
          <w:szCs w:val="24"/>
          <w:lang w:bidi="hi-IN"/>
        </w:rPr>
        <w:t>segíteni a hátrányos helyzetű, tehetséges diákok továbbtanulását.</w:t>
      </w:r>
    </w:p>
    <w:p>
      <w:pPr>
        <w:pStyle w:val="Normal"/>
        <w:spacing w:before="280" w:after="2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Az Arany János Tehetséggondozó Program keretében lehetőség nyílik arra, hogy a </w:t>
      </w:r>
      <w:r>
        <w:rPr>
          <w:b/>
          <w:bCs/>
          <w:sz w:val="24"/>
          <w:szCs w:val="24"/>
          <w:lang w:bidi="hi-IN"/>
        </w:rPr>
        <w:t>hátrányos helyzetű tehetséges gyerekek</w:t>
      </w:r>
      <w:r>
        <w:rPr>
          <w:sz w:val="24"/>
          <w:szCs w:val="24"/>
          <w:lang w:bidi="hi-IN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  <w:lang w:bidi="hi-IN"/>
        </w:rPr>
        <w:t xml:space="preserve">Pályázók köre: </w:t>
      </w:r>
      <w:r>
        <w:rPr>
          <w:sz w:val="24"/>
          <w:szCs w:val="24"/>
          <w:lang w:bidi="hi-IN"/>
        </w:rPr>
        <w:t>A Tehetséggondozó Programba jelentkezhet minden olyan tanuló, aki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tanulói jogviszonyban áll, és a középiskola kilencedik évfolyamára jelentkezik abban a tanévben, amelyben a pályázat meghirdetésre kerül, és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az e pontban meghatározott valamelyik feltételnek megfelel: 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hátrányos helyzete a 2013. augusztus 31-én hatályos közoktatásról szóló 1993. évi LXXIX. törvény 121. § (1) bekezdés 14. pontja alapján került megállapításra, vagy </w:t>
      </w:r>
    </w:p>
    <w:p>
      <w:pPr>
        <w:pStyle w:val="Normal"/>
        <w:numPr>
          <w:ilvl w:val="2"/>
          <w:numId w:val="1"/>
        </w:numPr>
        <w:spacing w:before="0" w:after="0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gyermekek védelméről és a gyámügyi igazgatásról szóló 1997. évi XXXI. törvény (Gyvt.) hátrányos helyzetű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a Gyvt. 52. §-a szerint gyermekvédelmi szakellátás otthont nyújtó ellátási formájában részesülő átmeneti nevelésbe vett, vagy a programba történő jelentkezés időpontjában ideiglenes hatállyal elhelyezett, </w:t>
      </w:r>
    </w:p>
    <w:p>
      <w:pPr>
        <w:pStyle w:val="Normal"/>
        <w:numPr>
          <w:ilvl w:val="1"/>
          <w:numId w:val="1"/>
        </w:numPr>
        <w:spacing w:before="0" w:after="280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gyermekjóléti szolgálat Gyvt. 40. §-a szerinti – az általános iskola és a szülő kezdeményezésére elkészített – javaslata alapján rászorult. A gyermekjóléti szolgálatnak a rászorultság kérdésében annak alapján kell döntenie, hogy kellett-e a Tehetséggondozó Programba történő jelentkezést megelőző három éven belül a Gyvt. 39. §-a alapján az érintett tanuló érdekében intézkednie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lang w:bidi="hi-IN"/>
        </w:rPr>
        <w:t>Az önkormányzatok által benyújtott pályázatokat a programhoz tartozó középiskolák bírálják el.</w:t>
      </w:r>
    </w:p>
    <w:p>
      <w:pPr>
        <w:pStyle w:val="Normal"/>
        <w:spacing w:before="280" w:after="2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sikeresen teljesítő tanulók megyéjük Arany János Tehetséggondozó Programot működtető középiskolájába, illetve kollégiumába nyerhetnek felvételt, és speciális program alapján készülhetnek fel a felsőfokú továbbtanulásra.</w:t>
      </w:r>
    </w:p>
    <w:p>
      <w:pPr>
        <w:pStyle w:val="Normal"/>
        <w:spacing w:before="280" w:after="2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A programban részt vevő intézménypárok (középiskolák és kollégiumok) közül hármat lehet megjelölni, melyek közül a tanulók elsősorban a lakóhely szerinti megye intézményébe nyerhetnek felvételt. </w:t>
      </w:r>
    </w:p>
    <w:p>
      <w:pPr>
        <w:pStyle w:val="Normal"/>
        <w:spacing w:before="280" w:after="2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pályázat benyújtásának határideje: </w:t>
      </w:r>
      <w:r>
        <w:rPr>
          <w:b/>
          <w:bCs/>
          <w:sz w:val="24"/>
          <w:szCs w:val="24"/>
          <w:lang w:bidi="hi-IN"/>
        </w:rPr>
        <w:t>2013. december 12.</w:t>
      </w:r>
      <w:r>
        <w:rPr>
          <w:sz w:val="24"/>
          <w:szCs w:val="24"/>
          <w:lang w:bidi="hi-IN"/>
        </w:rPr>
        <w:t xml:space="preserve">  A pályázatot postai úton a települési önkormányzat juttatja el az első helyen kiválasztott középiskola címére. </w:t>
      </w:r>
    </w:p>
    <w:p>
      <w:pPr>
        <w:pStyle w:val="Normal"/>
        <w:jc w:val="both"/>
        <w:rPr/>
      </w:pPr>
      <w:r>
        <w:rPr>
          <w:b/>
          <w:bCs/>
          <w:sz w:val="24"/>
        </w:rPr>
        <w:t>A Tiszavasvári Általános Iskola igazgatója azzal a kéréssel fordult hozzám, hogy terjesszem a Képviselő-testület elé Nádudvari Sándor 8. évfolyamos tanulónak az Arany János Tehetséggondozó Programban való részvételére vonatkozó pályázatá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gazgató úr kérelméhez csatolta a pályázati kiírásban meghatározott kötelezően benyújtandó alábbi mellékleteket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nevelőtestületi nyilatkozatot arról, hogy támogatja Nádudvari Sándor tanulónak a programban való részvételé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szülői nyilatkozatot arról, hogy hozzájárul gyermeke programban való részvételéhez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nuló személyi adatlapjá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nak a középiskolának a megjelölését (Nyíregyházi Zrínyi Ilona Gimnázium és Kollégium), amelybe a diák jelentkezni kíván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anuló önéletrajzá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tanuló jellemzését, melyet osztályfőnöke készítet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iszavasvári Város Jegyzőjének határozatát Nádudvari Sándor rendszeres gyermekvédelmi kedvezményre való jogosultság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dönthet úgy, hogy a tanuló részére havi ösztöndíjat és/vagy egyszeri szociális támogatást nyújt, de az anyagi támogatás nem kötelező felté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, hogy a testület mindenképpen támogassa Nádudvari Sándor 8. osztályos tanulónak az Arany János </w:t>
      </w:r>
      <w:r>
        <w:rPr>
          <w:sz w:val="24"/>
          <w:szCs w:val="24"/>
          <w:lang w:bidi="hi-IN"/>
        </w:rPr>
        <w:t>Tehetséggondozó Programban való részvételét és ne csak elvi támogatást nyújtson, hanem anyagit is. Az anyagi támogatás esetén 5 tanévre (1 tanév = 10 hónap) kell kötelezettséget vállalnia önkormányzatunknak, ezért 2000,-Ft/hó összegű ösztöndíjat javaslok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estületet, hogy az előterjesztés megtárgyalása után döntését szíveskedjen meghozni a határozat-tervezet szeri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iszavasvári, 2013. november 2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5664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./2013. (XI.28.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any János Tehetséggondozó Programban való részvéte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z Emberi Erőforrások Minisztériuma által a 2013/2014. tanév rendjéről szóló 47/2013. (VII. 4.) EMMI rendelet alapján a hely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települési és megyei) önkormányzatok és nemzetiségi önkormányzatok számára a településükön - elsősorban kistelepülésen, tanyán vagy nagyobb település külterületén, leromlott lakóterületein - lakóhellyel, ennek hiányában tartózkodási hellyel rendelkező, tehetséges, nyolcadik évfolyamos tanulóinak az Arany János Tehetséggondozó Programban való részvételére kiírt pályázata alapjá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ámogatja, hogy Nádudvari Sándor nyolcadik évfolyamos tanuló (anyja neve: Zsoldos Piroska) Tiszavasvári település képviseletében részt vegyen az Arany János Tehetséggondozó Program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állalja, hogy Nádudvari Sándor részére a programban való részvétele idejére (maximum 5 tanévre, tanévenként 10 hónapra) 2000,-Ft/hó ösztöndíjat nyúj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felkéri a polgármestert, hogy a tanuló Arany János Tehetséggondozó Programba történő jelentkezéséhez készült pályázatát és jelen határozatot 2013. december 12. napjáig küldje meg a tanuló által első helyen kiválasztott középiskola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2013. december 12. </w:t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elkéri a jegyzőt, hogy Nádudvari Sándor ösztöndíjának anyagi fedezetét az önkormányzat költségvetési rendeletében biztosí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esedékességkor                                        </w:t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Bundáné Badics Ildikó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23:00Z</dcterms:created>
  <dc:creator>user</dc:creator>
  <dc:description/>
  <cp:keywords/>
  <dc:language>en-US</dc:language>
  <cp:lastModifiedBy>user</cp:lastModifiedBy>
  <dcterms:modified xsi:type="dcterms:W3CDTF">2013-11-20T15:33:00Z</dcterms:modified>
  <cp:revision>18</cp:revision>
  <dc:subject/>
  <dc:title>ELŐTERJESZTÉS</dc:title>
</cp:coreProperties>
</file>