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3. november 28-á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2410"/>
        <w:jc w:val="both"/>
        <w:rPr/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A nem lakás célú helyiségek bérleti díjának felülvizsgálata</w:t>
      </w:r>
    </w:p>
    <w:p>
      <w:pPr>
        <w:pStyle w:val="Normal"/>
        <w:ind w:left="2700" w:hanging="2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>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47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3. melléklet 2.1.16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23404/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gyéb megjegyzés</w:t>
      </w:r>
      <w:r>
        <w:rPr>
          <w:sz w:val="26"/>
          <w:szCs w:val="26"/>
        </w:rPr>
        <w:t>: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iszavasvári, 2013. november 14.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nem lakás célú helyiségek bérleti díjának felülvizsgálat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>Az önkormányzat tulajdonában lévő helyiségek bérletére vonatkozó szabályokat a lakások és helyiségek bérletéről, valamint az elidegenítésükre vonatkozó egyes szabályokról szóló 1993. évi LXXVIII. törvény tartalmazza. A törvény 36. § (2) bekezdése rendelkezik az önkormányzat tulajdonában lévő helyiségek bérleti díjának határozattal történő megállapításáról.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 xml:space="preserve">A Képviselő-testület a nem lakás célú helyiségek következő év január 01-től érvényes bérleti díját az előző évi várható inflációnak megfelelő arányban módosította, legutóbb - a 264/2012. (XI. 29.) Kt. számú határozatával melyben – 5,8 %-os emelésről hozott döntést. A bérleti szerződés keretében hasznosított, nem lakás célú helyiségek, illetve ingatlanok bérleti díja 2013. évben a következőképpen alakult: </w:t>
      </w:r>
    </w:p>
    <w:p>
      <w:pPr>
        <w:pStyle w:val="TextBody"/>
        <w:tabs>
          <w:tab w:val="clear" w:pos="708"/>
          <w:tab w:val="right" w:pos="567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9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2569"/>
        <w:gridCol w:w="1825"/>
        <w:gridCol w:w="1434"/>
        <w:gridCol w:w="1259"/>
      </w:tblGrid>
      <w:tr>
        <w:trPr>
          <w:trHeight w:val="315" w:hRule="atLeast"/>
        </w:trPr>
        <w:tc>
          <w:tcPr>
            <w:tcW w:w="97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EGYÉB BÉRBEADOTT HELYISÉGEK       </w:t>
            </w:r>
          </w:p>
        </w:tc>
      </w:tr>
      <w:tr>
        <w:trPr>
          <w:trHeight w:val="4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6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íme</w:t>
            </w:r>
          </w:p>
        </w:tc>
        <w:tc>
          <w:tcPr>
            <w:tcW w:w="14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apterület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unkció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érleti dí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t/hó  (nettó)</w:t>
            </w:r>
          </w:p>
        </w:tc>
      </w:tr>
      <w:tr>
        <w:trPr>
          <w:trHeight w:val="483" w:hRule="atLeast"/>
        </w:trPr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ikszai Győzőn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Kossuth u.</w:t>
            </w:r>
          </w:p>
          <w:p>
            <w:pPr>
              <w:pStyle w:val="Normal"/>
              <w:rPr/>
            </w:pPr>
            <w:r>
              <w:rPr/>
              <w:t>23. I/3.</w:t>
            </w:r>
          </w:p>
        </w:tc>
        <w:tc>
          <w:tcPr>
            <w:tcW w:w="18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suth u. 2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telefonos üzlet</w:t>
            </w:r>
          </w:p>
        </w:tc>
        <w:tc>
          <w:tcPr>
            <w:tcW w:w="12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633</w:t>
            </w:r>
          </w:p>
        </w:tc>
      </w:tr>
      <w:tr>
        <w:trPr>
          <w:trHeight w:val="315" w:hRule="atLeast"/>
        </w:trPr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z.Sz.B Megyei Kormányhivat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nkaügyi Központ</w:t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íregyháza, Hősök tere 5.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áthory út 2.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4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/>
              <w:t>irodaház</w:t>
            </w:r>
          </w:p>
          <w:p>
            <w:pPr>
              <w:pStyle w:val="Normal"/>
              <w:rPr/>
            </w:pPr>
            <w:r>
              <w:rPr/>
              <w:t xml:space="preserve">34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 xml:space="preserve">2 </w:t>
            </w:r>
            <w:r>
              <w:rPr/>
              <w:t>garázs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.282</w:t>
            </w:r>
          </w:p>
        </w:tc>
      </w:tr>
      <w:tr>
        <w:trPr>
          <w:trHeight w:val="43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pai és Lippai Temetkezési és Szolgáltató Kft.</w:t>
            </w:r>
          </w:p>
        </w:tc>
        <w:tc>
          <w:tcPr>
            <w:tcW w:w="2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Nagybecskerek u. 1.</w:t>
            </w:r>
          </w:p>
        </w:tc>
        <w:tc>
          <w:tcPr>
            <w:tcW w:w="1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ztemető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bemutató terem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023</w:t>
            </w:r>
          </w:p>
        </w:tc>
      </w:tr>
      <w:tr>
        <w:trPr>
          <w:trHeight w:val="41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kásszövetkezet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Báthory u. 6.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áthory út 6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,4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 db  irod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502</w:t>
            </w:r>
          </w:p>
        </w:tc>
      </w:tr>
      <w:tr>
        <w:trPr>
          <w:trHeight w:val="46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uro Cable Magyarország Kft.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16 Budapest, </w:t>
            </w:r>
          </w:p>
          <w:p>
            <w:pPr>
              <w:pStyle w:val="Normal"/>
              <w:rPr/>
            </w:pPr>
            <w:r>
              <w:rPr/>
              <w:t>Rátz László u.42. fszt/1.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áthory út 6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,7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irod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.979 </w:t>
            </w:r>
          </w:p>
        </w:tc>
      </w:tr>
      <w:tr>
        <w:trPr>
          <w:trHeight w:val="46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vasvári Média Egyesület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Kabay J u. 19/a.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áthory út 6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irod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985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TÉR Társulás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árosháza tér 4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lgármesteri Hivatal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4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6 db iroda,</w:t>
            </w:r>
          </w:p>
          <w:p>
            <w:pPr>
              <w:pStyle w:val="Normal"/>
              <w:rPr/>
            </w:pPr>
            <w:r>
              <w:rPr/>
              <w:t>1 db teakonyh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500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.ON Gazdasági Szolgáltató Kft.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őr, Kandó K. u. 13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gármesteri Hivatal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/>
              <w:t xml:space="preserve">22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irod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.816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zétkeztetési Nonprofit Kft.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árosháza tér 4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gármesteri Hivatal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/>
              <w:t xml:space="preserve">35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3 db irod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580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írrehab-Tex Rehab.Közhasznú Nonprofit Kft.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íregyháza, Játszó u. 2-4.I/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épállomás u. 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/>
              <w:t xml:space="preserve">372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üzemi épület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200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79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BÉRBEADOTT INGATLANOK</w:t>
            </w:r>
          </w:p>
        </w:tc>
      </w:tr>
      <w:tr>
        <w:trPr>
          <w:trHeight w:val="4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6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íme</w:t>
            </w:r>
          </w:p>
        </w:tc>
        <w:tc>
          <w:tcPr>
            <w:tcW w:w="14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apterület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unkció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érleti dí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t (nettó)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vasvári Város Közétkeztetési Nonprofit Kft.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Nyárfa u. 2.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fjúsági Tábor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6839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iszavasvári Város Közétkeztetési Nonprofit Kft.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Adria u.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i Piac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809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.000/hó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dafone Magyarország R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nnon GSM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apest, Lechner Ö. fasor 6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sártér u.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7 hrsz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/>
              <w:t xml:space="preserve">906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távközlési bázisállomás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.188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gyar Telekom Nyrt. 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apest, Kaposvár u. 5-7.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olgármesteri Hivatal tornya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/>
              <w:t>8,2</w:t>
            </w:r>
            <w:r>
              <w:rPr>
                <w:szCs w:val="24"/>
              </w:rPr>
              <w:t xml:space="preserve"> 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antennák elhelyezése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.818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pár László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Berzsenyi u. 6.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lladéklerakó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/>
              <w:t xml:space="preserve">50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ingatlanrész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right" w:pos="567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BÉRBEADOTT GÉPKOCSI-TÁROLÓK</w:t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9"/>
        <w:gridCol w:w="3118"/>
        <w:gridCol w:w="2127"/>
        <w:gridCol w:w="1074"/>
        <w:gridCol w:w="1477"/>
      </w:tblGrid>
      <w:tr>
        <w:trPr>
          <w:trHeight w:val="5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emé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2)</w:t>
            </w:r>
          </w:p>
        </w:tc>
        <w:tc>
          <w:tcPr>
            <w:tcW w:w="147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eti dí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hó (nettó)</w:t>
            </w:r>
          </w:p>
        </w:tc>
      </w:tr>
      <w:tr>
        <w:trPr>
          <w:trHeight w:val="245" w:hRule="atLeast"/>
        </w:trPr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 Szabó János</w:t>
            </w:r>
          </w:p>
        </w:tc>
        <w:tc>
          <w:tcPr>
            <w:tcW w:w="31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asvári P. u. 6. I/II/5.</w:t>
            </w:r>
          </w:p>
        </w:tc>
        <w:tc>
          <w:tcPr>
            <w:tcW w:w="21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vári P. út 6/2.</w:t>
            </w:r>
          </w:p>
        </w:tc>
        <w:tc>
          <w:tcPr>
            <w:tcW w:w="10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7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831</w:t>
            </w:r>
          </w:p>
        </w:tc>
      </w:tr>
      <w:tr>
        <w:trPr>
          <w:trHeight w:val="243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gyán Sándor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2" w:hanging="0"/>
              <w:rPr/>
            </w:pPr>
            <w:r>
              <w:rPr/>
              <w:t>Tiszavasvári, Krúd  Tiszavasvári, Krúdy u. 2. fszt/5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vári P. út 6/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6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127"/>
        <w:gridCol w:w="1842"/>
        <w:gridCol w:w="2234"/>
        <w:gridCol w:w="1310"/>
      </w:tblGrid>
      <w:tr>
        <w:trPr>
          <w:trHeight w:val="315" w:hRule="atLeast"/>
        </w:trPr>
        <w:tc>
          <w:tcPr>
            <w:tcW w:w="97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ÉRSÉGI SZOLGÁLTATÓ HÁZBAN BÉRBE ADOTT HELYISÉGEK       </w:t>
            </w:r>
          </w:p>
        </w:tc>
      </w:tr>
      <w:tr>
        <w:trPr>
          <w:trHeight w:val="45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íme</w:t>
            </w:r>
          </w:p>
        </w:tc>
        <w:tc>
          <w:tcPr>
            <w:tcW w:w="2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apterül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m2)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érleti dí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t/hó  (nettó)</w:t>
            </w:r>
          </w:p>
        </w:tc>
      </w:tr>
      <w:tr>
        <w:trPr>
          <w:trHeight w:val="483" w:hRule="atLeast"/>
        </w:trPr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IK Tiszavasvári Tankerülete</w:t>
            </w:r>
          </w:p>
        </w:tc>
        <w:tc>
          <w:tcPr>
            <w:tcW w:w="21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Ady u. 8.</w:t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y E. u.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érségi Szolg. Ház</w:t>
            </w:r>
          </w:p>
        </w:tc>
        <w:tc>
          <w:tcPr>
            <w:tcW w:w="2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  <w:t>5 db iroda</w:t>
            </w:r>
          </w:p>
        </w:tc>
        <w:tc>
          <w:tcPr>
            <w:tcW w:w="13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919</w:t>
            </w:r>
          </w:p>
        </w:tc>
      </w:tr>
      <w:tr>
        <w:trPr>
          <w:trHeight w:val="315" w:hRule="atLeast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jdúkerületi és Bihari Víziközmű Szolgáltató Kft.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Ady u. 8.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y E. u.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érségi Szolg. Ház</w:t>
            </w:r>
          </w:p>
        </w:tc>
        <w:tc>
          <w:tcPr>
            <w:tcW w:w="2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  <w:t>4 db iroda, 1 db konyha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260</w:t>
            </w:r>
          </w:p>
        </w:tc>
      </w:tr>
      <w:tr>
        <w:trPr>
          <w:trHeight w:val="41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.-Sz.-B. Megyei Kormányhivat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Falugazdász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yíregyháza, Hősök tere 5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y E. u.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érségi Szolg. Ház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75</w:t>
            </w:r>
          </w:p>
          <w:p>
            <w:pPr>
              <w:pStyle w:val="Normal"/>
              <w:rPr/>
            </w:pPr>
            <w:r>
              <w:rPr/>
              <w:t>4 db iroda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013</w:t>
            </w:r>
          </w:p>
        </w:tc>
      </w:tr>
      <w:tr>
        <w:trPr>
          <w:trHeight w:val="46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mzeti Adó- és Vámhivatal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udapest, Széchenyi u. 2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y E. u.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érségi Szolg. Ház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 db iroda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.804 </w:t>
            </w:r>
          </w:p>
        </w:tc>
      </w:tr>
      <w:tr>
        <w:trPr>
          <w:trHeight w:val="46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anyi Tours Kft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iszavasvári, Szilágyi u. 15/a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y E. u.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érségi Szolg. Ház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 db iroda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38</w:t>
            </w:r>
          </w:p>
        </w:tc>
      </w:tr>
    </w:tbl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 xml:space="preserve">A Központi Statisztikai Hivatal 2013. novemberi közlése alapján 2013. októberben az éves infláció 0,9 %, míg a Magyar Nemzeti Bank előrejelzése szerint a 2013. évre 2 %-os infláció várható. 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>Javaslom, hogy 2014. január 01-től a nem lakáscélú helyiségek bérleti díjai az MNB által prognosztizált 2 % inflációs ráta mértékének megfelelően kerüljenek aktualizálás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a Képviselő-testületet, hogy hozza meg döntését a bérleti díjak emelésével kapcsolatban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/>
      </w:pPr>
      <w:r>
        <w:rPr/>
        <w:t>Tiszavasvári, 2013. november 14.</w:t>
      </w:r>
    </w:p>
    <w:p>
      <w:pPr>
        <w:pStyle w:val="TextBody"/>
        <w:ind w:left="284" w:hanging="284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/2013. (XI.28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nem lakás célú helyiségek bérleti díjának felülvizsgálat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  <w:u w:val="single"/>
        </w:rPr>
      </w:pPr>
      <w:r>
        <w:rPr>
          <w:szCs w:val="24"/>
          <w:u w:val="single"/>
        </w:rPr>
        <w:t>A./ alternatíva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 Tiszavasvári Város Önkormányzata tulajdonában lévő nem lakás céljára szolgáló helyiségek bérleti díját 2014. január 01. napjától a 2013. évi várható inflációinak megfelelő mértékben, egységesen  2 %-kal megemel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Felkéri a polgármestert, hogy gondoskodjon a szerződések módosításáról.</w:t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 xml:space="preserve">Határidő: 2013. december 31. </w:t>
        <w:tab/>
        <w:t>Felelős: Dr. Fülöp Erik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>
          <w:szCs w:val="24"/>
          <w:u w:val="single"/>
        </w:rPr>
        <w:t>B./ alternatíva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 Tiszavasvári Város Önkormányzata tulajdonában lévő nem lakás céljára szolgáló helyiségek bérleti díját 2014. január 01. napjától egységesen …….. %-kal megemel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Felkéri a polgármestert, hogy gondoskodjon a szerződések módosításáról.</w:t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 xml:space="preserve">Határidő: 2013. december 31. </w:t>
        <w:tab/>
        <w:t>Felelős: Dr. Fülöp Erik polgármester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992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5:00Z</dcterms:created>
  <dc:creator>Anita</dc:creator>
  <dc:description/>
  <cp:keywords/>
  <dc:language>en-US</dc:language>
  <cp:lastModifiedBy>user1</cp:lastModifiedBy>
  <cp:lastPrinted>2011-10-19T13:40:00Z</cp:lastPrinted>
  <dcterms:modified xsi:type="dcterms:W3CDTF">2013-11-14T11:59:00Z</dcterms:modified>
  <cp:revision>18</cp:revision>
  <dc:subject/>
  <dc:title>SZERZŐDÉSMÓDOSíTÓ KÖZÖS NYILATKOZAT</dc:title>
</cp:coreProperties>
</file>