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november 28</w:t>
      </w:r>
      <w:r>
        <w:rPr>
          <w:b/>
          <w:color w:val="000000"/>
          <w:sz w:val="24"/>
        </w:rPr>
        <w:t>-á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color w:val="FF0000"/>
          <w:sz w:val="24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gyári lakótelep víziközmű szolgáltatásának jövőbeli ellátásáról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Gazdagné dr. Tóth Marianna –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60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ászló Zoltá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szaki menedz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oltan.Laszlo@alkaloid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Tiszavasvári, 2013. november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Gazdagné dr. Tóth Mariann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Gazdagné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gyári lakótelep víziközmű szolgáltatásának jövőbeli ellá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íziközmű szolgáltatásról szóló 2011. évi CCIX. tv. 1.§ (1) bekezdés c) pontja értelmében a víziközműszolgáltatásról szóló törvényben meghatározottak szerint az állam vagy a települési önkormányzat kötelessége és joga gondoskodni a közműves ivóvízellátással és a közműves szennyvízelvezetéssel – és tisztítással kapcsolatos víziközmű – szolgáltatási feladatok elvégzéséről. A tv. 6.§ (1) bekezdése szerint víziközmű kizárólag az állam és települési önkormányzat tulajdonába tartoz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re hivatkozva az Alkaloida Vegyészeti Gyár írásban jelezte, hogy a tulajdonukban lévő lakótelepi víziközműveket a törvény előírásai következtében térítésmentesen át kívánja adni Tiszavasvári Város Önkormányzatának. Az Alkaloida Vegyészeti Gyár levele jelen előterjesztés 1.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Gyár kezdeményezéséről természetesen tájékoztattam Szabó Andrást a HBVSZ ZRt Tiszavasvári üzemigazgatóját, és a témával kapcsolatban már sor került háromoldalú egyeztetés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szabályi követelményeknek való megfelelés érdekében javaslom, hogy fogadja el a testület a Gyár térítésmentes tulajdonba adásra vonatkozó ajánlatát a lakótelepi víziközművek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BVSZ ZRt. ugyanazon díjakat fogja alkalmazni a lakótelepi fogyasztók esetében is, mint a város más területén lakó fogyasztókkal szemben. (Tájékoztatásul: a 2013. I. félévi gyári lakótelepi vízdíj mértéke: 245Ft/m3, míg a városi vízdíj: 247,5Ft/m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és a HVBSZ ZRt. között létrejött bérleti-üzemeltetési szerződés 1. és 2. mellékletei tartalmazzák önkormányzatunk által a ZRt-nek bérbeadott eszközállományt, melyet aktualizálni szükséges a Gyártól tulajdonunkba kerülő hálózat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át a bérleti-üzemeltetési szerződést nem kell módosítani, ugyanis annak területi hatálya Tiszavasvári Város közigazgatási területére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, hogy az előterjesztés megvitatása után, hozza meg döntését a Tisztelt képviselő-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3. november 21.</w:t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Fülöp Erik</w:t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</w:t>
      </w:r>
      <w:r>
        <w:rPr>
          <w:b/>
          <w:sz w:val="24"/>
        </w:rPr>
        <w:t>gyári lakótelep víziközmű szolgáltatásának jövőbeli ellátásáról szóló előterjesztés 1. mellékl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2465" cy="789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Határozat-tervez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3. (X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gyári lakótelep víziközmű szolgáltatásának jövőbeli ellá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íziközmű szolgáltatásról szóló 2011. évi CCIX. tv. 1.§ (1) bekezdés c) pontja és a 6.§ (1) bekezdésében foglaltak alapján Tiszavasvári Város Önkormányzata Képviselő-testülete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Elfogadja az Alkaloida Vegyészeti Gyár Zrt.-nek a határozat 1.-3. mellékletei szerinti lakótelepi közművek Tiszavasvári Város Önkormányzata térítésmentes tulajdonba adására vonatkozó felaján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 határozat 1. melléklete tartalmazza Tiszavasvári Város Önkormányzata tulajdonába kerülő ivóvíz gerinc vezeték nyomvonalát. </w:t>
      </w:r>
    </w:p>
    <w:p>
      <w:pPr>
        <w:pStyle w:val="Normal"/>
        <w:jc w:val="both"/>
        <w:rPr/>
      </w:pPr>
      <w:r>
        <w:rPr>
          <w:sz w:val="24"/>
          <w:szCs w:val="24"/>
        </w:rPr>
        <w:t>- A határozat 2. melléklete tartalmazza Tiszavasvári Város Önkormányzata tulajdonába kerülő szennyvíz csatorna nyomvonal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 határozat 3. melléklete tartalmazza Tiszavasvári Város Önkormányzata tulajdonába kerülő csapadék gyűjtő csatorna vezeték nyomvonal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) Felkéri a polgármestert, hogy a lakótelepi közművek Tiszavasvári Város Önkormányzata által történő tulajdonszerzéséhez szükséges megállapodást terjessze a 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atáridő</w:t>
      </w:r>
      <w:r>
        <w:rPr>
          <w:color w:val="000000"/>
          <w:sz w:val="24"/>
          <w:szCs w:val="24"/>
        </w:rPr>
        <w:t xml:space="preserve">: 2013. december 31. </w:t>
        <w:tab/>
        <w:tab/>
        <w:tab/>
      </w:r>
      <w:r>
        <w:rPr>
          <w:b/>
          <w:bCs/>
          <w:color w:val="000000"/>
          <w:sz w:val="24"/>
          <w:szCs w:val="24"/>
        </w:rPr>
        <w:t>Felelős</w:t>
      </w:r>
      <w:r>
        <w:rPr>
          <w:color w:val="000000"/>
          <w:sz w:val="24"/>
          <w:szCs w:val="24"/>
        </w:rPr>
        <w:t>: dr. Fülöp Erik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) Felkéri a polgármestert, hogy a lakótelepi közműveknek Tiszavasvári Város Önkormányzata tulajdonba kerülését követően szükség szerint módosítsa az önkormányzat és a </w:t>
      </w:r>
      <w:r>
        <w:rPr>
          <w:color w:val="000000"/>
          <w:sz w:val="24"/>
          <w:szCs w:val="24"/>
        </w:rPr>
        <w:t>Hajdúkerületi és Bihari Víziközmű</w:t>
      </w:r>
      <w:r>
        <w:rPr>
          <w:rFonts w:cs="TimesNewRoman,Bold" w:ascii="TimesNewRoman,Bold" w:hAnsi="TimesNewRoman,Bold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zolgáltató Zártkörűen Működő Részvénytársaság között létrejött bérleti-üzemeltetési szerződést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Határidő</w:t>
      </w:r>
      <w:r>
        <w:rPr>
          <w:color w:val="000000"/>
          <w:sz w:val="24"/>
          <w:szCs w:val="24"/>
        </w:rPr>
        <w:t xml:space="preserve">: esedékességkor </w:t>
        <w:tab/>
        <w:tab/>
        <w:tab/>
        <w:tab/>
      </w:r>
      <w:r>
        <w:rPr>
          <w:b/>
          <w:bCs/>
          <w:color w:val="000000"/>
          <w:sz w:val="24"/>
          <w:szCs w:val="24"/>
        </w:rPr>
        <w:t>Felelős</w:t>
      </w:r>
      <w:r>
        <w:rPr>
          <w:color w:val="000000"/>
          <w:sz w:val="24"/>
          <w:szCs w:val="24"/>
        </w:rPr>
        <w:t>: dr. Fülöp Erik polgármester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/2013. (XI.28.) Kt. sz. határozat 1. mellékle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62420" cy="943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/2013. (XI.28.) Kt. sz. határozat 2. mellék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62420" cy="943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/2013. (XI.28.) Kt. sz. határozat 3. mellék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62420" cy="9430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50" w:after="225"/>
    </w:pPr>
    <w:rPr>
      <w:sz w:val="24"/>
      <w:szCs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user</dc:creator>
  <dc:description/>
  <cp:keywords/>
  <dc:language>en-US</dc:language>
  <cp:lastModifiedBy>user</cp:lastModifiedBy>
  <cp:lastPrinted>2013-11-21T08:02:00Z</cp:lastPrinted>
  <dcterms:modified xsi:type="dcterms:W3CDTF">2013-11-21T14:00:00Z</dcterms:modified>
  <cp:revision>3</cp:revision>
  <dc:subject/>
  <dc:title>ELŐTERJESZTÉS</dc:title>
</cp:coreProperties>
</file>