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3. november 28-án tartandó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z előterjesztés tárgy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a</w:t>
      </w:r>
      <w:r>
        <w:rPr>
          <w:b/>
          <w:bCs/>
          <w:sz w:val="28"/>
          <w:szCs w:val="28"/>
        </w:rPr>
        <w:t xml:space="preserve"> háziorvosokkal kötött megbízási szerződések felülvizsgálata</w:t>
      </w:r>
    </w:p>
    <w:p>
      <w:pPr>
        <w:pStyle w:val="Normal"/>
        <w:spacing w:before="240" w:after="0"/>
        <w:ind w:left="2880" w:hanging="28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ellékle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  <w:tab/>
      </w:r>
    </w:p>
    <w:p>
      <w:pPr>
        <w:pStyle w:val="Normal"/>
        <w:spacing w:before="240" w:after="0"/>
        <w:ind w:left="2880" w:hanging="288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gyirat szám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23408/20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 xml:space="preserve"> </w:t>
        <w:tab/>
        <w:t>Dr. Fülöp Erik polgármester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</w:t>
        <w:tab/>
        <w:t>Gazdagné dr. Tóth Marianna témafelelő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énzügyi és Ügyrendi Bizottság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MSZ 3. sz. melléklet 5.22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MSZ 3. sz. melléklet 3.18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880"/>
        <w:gridCol w:w="384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Horai Káro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ázi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dr.horai@freemail.hu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Malinák Gy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áziorvos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sz w:val="28"/>
                  <w:szCs w:val="28"/>
                </w:rPr>
                <w:t>gmalinak11@gmail.com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Bodnár Zoltá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nar413@gmail.com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Rojkó Lászl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rojkolaszlo@gmail.com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odak Istvá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ázi gyerme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dr_radix@freemail.hu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. Mérnyi Ágnes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ázi gyerme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mernyiagnes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@gmail.com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Nyáguly Istvá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ázi gyerme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drnyaguly@gmail.com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Fügedi Atti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ogsza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fugedia@chello.hu</w:t>
              </w:r>
            </w:hyperlink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ádár Istvá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ford@t-online.h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Tolna Klá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tolna@axelero.h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Sipos Ibol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gsza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pose44@freemail.h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Juhász Er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gszakorvo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juhasz.erika@gmail.com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csáné dr. Kalán Esz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ZEK intézményvezet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szk@gmail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szavasvári, 2013. november 2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zdagné dr. Tóth Marianna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témafelelős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36"/>
          <w:szCs w:val="36"/>
        </w:rPr>
      </w:pPr>
      <w:r>
        <w:rPr>
          <w:b/>
          <w:smallCaps/>
          <w:shadow/>
          <w:spacing w:val="50"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.: 42/520-500    Fax.: 42/275–000    e–mail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u w:val="single"/>
        </w:rPr>
        <w:t>tvonkph@tiszavasvari.h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émafelelős</w:t>
      </w:r>
      <w:r>
        <w:rPr>
          <w:b/>
          <w:sz w:val="24"/>
        </w:rPr>
        <w:t xml:space="preserve">: </w:t>
      </w:r>
      <w:r>
        <w:rPr>
          <w:bCs/>
          <w:sz w:val="24"/>
        </w:rPr>
        <w:t>Gazdagné dr. Tóth Marianna</w:t>
      </w:r>
      <w:r>
        <w:rPr>
          <w:b/>
          <w:sz w:val="24"/>
        </w:rPr>
        <w:tab/>
        <w:tab/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a Képviselő-testülethez-</w:t>
      </w:r>
    </w:p>
    <w:p>
      <w:pPr>
        <w:pStyle w:val="Normal"/>
        <w:ind w:left="2832" w:hanging="28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áziorvosokkal kötött megbízási szerződések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előterjesztés azért készült, mert az önálló orvosi tevékenységről szóló 2000. évi II. törvény (továbbiakban: praxistörvény) 2/B. § (1) bekezdése tételesen rögzíti a praxisjoggal rendelkező háziorvos és az önkormányzat közötti kötendő feladat-ellátási szerződés kötelező tartalmi elemeit. Ez a jogszabályi változás indokolta a háziorvosi feladat-ellátási szerződések áttekintését, felülvizsgálatát, melyet már egyes háziorvosok is kezdeményezte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érvényes feladat-ellátási szerződéseket áttekintve azt tapasztaltuk, hogy azok változó képet mutatnak. Hatályban vannak még 2006-ban kötött szerződések is többszöri módosítással és idejét múlt tartalmi elemekkel. Van ugyanakkor 2010-ben kötött szerződés is, de ez sem tartalmazza az újként előírt kötelező tartalmi elemeket. Ezen okból célszerű, ha a jelenleg érvényben lévő megállapodásokat nem módosítjuk, hanem az új rendelkezéseknek megfelelő új szerződéseket köt az önkormányzat a háziorvosokkal, gyermekorvosokkal és fogorvosokka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praxistörvény 2./B. §-a értelmében a feladat-ellátási szerződéseknek legalább az alábbiakat tartalmazniuk kell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1) </w:t>
      </w:r>
      <w:r>
        <w:rPr>
          <w:sz w:val="24"/>
          <w:szCs w:val="24"/>
        </w:rPr>
        <w:t>a felek megnevezése, a személyes ellátásra kötelezett orvos megnevezésével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2) </w:t>
      </w:r>
      <w:r>
        <w:rPr>
          <w:sz w:val="24"/>
          <w:szCs w:val="24"/>
        </w:rPr>
        <w:t>a praxisjoggal érintett körzet meghatározása,</w:t>
      </w:r>
    </w:p>
    <w:p>
      <w:pPr>
        <w:pStyle w:val="Normal"/>
        <w:ind w:left="284" w:hanging="284"/>
        <w:jc w:val="both"/>
        <w:rPr/>
      </w:pPr>
      <w:r>
        <w:rPr>
          <w:iCs/>
          <w:sz w:val="24"/>
          <w:szCs w:val="24"/>
        </w:rPr>
        <w:t xml:space="preserve">3) </w:t>
      </w:r>
      <w:r>
        <w:rPr>
          <w:sz w:val="24"/>
          <w:szCs w:val="24"/>
        </w:rPr>
        <w:t>a felek kötelezettségeinek meghatározása, ideértve a települési önkormányzatnak a fenntartáshoz történő hozzájárulására vonatkozó szabályokat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4) </w:t>
      </w:r>
      <w:r>
        <w:rPr>
          <w:sz w:val="24"/>
          <w:szCs w:val="24"/>
        </w:rPr>
        <w:t>a rendelési idő meghatározása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) </w:t>
      </w:r>
      <w:r>
        <w:rPr>
          <w:sz w:val="24"/>
          <w:szCs w:val="24"/>
        </w:rPr>
        <w:t>az ügyeletben történő részvételre vonatkozó rendelkezések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6) </w:t>
      </w:r>
      <w:r>
        <w:rPr>
          <w:sz w:val="24"/>
          <w:szCs w:val="24"/>
        </w:rPr>
        <w:t>a helyettesítésre vonatkozó rendelkezések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7) </w:t>
      </w:r>
      <w:r>
        <w:rPr>
          <w:sz w:val="24"/>
          <w:szCs w:val="24"/>
        </w:rPr>
        <w:t>az ellátás nyújtásában részt vevő egészségügyi szakdolgozókra vonatkozó rendelkezések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8) </w:t>
      </w:r>
      <w:r>
        <w:rPr>
          <w:sz w:val="24"/>
          <w:szCs w:val="24"/>
        </w:rPr>
        <w:t>a szerződés időtartama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9) </w:t>
      </w:r>
      <w:r>
        <w:rPr>
          <w:sz w:val="24"/>
          <w:szCs w:val="24"/>
        </w:rPr>
        <w:t>a felmondásra vonatkozó rendelkezések,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0) </w:t>
      </w:r>
      <w:r>
        <w:rPr>
          <w:sz w:val="24"/>
          <w:szCs w:val="24"/>
        </w:rPr>
        <w:t>a kártérítésre, kártalanításra vonatkozó rendelkezé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 pontok közül a jelenlegi szerződések nem tartalmazzák a települési önkormányzatnak a fenntartáshoz történő hozzájárulására vonatkozó szabályokat, a kártérítésre, kártalanításra vonatkozó rendelkezéseket, valamint felmondási időként 3 hónap van meghatározva, ami a praxistörvény alapján 6 hónapnál rövidebb nem lehe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ződésekben továbbá még szerepelnek az egyes orvosok ügyeleti ellátására vonatkozó kötelezettségei, valamint számos pontban még a TITKIT Szeszk intézmény van megjelölve számla kiállítók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vállalkozó orvosok jelenleg 8 helyszínen gyakorolják praxisukat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Központi orvosi rendelőben: Dr. Horai Károly háziorvos, Dr. Kodak István gyermekorvos, Dr. Malinák Gyula háziorvos, Dr. Nyáguly István háziorvos, Dr. Fügedi Attila fog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suth u. 14. szám alatt: Dr. Juhász Erika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svári Pál u. 17. szám alatt: Dr. Sipos Erzsébet fog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svári Pál u. 61. szám alatt: Dr. Mérnyi Ágnes gyermek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svári Pál u. 92. szám alatt: Dr. Bodnár Zoltán házi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ősök u. 38. szám alatt: Dr Kádár István házi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bay János u. 21. szám alatt: Dr. Rojkó László háziorvos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ép u. 2/a. szám alatt: Dr. Tolna Klára háziorv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tározat mellékletét képezik az egyes szerződések, melyek alapjaiban véve meggyezőek. Eltérés abban mutatkozik, hogy az orvos önkormányzati tulajdonú rendelőben avagy saját tulajdonú/bérelt rendelőben praktiz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tulajdonban lévő ingatlanok esetében rögzítésre került a tulajdonos önkormányzat és a használó kötelezettsége az ingatlan karbantartására, felújítására, közös használatú helyiségek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mészetesen a szerződés tervezetek megküldésre kerültek (2013. november 14-én) elektronikus úton az orvosoknak, hogy azokat kellő időben átnézhessék, esetleges javaslataikat jelezni tud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észségügyben működő szakmai kamarákról szóló 2006. XCVII. tv. 2.§ d) pont dd) alpontjára hivatkozva a szerződés-tervezeteket előzetesen megküldtem a Magyar Orvosi Kamara Szabolcs-Szatmár-Bereg Megyei Területi szervének véleményezésre. A kamarai véleményről a bizottsági és a testületi ülésen adok tájékoz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testületet, hogy az előterjesztés megtárgyalása után a határozat-tervezetet elfogadni szíveskedjen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novembe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Dr. Fülöp Erik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KÉPVISELŐ 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..../2013. (XI.28.) Kt. szám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32" w:hanging="28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áziorvosokkal kötött megbízási szerződések felülvizsgálatáról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álló orvosi tevékenységről szóló 2000. évi II. tv. 2/B. § -ában foglaltak alapján Tiszavasvári Város Önkormányzatának Képviselő-testülete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) Kezdeményezi a háziorvosi, házi gyermekorvosi és fogorvosi tevékenységet ellátó orvosok és Tiszavasvári Város Önkormányzata közötti feladat-ellátási szerződések újrakötését a határozat 1-12. mellékletei szerinti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Felhatalmazza a polgármestert a szerződések aláírás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) Kinyilatkozza, hogy az esetleges háziorvosi körzetmódosítás miatt felmerülő, a háziorvost érő kár kártalanítása érdekében szükséges forrás biztosításáról a körzetmódosítás elfogadásakor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6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sedékességkor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  <w:tab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1. mellék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Rojkó László </w:t>
      </w:r>
      <w:r>
        <w:rPr>
          <w:sz w:val="24"/>
          <w:szCs w:val="24"/>
        </w:rPr>
        <w:t xml:space="preserve">(szül: Beregovo, 1950. július 02., an.: Orbán Margit, székhelye: Tiszavasvári Kabay János u. 21, telephelye: Kabay János u. 21.; azonosítási száma: 021029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I. számú felnőtt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tfő: </w:t>
        <w:tab/>
        <w:t>8:0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13:00-17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8:0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3:00-17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8:0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Tiszavasvári, Kabay János u. 21.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</w:p>
    <w:p>
      <w:pPr>
        <w:pStyle w:val="Normal"/>
        <w:jc w:val="both"/>
        <w:rPr/>
      </w:pPr>
      <w:r>
        <w:rPr>
          <w:sz w:val="24"/>
        </w:rPr>
        <w:t>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/ 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bízott kártalanítási igényét a körzetmódosításból fakadó kár összegének az OEP által igazolt mértékéről szóló hivatalos dokumentum csatolásával terjesztheti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Dr. Rojkó Lászl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2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Malinák Gyula </w:t>
      </w:r>
      <w:r>
        <w:rPr>
          <w:sz w:val="24"/>
          <w:szCs w:val="24"/>
        </w:rPr>
        <w:t xml:space="preserve">(szül: Sály, 1946. július 06., an.: Pisák Julianna, székhelye: Tiszavasvári Kossuth u. 10, telephelye: Tiszavasvári, Kossuth u. 10.; azonosítási száma: 12311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II. számú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7:30-12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12:3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7:30-12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2:3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 páros héten: 12:3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áratlan héten: 7:30-12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Tiszavasvári, Kossuth u. 10.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betegek számára szabadon nyitva álló helyiségeket (emeleti feljáró, váró, WC-k,  mosdók, takarító eszköztároló) közösen és ingyenesen használja valamennyi, az emeleti rendelőrészben működő orvos. A közösen használt helyiségek vonatkozásában, azok állagmegóvása és folyamatos takarítása együttesen terheli a vállalkozókat, azaz az orvosokat.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/ 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 xml:space="preserve">           Dr. Malinák Gyu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3. melléklete</w:t>
      </w:r>
    </w:p>
    <w:p>
      <w:pPr>
        <w:pStyle w:val="Normal"/>
        <w:jc w:val="both"/>
        <w:rPr/>
      </w:pPr>
      <w:r>
        <w:rPr/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Horai Károly </w:t>
      </w:r>
      <w:r>
        <w:rPr>
          <w:sz w:val="24"/>
          <w:szCs w:val="24"/>
        </w:rPr>
        <w:t xml:space="preserve">(szül: Debrecen, 1941. október 26., an.: Szikora Ilona, székhelye: Tiszavasvári Kossuth u. 39, telephelye: Tiszavasvári, Kossuth u. 10.; azonosítási száma: 104570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III. számú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 páros héten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áratlan héten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Tiszavasvári, Kossuth u. 10.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betegek számára szabadon nyitva álló helyiségeket (emeleti feljáró, váró, WC-k,  mosdók, takarító eszköztároló) közösen és ingyenesen használja valamennyi, az emeleti rendelőrészben működő orvos. A közösen használt helyiségek vonatkozásában, azok állagmegóvása és folyamatos takarítása együttesen terheli a vállalkozókat, azaz az orvosokat.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8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Dr. Horai Károly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4. melléklete</w:t>
      </w:r>
    </w:p>
    <w:p>
      <w:pPr>
        <w:pStyle w:val="Heading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Tolna Klára Mária </w:t>
      </w:r>
      <w:r>
        <w:rPr>
          <w:sz w:val="24"/>
          <w:szCs w:val="24"/>
        </w:rPr>
        <w:t xml:space="preserve">(szül: Margitta, 1956. november 09., an.: Koppányi Erzsébet, székhelye: Tiszavasvári, Nép u. 2/a, telephelye: Tiszavasvári, Nép u. 2/a, Szorgalmatos, Pacsirta u. 18/A.; pecsétszáma: 47989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IV. számú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tfő: 10:00-13: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dd: 13:30-18:3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da: 10:00-13: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3:30-18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ntek: 8:00-13: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ott az egészségügyi alapellátási tevékenységét Tiszavasvári, Nép u.2/a. szám alatti saját tulajdonú és Szorgalmatos, Pacsirta u. 18/A. sz. alatti Szorgalmatos Község Önkormányzata tulajdonában lévő rendelőben látja el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ott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13./ Megbízott köteles gondoskodni a mindenkori hatályos jogszabályokban előírt minimumfeltételek, eszközök meglé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9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Dr. Tolna Klára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5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Bodnár Zoltán Imre </w:t>
      </w:r>
      <w:r>
        <w:rPr>
          <w:sz w:val="24"/>
          <w:szCs w:val="24"/>
        </w:rPr>
        <w:t xml:space="preserve">(szül: Kunmadaras, 1951. december 31., an.: Sebestyén Ilona, székhelye: Tiszavasvári, Vasvári Pál u. 92, telephelye: Tiszavasvári, Vasvári Pál u. 92.; azonosítási száma: 24584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V. számú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8:00-11:30 és 16:0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8:00-11:30 és 16:0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8:00-11:30 és 16:0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8:00-11:30 és 16:00-17:30</w:t>
      </w:r>
    </w:p>
    <w:p>
      <w:pPr>
        <w:pStyle w:val="Normal"/>
        <w:jc w:val="both"/>
        <w:rPr/>
      </w:pPr>
      <w:r>
        <w:rPr>
          <w:sz w:val="24"/>
          <w:szCs w:val="24"/>
        </w:rPr>
        <w:t>Péntek: 8:00-11:30 és 16:0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ott az egészségügyi alapellátási tevékenységét Tiszavasvári, Vasvári Pál u. 92. szám alatti saját tulajdonú rendelőben látja el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ott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13./ Megbízott köteles gondoskodni a mindenkori hatályos jogszabályokban előírt minimumfeltételek, eszközök meglé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7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9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Dr. Bodnár Zoltán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6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Kádár István </w:t>
      </w:r>
      <w:r>
        <w:rPr>
          <w:sz w:val="24"/>
          <w:szCs w:val="24"/>
        </w:rPr>
        <w:t xml:space="preserve">(szül: Nagykanizsa, 1952. március 14., an.: Németh Ilona, székhelye: Tiszavasvári Kossuth u. 52, telephelye: Tiszavasvári, Hősök u. 38.; azonosítási száma: 013816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1. melléklete szerint meghatározott VI. számú házi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 páros héten: 8:0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áratlan héten: 13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a Tiszavasvári, Hősök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  <w:lang w:val="en-US"/>
        </w:rPr>
        <w:t>u. 38</w:t>
      </w:r>
      <w:r>
        <w:rPr>
          <w:color w:val="FF0000"/>
          <w:sz w:val="24"/>
          <w:lang w:val="en-US"/>
        </w:rPr>
        <w:t>.</w:t>
      </w:r>
      <w:r>
        <w:rPr>
          <w:sz w:val="24"/>
          <w:lang w:val="en-US"/>
        </w:rPr>
        <w:t xml:space="preserve">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8./ </w:t>
      </w:r>
      <w:r>
        <w:rPr>
          <w:sz w:val="24"/>
          <w:szCs w:val="24"/>
        </w:rPr>
        <w:t>Megbízó tudomásul veszi, hogy a körzetmódosítá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Dr. Kádár István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vállalkozó házi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7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sz w:val="24"/>
          <w:lang w:val="en-US"/>
        </w:rPr>
        <w:t xml:space="preserve">Dr. Nyáguly István </w:t>
      </w:r>
      <w:r>
        <w:rPr>
          <w:sz w:val="24"/>
          <w:szCs w:val="24"/>
        </w:rPr>
        <w:t xml:space="preserve">(szül: Kolozsvár, 1939. augusztus 20., an.: Zornik Rozália, székhelye: Tiszavasvári Kossuth u. 39, telephelyei: Tiszavasvári, Kossuth u. 10., Szorgalmatos, Pacsirta u. 18/a; azonosítási száma: 014527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2. melléklete szerint meghatározott I. számú házi gyermek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14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9:0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14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9:0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14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a Tiszavasvári, Kossuth u. 10.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betegek számára szabadon nyitva álló helyiségeket (emeleti feljáró, váró, WC-k,  mosdók, takarító eszköztároló) közösen és ingyenesen használja valamennyi, az emeleti rendelőrészben működő orvos. A közösen használt helyiségek vonatkozásában, azok állagmegóvása és folyamatos takarítása együttesen terheli a vállalkozókat, azaz az orvosokat.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8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  Dr. Nyáguly István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vállalkozó házi gyermekorvo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8. melléklete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bCs/>
          <w:sz w:val="24"/>
          <w:lang w:val="en-US"/>
        </w:rPr>
        <w:t>Flora Medical Kft.</w:t>
      </w:r>
      <w:r>
        <w:rPr>
          <w:b/>
          <w:sz w:val="24"/>
          <w:lang w:val="en-US"/>
        </w:rPr>
        <w:t xml:space="preserve"> </w:t>
      </w:r>
      <w:r>
        <w:rPr>
          <w:sz w:val="24"/>
          <w:szCs w:val="24"/>
        </w:rPr>
        <w:t>(székhelye: 4400 Nyíregyháza, Népkert u. 1., telephelye: Tiszavasvári, Vasvári Pál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u. 61.) személyes ellátási kötelezettséggel rendelkező orvos neve: </w:t>
      </w:r>
      <w:r>
        <w:rPr>
          <w:b/>
          <w:bCs/>
          <w:sz w:val="24"/>
          <w:szCs w:val="24"/>
        </w:rPr>
        <w:t>Dr. Mérnyi Ágnes</w:t>
      </w:r>
      <w:r>
        <w:rPr>
          <w:sz w:val="24"/>
          <w:szCs w:val="24"/>
        </w:rPr>
        <w:t xml:space="preserve"> (orvosi nyilvántartási száma: 53793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2. melléklete szerint meghatározott II. számú házi gyermek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8:30-11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14:3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8:30-11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4:30-17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8:30-11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sz w:val="24"/>
          <w:lang w:val="en-US"/>
        </w:rPr>
        <w:t>11./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  <w:lang w:val="en-US"/>
        </w:rPr>
        <w:t>Megbízott az egészségügyi alapellátási tevékenységét Tiszavasvári, Vasvári Pál u. 61. szám alatti, az általa bérelt rendelőben látja 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12./ Megbízott köteles gondoskodni a mindenkori hatályos jogszabályokban előírt minimumfeltételek, eszközök meglé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8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  Flora Medical Kf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        Dr. Mérnyi Ágne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                                                  vállalkozó házi gyermekor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9. melléklete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bCs/>
          <w:sz w:val="24"/>
          <w:lang w:val="en-US"/>
        </w:rPr>
        <w:t>KODAK-MEDICAL Egészségügyi Szolgáltató Korlátolt Felelősségű Társaság</w:t>
      </w:r>
      <w:r>
        <w:rPr>
          <w:b/>
          <w:sz w:val="24"/>
          <w:lang w:val="en-US"/>
        </w:rPr>
        <w:t xml:space="preserve"> </w:t>
      </w:r>
      <w:r>
        <w:rPr>
          <w:sz w:val="24"/>
          <w:szCs w:val="24"/>
        </w:rPr>
        <w:t xml:space="preserve">(székhelye: 4440 Tiszavasvári, Jókai u. 18., telephelye: Tiszavasvári, Kossuth u. 10.) személyes ellátási kötelezettséggel rendelkező orvos neve: </w:t>
      </w:r>
      <w:r>
        <w:rPr>
          <w:b/>
          <w:bCs/>
          <w:sz w:val="24"/>
          <w:szCs w:val="24"/>
        </w:rPr>
        <w:t>Dr. Kodak István</w:t>
      </w:r>
      <w:r>
        <w:rPr>
          <w:sz w:val="24"/>
          <w:szCs w:val="24"/>
        </w:rPr>
        <w:t xml:space="preserve"> (orvosi nyilvántartási száma: 49739) vállalkozó házi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felnőtt házi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2. melléklete szerint meghatározott III. számú házi gyermek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házi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8:00-11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15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8:00-11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5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8:00-11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 Megbízottnak munkanapokon munkaidőn belül elérhetőségét biztosítani kell, ha sürgősségi betegellátás miatt rendelőjét el kell hagyn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/ Megbízó az egészségügyi szolgáltatások Egészségbiztosítási Alapból történő finanszírozásának részletes szabályairól szóló 43/199. (III.3.) Korm.rendelet 7.§ (2) bekezdés d) pontjának db) alpontja szerint nyilatkozik arról, hogy az ügyeleti feladatok ellátására más szolgáltatóval szerződéses jogviszonyban áll, ezért Megbízott nem köteles részt venni az ügyelet munkájába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/ Megbízó térítésmentesen biztosítja Megbízott részére az átvállalt feladat ellátáshoz Tiszavasvári, Kossuth u. 10</w:t>
      </w:r>
      <w:r>
        <w:rPr>
          <w:color w:val="FF0000"/>
          <w:sz w:val="24"/>
          <w:lang w:val="en-US"/>
        </w:rPr>
        <w:t>.</w:t>
      </w:r>
      <w:r>
        <w:rPr>
          <w:sz w:val="24"/>
          <w:lang w:val="en-US"/>
        </w:rPr>
        <w:t xml:space="preserve">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2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betegek számára szabadon nyitva álló helyiségeket (emeleti feljáró, váró, WC-k,  mosdók, takarító eszköztároló) közösen és ingyenesen használja valamennyi, az emeleti rendelőrészben működő orvos. A közösen használt helyiségek vonatkozásában, azok állagmegóvása és folyamatos takarítása együttesen terheli a vállalkozókat, azaz az orvosokat.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8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>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  KODAK-MEDICAL Kf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képviseletében                                                           Dr. Kodak Istvá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                                                  vállalkozó házi gyermekor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10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bCs/>
          <w:sz w:val="24"/>
          <w:lang w:val="en-US"/>
        </w:rPr>
        <w:t>Fügedi Dent Kereskedelmi és Szolgáltató Bt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  <w:r>
        <w:rPr>
          <w:sz w:val="24"/>
          <w:szCs w:val="24"/>
        </w:rPr>
        <w:t xml:space="preserve">(székhelye: 4400 Nyíregyháza, Bujtos u. 83. I/7., telephelye: Tiszavasvári, Kossuth u. 10.) személyes ellátási kötelezettséggel rendelkező orvos neve: </w:t>
      </w:r>
      <w:r>
        <w:rPr>
          <w:b/>
          <w:bCs/>
          <w:sz w:val="24"/>
          <w:szCs w:val="24"/>
        </w:rPr>
        <w:t>Dr. Fügedi Attila Imre</w:t>
      </w:r>
      <w:r>
        <w:rPr>
          <w:sz w:val="24"/>
          <w:szCs w:val="24"/>
        </w:rPr>
        <w:t xml:space="preserve"> (azonosítási száma: 160101679 vállalkozó fog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a fog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3. melléklete szerint meghatározott I. számú fog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fog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9:00-15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12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9:00-15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12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9:00-15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0./ Megbízó térítésmentesen biztosítja Megbízott részére az átvállalt feladat ellátáshoz Tiszavasvári, Kossuth u. 10. szám alatti önkormányzati tulajdonban lévő rendelőt, valamint a rendelő alapfelszerelését tételes leltár alapján. Tekintettel arra, hogy a rendelő alapfelszerelése már jelen szerződés aláírását megelőzően is Megbízott használatában volt, az alapfelszerelések nem kerülnek külön átadásra Megbízot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1.</w:t>
      </w:r>
      <w:r>
        <w:rPr/>
        <w:t xml:space="preserve">/ </w:t>
      </w:r>
      <w:r>
        <w:rPr>
          <w:sz w:val="24"/>
        </w:rPr>
        <w:t>Megbízó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betegek számára szabadon nyitva álló helyiségeket (emeleti feljáró, váró, WC-k,  mosdók, takarító eszköztároló) közösen és ingyenesen használja valamennyi, az emeleti rendelőrészben működő orvos. A közösen használt helyiségek vonatkozásában, azok állagmegóvása és folyamatos takarítása együttesen terheli a vállalkozókat, azaz az orvosokat. </w:t>
      </w:r>
    </w:p>
    <w:p>
      <w:pPr>
        <w:pStyle w:val="Normal"/>
        <w:jc w:val="both"/>
        <w:rPr/>
      </w:pPr>
      <w:r>
        <w:rPr>
          <w:sz w:val="24"/>
        </w:rPr>
        <w:t>A rendelőhelyiség vonatkozásában felmerülő, szakemberek bevonásával megállapított rezsiköltségeket (víz, gáz, áram) a Megbízott fizeti a Tiszavasvári Szociális-, Gyermekjóléti és Egészségügyi Szolgáltató Központ. által kiküldött számlák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5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7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 xml:space="preserve">   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Dr. Fügedi Attila Im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képviseletében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                                                     vállalkozó fogor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11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/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bCs/>
          <w:sz w:val="24"/>
          <w:lang w:val="en-US"/>
        </w:rPr>
        <w:t>dr. Sipos Erzsébet</w:t>
      </w:r>
      <w:r>
        <w:rPr>
          <w:b/>
          <w:sz w:val="24"/>
          <w:lang w:val="en-US"/>
        </w:rPr>
        <w:t xml:space="preserve"> Petronella (</w:t>
      </w:r>
      <w:r>
        <w:rPr>
          <w:sz w:val="24"/>
          <w:szCs w:val="24"/>
        </w:rPr>
        <w:t>szül.: Debrecen, 1944. január 13., an.: Harangozó Erzsébet) telephelye: Tiszavasvári, Vasvári Pál u. 17., azonosítási száma: 1196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vállalkozó fog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a fog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3. melléklete szerint meghatározott II. számú fog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fog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12:00-18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8:30-12:00 (iskolafogás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7:30-12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8:30-12:00 (iskolafogászat), 13:00-15:30 (felnőttfogásza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7:30-12: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0./ Megbízott az egészségügyi alapellátási tevékenységét Tiszavasvári, Vasvári Pál u. 17. szám alatti saját tulajdonú rendelőben látja el.</w:t>
      </w:r>
    </w:p>
    <w:p>
      <w:pPr>
        <w:pStyle w:val="Normal"/>
        <w:jc w:val="both"/>
        <w:rPr>
          <w:color w:val="FF0000"/>
        </w:rPr>
      </w:pPr>
      <w:r>
        <w:rPr>
          <w:sz w:val="24"/>
          <w:szCs w:val="24"/>
        </w:rPr>
        <w:t>Megbízott köteles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</w:rPr>
        <w:t>gondoskodni a mindenkori hatályos jogszabályokban előírt minimumfeltételek, eszközök meglétérő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1.</w:t>
      </w:r>
      <w:r>
        <w:rPr/>
        <w:t xml:space="preserve">/ </w:t>
      </w:r>
      <w:r>
        <w:rPr>
          <w:sz w:val="24"/>
        </w:rPr>
        <w:t>Megbízott, mint tulajdonos gondoskodik az épület karbantartásáról, az épület központi berendezéseinek állandó üzemképes állapotáról</w:t>
      </w:r>
      <w:r>
        <w:rPr>
          <w:sz w:val="24"/>
          <w:szCs w:val="24"/>
        </w:rPr>
        <w:t>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ös használatra szolgáló helyiségek állagában, továbbá e helyiségek berendezéseiben keletkezett hibák megszüntetéséről.</w:t>
      </w:r>
      <w:r>
        <w:rPr>
          <w:sz w:val="24"/>
        </w:rPr>
        <w:t xml:space="preserve"> A folyamatos belső karbantartási feladatok elvégzésének (zárak, csapok, csaptelepek, égők, fénycsövek, irodatechnikai felszerelések, bútorzat, stb.) költségei a Megbízottat 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5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7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 xml:space="preserve">   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   Dr. Sipos Erzséb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képviseletében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                                                      vállalkozó fogor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13. (XI.28.) Kt. sz. határozat 12.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FELADAT-ELLÁTÁSI SZERZŐD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4440 Tiszavasvári, Városháza tér 4., képviseli </w:t>
      </w:r>
      <w:r>
        <w:rPr>
          <w:b/>
          <w:bCs/>
          <w:sz w:val="24"/>
          <w:szCs w:val="24"/>
        </w:rPr>
        <w:t>dr. Fülöp Erik polgármester</w:t>
      </w:r>
      <w:r>
        <w:rPr>
          <w:sz w:val="24"/>
          <w:szCs w:val="24"/>
        </w:rPr>
        <w:t xml:space="preserve"> (továbbiakban: megbízó),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lang w:val="en-US"/>
        </w:rPr>
        <w:t xml:space="preserve">másrészről </w:t>
      </w:r>
      <w:r>
        <w:rPr>
          <w:b/>
          <w:bCs/>
          <w:sz w:val="24"/>
          <w:lang w:val="en-US"/>
        </w:rPr>
        <w:t>dr. Juhász Erika</w:t>
      </w:r>
      <w:r>
        <w:rPr>
          <w:b/>
          <w:sz w:val="24"/>
          <w:lang w:val="en-US"/>
        </w:rPr>
        <w:t xml:space="preserve"> </w:t>
      </w:r>
      <w:r>
        <w:rPr>
          <w:sz w:val="24"/>
          <w:szCs w:val="24"/>
        </w:rPr>
        <w:t xml:space="preserve">(szül.: Tiszalök, 1963. július 18., an: Tamás Mária), telephelye: Tiszavasvári, Kossuth u. 14., azonosítási száma: 43446 vállalkozó fogorvos </w:t>
      </w:r>
      <w:r>
        <w:rPr>
          <w:b/>
          <w:sz w:val="24"/>
          <w:szCs w:val="24"/>
        </w:rPr>
        <w:t>(továbbiakban: Megbízott)</w:t>
      </w:r>
      <w:r>
        <w:rPr>
          <w:sz w:val="24"/>
          <w:szCs w:val="24"/>
        </w:rPr>
        <w:t xml:space="preserve"> között az alulírott helyen és időben az alábbi feltételek mellett: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/ Felek megállapodnak abban, hogy az önálló orvosi tevékenységről szóló 2000. évi II. törvény 2./B. §-ában foglaltaknak megfelelően egymással feladat-ellátási szerződést kötnek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Megbízó megbízza Megbízottat, hogy a mindenkor hatályos jogszabályok alapján a fogorvosi feladatok ellátását biztosítsa területi ellátási és személyes feladat-ellátási kötelezet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A Praxisjoggal érintett ellátási körzet Tiszavasvári Város Önkormányzata Képviselő-testülete a működtetési jog alapján végezhető önálló orvosi tevékenység körzeteinek megállapításáról szóló önkormányzati rendelet megalkotásáról szóló 25/2011. (VII.21.) önkormányzati rendelet 3. melléklete szerint meghatározott III. számú fogorvosi kör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/ Megbízott fogorvosi tevékenységét érvényes működési engedély alapján végezhet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./ </w:t>
      </w:r>
      <w:r>
        <w:rPr>
          <w:sz w:val="24"/>
          <w:szCs w:val="24"/>
        </w:rPr>
        <w:t>Megbízott vállalja, hogy az ellátási területén lakók részére, valamint a külön jogszabályban foglaltak szerint hozzá bejelentkezett és általa elfogadott biztosítottaknak folyamatos egészségügyi ellátást nyújt, az ágazati jogszabályban előírt rendelési idő betartásával. Köteles továbbá ellátni, - a rendelési idejében – nem a körzetéhez tartozó személyeket is, ha heveny megbetegedésük vagy krónikus betegségük miatt ellátatlanságuk az egészséget károsító vagy a gyógyulást lassító állapotromláshoz vezet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/ Megbízó hozzájárul ahhoz, hogy az Országos Egészségbiztosítási Pénztár a megbízottal közvetlen finanszírozási szerződést kössön. A megbízó a megbízottnak önkormányzati támogatást nem biztosí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/ Megbízott a háziorvosi, házi gyermekorvosi és fogorvosi tevékenységről szóló 4/2000. (II.25.) EüM rendeletben meghatározott feladatokat, a jogszabályi képesítési előírásoknak megfelelő szakalkalmazottakkal, a mindenkori jogszabályi előírásoknak, szakmai és etikai szabályoknak megfelelően látja el a működési engedélyben foglalt rendelési idő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/ Megbízott vállalja a jogszabályokban, illetve a finanszírozási szerződésben szereplő rendelési idő betartását. Megbízott a rendelési időt csak Megbízó hozzájárulásával módosíthatja. A szerződés megkötésekor a rendelési idő az alábbiak szerint alak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tfő: 7:3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dd: 7:3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da: 8:00-17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ütörtök: 7:30-13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tek: 7:30-12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>9./ Megbízott a betegeket rendelési időben az érkezés sorrendjében fogadja, de a rendelés ideje egy részében, illetve a tanácsadás során előre programozható betegellátás keretében előjegyzés alapján végzi a betegek szűrését, gondozását és ellátásá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./ Megbízott az egészségügyi alapellátási tevékenységét a Tiszavasvári, Kossuth u. 14. szám alatti saját tulajdonú rendelőjében látja el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./ Megbízó a tevékenység ellátásához szükséges alap felszerelési eszközöket Megbízott térítés nélküli használatába adja. Tekintettel arra, hogy a rendelő alapfelszerelése már jelen szerződés aláírását megelőzően is Megbízott használatában volt, az alapfelszerelések nem kerülnek külön átadásra Megbízott részére. </w:t>
      </w:r>
      <w:r>
        <w:rPr>
          <w:sz w:val="24"/>
          <w:szCs w:val="24"/>
        </w:rPr>
        <w:t>Az alapfelszerelések szakszerű használatáért, állagmegóvásáért, a berendezések, felszerelések pótlásért, karbantartásért Megbízott felel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/ Akadályoztatása (szabadság, betegség) esetén a helyettesítéséről a Megbízott maga gondoskodik. A jelen szerződés aláírásával egyidejűleg megjelöl két helyettesítő orvo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zámú helyettesítő orvos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 Megbízott valamely rajta kívül álló oknál fogva nem tudna a helyettesítéséről maga gondoskodni, a Megbízó a megadott két orvos egyikét bízhatja meg a helyettesítéssel. A helyettes díjazása ilyen esetben is a Megbízott kötelezet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/ Jelen feladat-ellátási szerződést Felek határozatlan időre kötik. Jelen szerződés megszűnik, ha Megbízott tevékenységére vonatkozó működési engedélyét visszavon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/ Megbízó a feladat-ellátási szerződést – indokolással – 6 hónap felmondási idő kikötésével felmondj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 Megbízott a feladat-ellátási szerződésben vállalt kötelezettségeit írásbeli felszólítás ellenére sem teljesíti vagy folytatólagosan sem teljesíti, vagy folytatólagosan megszegi a jogszabályban foglalt működésre vonatkozó előírásokat, vag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 Megbízott önálló egészségügyi tevékenység végzésére való jogosultságát bármely okból el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5./ A szerződés közös megegyezéssel is megszünte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 Felek rögzítik, hogy a tevékenységük folytatása során felmerülő kártérítési felelősség vonatkozásában a Polgári Törvénykönyv rendelkezései az irányad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7./ </w:t>
      </w:r>
      <w:r>
        <w:rPr>
          <w:sz w:val="24"/>
          <w:szCs w:val="24"/>
        </w:rPr>
        <w:t>Megbízó tudomásul veszi, hogy a körzetmódosítás miatt bekövetkezett, háziorvost ért kár esetén kártalanítási kötelezettséggel tartozik, amelynek megállapításánál figyelembe kell venni a háziorvosi szolgáltató által a finanszírozása keretében kapott egy éves összeget. Év közbeni módosítás esetén a változást megelőző naptári év finanszírozását kell alapul venni. A kártalanítás kifizetésének határideje a körzetmódosítást követő második hónap 15. nap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bízott kártalanítási igényét a körzetmódosításból fakadó kár összegének az OEP által igazolt mértékéről szóló hivatalos dokumentum csatolásával terjesztheti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./ Jelen szerződés aláírását követő napon lép hatályba. Hatálybalépésével egyidejűleg a Megbízottal e tárgyban kötött szerződés és annak módosításai hatályukat vesz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/ Jelen szerződésben nem szabályozott kérdésekben az egészségügyről szóló 1997. évi CLIV. tv., az egészségügyi tevékenység egyes kérdéseiről szóló 2003. évi LXXXIV tv., a Polgári Törvénykönyvről szóló 1959. évi IV. tv. és a kapcsolódó jogszabályok előírásait tekintik irányadó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/ Jelen szerződés 5 mindenben megegyező példányban készült és felek, mint akaratukkal mindenben megegyezőt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/ Jelen szerződést Tiszavasvári Város Önkormányzata Képviselő-testülete …………… Kt. sz. határozatával hagyt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………………………………</w:t>
      </w:r>
      <w:r>
        <w:rPr>
          <w:sz w:val="24"/>
          <w:szCs w:val="24"/>
        </w:rPr>
        <w:tab/>
        <w:tab/>
        <w:tab/>
        <w:t xml:space="preserve">   …………………………………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iszavasvári Város Önkormányzata</w:t>
        <w:tab/>
        <w:tab/>
        <w:tab/>
        <w:t xml:space="preserve">    Dr. Juhász Erik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képviseletében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Dr. Fülöp Erik                                                     vállalkozó fogorv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itleChar">
    <w:name w:val="Title Char"/>
    <w:basedOn w:val="Bekezdsalapbettpusa"/>
    <w:qFormat/>
    <w:rPr>
      <w:rFonts w:eastAsia="Calibri"/>
      <w:b/>
      <w:bCs/>
      <w:sz w:val="28"/>
      <w:szCs w:val="24"/>
      <w:lang w:val="hu-HU" w:bidi="ar-SA"/>
    </w:rPr>
  </w:style>
  <w:style w:type="character" w:styleId="BodyTextChar">
    <w:name w:val="Body Text Char"/>
    <w:basedOn w:val="Bekezdsalapbettpusa"/>
    <w:qFormat/>
    <w:rPr>
      <w:rFonts w:eastAsia="Calibri"/>
      <w:sz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pBdr>
        <w:bottom w:val="single" w:sz="4" w:space="1" w:color="000000"/>
      </w:pBdr>
      <w:overflowPunct w:val="true"/>
      <w:autoSpaceDE w:val="true"/>
      <w:jc w:val="center"/>
    </w:pPr>
    <w:rPr>
      <w:rFonts w:eastAsia="Calibri"/>
      <w:b/>
      <w:bCs/>
      <w:kern w:val="0"/>
      <w:sz w:val="28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rFonts w:eastAsia="Calibri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uppressAutoHyphens w:val="true"/>
      <w:overflowPunct w:val="true"/>
      <w:autoSpaceDE w:val="true"/>
      <w:spacing w:lineRule="exact" w:line="240" w:before="0" w:after="160"/>
    </w:pPr>
    <w:rPr>
      <w:rFonts w:ascii="Tahoma" w:hAnsi="Tahoma" w:eastAsia="Lucida Sans Unicode" w:cs="Tahoma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horai@freemail.hu" TargetMode="External"/><Relationship Id="rId3" Type="http://schemas.openxmlformats.org/officeDocument/2006/relationships/hyperlink" Target="mailto:gmalinak11@gmail.com" TargetMode="External"/><Relationship Id="rId4" Type="http://schemas.openxmlformats.org/officeDocument/2006/relationships/hyperlink" Target="mailto:dr_radix@freemail.hu" TargetMode="External"/><Relationship Id="rId5" Type="http://schemas.openxmlformats.org/officeDocument/2006/relationships/hyperlink" Target="mailto:mernyi.rendelo@gmail.com" TargetMode="External"/><Relationship Id="rId6" Type="http://schemas.openxmlformats.org/officeDocument/2006/relationships/hyperlink" Target="mailto:drnyaguly@gmail.com" TargetMode="External"/><Relationship Id="rId7" Type="http://schemas.openxmlformats.org/officeDocument/2006/relationships/hyperlink" Target="mailto:fugedia@chello.h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2:00Z</dcterms:created>
  <dc:creator>user</dc:creator>
  <dc:description/>
  <cp:keywords/>
  <dc:language>en-US</dc:language>
  <cp:lastModifiedBy>user</cp:lastModifiedBy>
  <cp:lastPrinted>2013-11-22T10:27:00Z</cp:lastPrinted>
  <dcterms:modified xsi:type="dcterms:W3CDTF">2013-11-22T10:05:00Z</dcterms:modified>
  <cp:revision>98</cp:revision>
  <dc:subject/>
  <dc:title>ELŐTERJESZTÉS</dc:title>
</cp:coreProperties>
</file>