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3. november 28-án tartandó ülésér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240" w:hanging="3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tárgya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a lejárt határidejű határozatok végrehajtásáról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Melléklet:</w:t>
      </w:r>
      <w:r>
        <w:rPr>
          <w:color w:val="000000"/>
          <w:sz w:val="28"/>
          <w:szCs w:val="28"/>
        </w:rPr>
        <w:t xml:space="preserve"> 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ktatószám: 1230-10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A napirend előterjesztője: </w:t>
      </w:r>
      <w:r>
        <w:rPr>
          <w:color w:val="000000"/>
          <w:sz w:val="28"/>
          <w:szCs w:val="28"/>
        </w:rPr>
        <w:t>Dr. Fülöp Erik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Az előterjesztést készítette:</w:t>
      </w:r>
      <w:r>
        <w:rPr>
          <w:color w:val="000000"/>
          <w:sz w:val="28"/>
          <w:szCs w:val="28"/>
        </w:rPr>
        <w:t xml:space="preserve"> Ládi Zsanett köztisztvisel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455" w:hanging="74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szavasvári, 2013. november 2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Ládi Zsanett</w:t>
      </w:r>
    </w:p>
    <w:p>
      <w:pPr>
        <w:pStyle w:val="Normal"/>
        <w:ind w:left="505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témafelelős</w:t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</w:rPr>
        <w:t xml:space="preserve">Tel.: 42/520-500       Fax.: 42/275-000      E-mail: </w:t>
      </w:r>
      <w:r>
        <w:rPr>
          <w:color w:val="000000"/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 lejárt határidejű határozatok végrehajtásáró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lejárt határidejű határozatok végrehajtásáról az alábbiakban számolok b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2/2012. (I.19.), 125/2012. (V.24.), 289/2012. (XII.12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/>
          <w:color w:val="000000"/>
        </w:rPr>
        <w:t xml:space="preserve">12/2012. (I.19.) </w:t>
      </w:r>
      <w:r>
        <w:rPr>
          <w:color w:val="000000"/>
        </w:rPr>
        <w:t xml:space="preserve">Kt. számú határozatában döntött a 2011. december 28-án aláírt folyószámla-hitelkeret szerződés módosításáról. Ezzel kapcsolatban tájékoztatom a tisztelt képviselőket, hogy a Pénzintézettel történő egyeztetést követően a módosított folyószámla-hitel szerződés aláírásra került. Ezt követően a </w:t>
      </w:r>
      <w:r>
        <w:rPr>
          <w:b/>
          <w:color w:val="000000"/>
        </w:rPr>
        <w:t>125/2012. (V.24.)</w:t>
      </w:r>
      <w:r>
        <w:rPr>
          <w:color w:val="000000"/>
        </w:rPr>
        <w:t xml:space="preserve"> Kt. számú határozattal ismételten döntött a testület a folyószámla-hitelkeret szerződés módosításáról, mellyel kapcsolatban tájékoztatom a képviselő-testület tagjait, hogy a módosított szerződést aláírtam. A </w:t>
      </w:r>
      <w:r>
        <w:rPr>
          <w:b/>
          <w:color w:val="000000"/>
        </w:rPr>
        <w:t>2012. május 24-i</w:t>
      </w:r>
      <w:r>
        <w:rPr>
          <w:color w:val="000000"/>
        </w:rPr>
        <w:t xml:space="preserve"> testületi ülést követően a testület a </w:t>
      </w:r>
      <w:r>
        <w:rPr>
          <w:b/>
          <w:color w:val="000000"/>
        </w:rPr>
        <w:t>289/2012. (XII. 12.)</w:t>
      </w:r>
      <w:r>
        <w:rPr>
          <w:color w:val="000000"/>
        </w:rPr>
        <w:t xml:space="preserve"> Kt. számú határozatával az átmeneti likviditási problémáinak kezelésére kérte  a folyószámla-hitelkeret szerződés 2013. június 30-ra történő módosítását.  A döntéssel kapcsolatban tájékoztatom a képviselőket arról, hogy a hitelkeret szerződés mindkét fél részéről aláírásra kerü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13/2012. (I.19), 40/2012. (II.28.), 290/2012. (XII.12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a </w:t>
      </w:r>
      <w:r>
        <w:rPr>
          <w:b/>
          <w:color w:val="000000"/>
        </w:rPr>
        <w:t>2012. január 19-i</w:t>
      </w:r>
      <w:r>
        <w:rPr>
          <w:color w:val="000000"/>
        </w:rPr>
        <w:t xml:space="preserve"> ülésén elfogadta Tiszavasvári Város Önkormányzata és az OTP Bank Nyrt. között munkabérhitel szerződés aláírását, melyről a </w:t>
      </w:r>
      <w:r>
        <w:rPr>
          <w:b/>
          <w:color w:val="000000"/>
        </w:rPr>
        <w:t>13/2012. (I.19.) Kt.</w:t>
      </w:r>
      <w:r>
        <w:rPr>
          <w:color w:val="000000"/>
        </w:rPr>
        <w:t xml:space="preserve"> számú határozatot hozta, azonban az OTP Bank Nyrt. jogszabályi változásokra hivatkozva nem írta alá a munkabérhitel-szerződést, egyben kezdeményezte egy módosított szerződés aláírását. Ezt követően a módosított szerződést megvizsgáltam, és megállapítottam, hogy hátrányos kötelezettségeket nem tartalmaz az önkormányzat számára, ezért a képviselő-testület a </w:t>
      </w:r>
      <w:r>
        <w:rPr>
          <w:b/>
          <w:color w:val="000000"/>
        </w:rPr>
        <w:t>40/2012. (II.28.) Kt.</w:t>
      </w:r>
      <w:r>
        <w:rPr>
          <w:color w:val="000000"/>
        </w:rPr>
        <w:t xml:space="preserve"> számú határozatában ismételten döntött arról, hogy a bérjellegű kifizetések finanszírozása érdekében a 2012. évre vonatkozóan hozzájárul a munkabérhitel igényléséhez, továbbá elfogadta a határozat mellékletében található hitelszerződésben foglaltakat. Ezzel kapcsolatban tájékoztatom a képviselő-testületi tagokat, hogy Tiszavasvári Város Önkormányzata és az OTP Bank Nyrt. között a módosított hitelszerződés aláírásra került, valamint a munkabérhitel igénylése is megtörtént. A </w:t>
      </w:r>
      <w:r>
        <w:rPr>
          <w:b/>
          <w:color w:val="000000"/>
        </w:rPr>
        <w:t>2012. február 28-i</w:t>
      </w:r>
      <w:r>
        <w:rPr>
          <w:color w:val="000000"/>
        </w:rPr>
        <w:t xml:space="preserve"> testületi ülést követően a testület a </w:t>
      </w:r>
      <w:r>
        <w:rPr>
          <w:b/>
          <w:color w:val="000000"/>
        </w:rPr>
        <w:t>290/2012. (XII.12.)</w:t>
      </w:r>
      <w:r>
        <w:rPr>
          <w:color w:val="000000"/>
        </w:rPr>
        <w:t xml:space="preserve"> Kt. számú határozatával az átmeneti likviditási problémáinak kezelésére kérte  a munkabér-hitelkeret szerződés 2013. június 30-ra történő módosítását.  A döntéssel kapcsolatban tájékoztatom a képviselőket arról, hogy a munkabér-hitelkeret szerződés mindkét fél részéről aláírásra kerü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06/2012. (IV.26.) Kt. számú határozat: </w:t>
      </w:r>
    </w:p>
    <w:p>
      <w:pPr>
        <w:pStyle w:val="Normal"/>
        <w:jc w:val="both"/>
        <w:rPr/>
      </w:pPr>
      <w:r>
        <w:rPr>
          <w:color w:val="000000"/>
        </w:rPr>
        <w:t>Tájékoztatom a Képviselő-testületet, hogy a Tiszavasvári Város Közétkeztetési Nonprofit Kft. módosított alapító okiratának törzskönyvi nyilvántartásban való átvezetéséről a Magyar Államkincstárnál határidőben –nyolc napos határidő megtartásával- gondoskodt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20/2012. (V.24.) Kt. számú határozat: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color w:val="000000"/>
        </w:rPr>
        <w:t>A Képviselő-testület a 120/2012. (V.24.) Kt. számú határozatával hozzájárult ahhoz, hogy a Művelődési Központ és Könyvtár a nyíregyházi Móricz Zsigmond Megyei és Városi Könyvtár által vezetett konzorciumi tagként pályázatot nyújtson be a TÁMOP-3.2.12.-12/1, Kulturális szakemberek továbbképzése a szolgáltatásfejlesztés érdekében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című pályázatra. Tájékoztatom a tisztelt képviselőket, hogy a testület döntéséről a Művelődési Központ és Könyvtár intézményvezető-helyettesét tájékoztattam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  <w:color w:val="000000"/>
          <w:u w:val="single"/>
        </w:rPr>
        <w:t>127/2012. (V.24.) Kt. számú határozat: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Tiszavasvári Város Önkormányzata Képviselő-testülete fent nevezett határozatában kifejezte azon szándékát, hogy csatlakozik a Tiszavasvári Többcélú Kistérségi Társulás által-a Nemzeti Fejlesztési Ügynökség által az </w:t>
      </w:r>
      <w:r>
        <w:rPr>
          <w:i/>
          <w:color w:val="000000"/>
        </w:rPr>
        <w:t>Új Széchenyi Terv</w:t>
      </w:r>
      <w:r>
        <w:rPr>
          <w:color w:val="000000"/>
        </w:rPr>
        <w:t xml:space="preserve"> keretében kiírt TÁMOP-6.1.2/LHH/11/B kódszámú, „Egészségre nevelő és szemléletformáló életmódprogramok a leghátrányosabb helyzetű kistérségekben”című- pályázat benyújtásához. Tájékoztatom a testület tagjait, hogy a döntésről tájékoztattam a Tiszavasvári Többcélú Kistérségi Társulás vezetőjét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6/2012. (VI.28.) Kt. számú határozat: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color w:val="000000"/>
        </w:rPr>
        <w:t xml:space="preserve">A Képviselő-testület a </w:t>
      </w:r>
      <w:r>
        <w:rPr>
          <w:b/>
          <w:color w:val="000000"/>
        </w:rPr>
        <w:t>136/2012.(VI.28.) Kt.</w:t>
      </w:r>
      <w:r>
        <w:rPr>
          <w:color w:val="000000"/>
        </w:rPr>
        <w:t xml:space="preserve"> számú határozatában fogadta el a Védőnői Szolgálat munkájáról szóló beszámolót. A határozat rendelkezéseinek megfelelően a védőnői szolgálatot ellátó személyeket írásban értesítettem a döntésről. Továbbá tájékoztatom a tisztelt képviselőket, hogy a Polgármesteri Hivataltól 2013. szeptember 5. napján 1 darab számítógép az informatikai feladatok ellátására átadásra került a Védőnői Szolgálat rész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54/2012. (VII.12.) Kt. számú határozat:</w:t>
      </w:r>
    </w:p>
    <w:p>
      <w:pPr>
        <w:pStyle w:val="Normal"/>
        <w:jc w:val="both"/>
        <w:rPr/>
      </w:pPr>
      <w:r>
        <w:rPr>
          <w:color w:val="000000"/>
        </w:rPr>
        <w:t xml:space="preserve">A képviselő-testület a Tiva-Szolg Kft. -vel fennálló bérleti, közmű üzemeltetési szerződést a </w:t>
      </w:r>
      <w:r>
        <w:rPr>
          <w:b/>
          <w:color w:val="000000"/>
        </w:rPr>
        <w:t>154/2012. (VII.12.) Kt.</w:t>
      </w:r>
      <w:r>
        <w:rPr>
          <w:color w:val="000000"/>
        </w:rPr>
        <w:t xml:space="preserve"> számú határozatával módosította. Ezzel kapcsolatban tájékoztatom a képviselőket, hogy a bérleti, közmű üzemeltetési szerződés módosítását Szabó Andrással a Tiva-Szolg Kft. ügyvezetőjével aláírta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60/2012. (VII.26.), 194/2012. (IX.13.) Kt. számú határozatok:</w:t>
      </w:r>
    </w:p>
    <w:p>
      <w:pPr>
        <w:pStyle w:val="Normal"/>
        <w:jc w:val="both"/>
        <w:rPr/>
      </w:pPr>
      <w:r>
        <w:rPr>
          <w:color w:val="000000"/>
        </w:rPr>
        <w:t>Tájékoztatom a tisztelt képviselőket, hogy az Egyesített Óvodai Intézmény módosított alapító okiratainak törzskönyvi nyilvántartásban való átvezetéséről a Magyar Államkincstárnál határidőben gondoskodt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65/2012. (VII.26.), 166/2012. (VII.26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 testülete a fent nevezett határozataiban kifejezte támogatását, hogy a Tiszavasvári Általános Iskola, valamint a Tiszavasvári Középiskola, Szakiskola és Kollégium pályázatot nyújtson be az Új Széchenyi Terv keretében kiírt TÁMOP-3.1.4-12/2 kódszámú „Innovatív iskolák fejlesztése” című pályázatra. Tájékoztatom a képviselőket, hogy a testület döntését követően Halász László és Szabó Zoltán intézményvezetőket értesítette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67/2012. (VII.26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 testülete a 167/2012. (VII.26. ) Kt. számú határozatában kifejezte támogatását, hogy a Tiszavasvári Középiskola, Szakiskola és Kollégium pályázatot nyújtson be az Új Széchenyi Terv keretébe kiírt, TÁMOP 3.3.8-12/2 „Közoktatási intézmények esélyegyenlőségi alapú fejlesztéseinek támogatása” című pályázatra. Tájékoztatom a képviselőket, hogy a testület döntéséről Szabó Zoltán intézményvezetőt értesítette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93/2012. (IX.13.), 218/2012. (X.18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tisztelt képviselőket, hogy a Városi Kincstár módosított alapító okiratainak törzskönyvi nyilvántartásban való átvezetéséről a Magyar Államkincstárnál határidőben gondoskodtam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95/2012. (IX.13.), 219/2012. (X.18.), 253/2012. (XI.29.) Kt. számú határozatok:</w:t>
      </w:r>
    </w:p>
    <w:p>
      <w:pPr>
        <w:pStyle w:val="Normal"/>
        <w:jc w:val="both"/>
        <w:rPr/>
      </w:pPr>
      <w:r>
        <w:rPr>
          <w:color w:val="000000"/>
        </w:rPr>
        <w:t>Tájékoztatom a tisztelt képviselőket, hogy a Tiszavasvári Általános Iskola módosított alapító okiratainak törzskönyvi nyilvántartásban való átvezetéséről a Magyar Államkincstárnál határidőben gondoskodtam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99/2012. (IX.13.) Kt. számú határozat:</w:t>
      </w:r>
    </w:p>
    <w:p>
      <w:pPr>
        <w:pStyle w:val="Normal"/>
        <w:jc w:val="both"/>
        <w:rPr/>
      </w:pPr>
      <w:r>
        <w:rPr>
          <w:color w:val="000000"/>
        </w:rPr>
        <w:t xml:space="preserve">Tiszavasvári Város Önkormányzata Képviselő testülete a fent nevezett határozatában kifejezte támogatását, hogy a Tiszavasvári Középiskola, Szakiskola és Kollégium részt vegyen a Nemzeti Foglalkoztatási Alap képzési alaprész 2012. évi decentralizált keret terhére, a szakképzés tárgyi feltételeinek fejlesztésére kiírt pályázaton. Tájékoztatom a képviselőket, hogy a testület döntését követően Szabó Zoltán intézményvezetőt értesítette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17/2012. (X.18.) Kt. számú határozat:</w:t>
      </w:r>
    </w:p>
    <w:p>
      <w:pPr>
        <w:pStyle w:val="TextBody"/>
        <w:jc w:val="both"/>
        <w:rPr/>
      </w:pPr>
      <w:r>
        <w:rPr>
          <w:color w:val="000000"/>
        </w:rPr>
        <w:t xml:space="preserve">Tiszavasvári Város Önkormányzata Képviselő-testülete a Magyarországi Magiszter Alapítvány és a Tiszavasvári Város Önkormányzata között 2009. május 28-án létrejött és a 238/2009. (X.29.), 270/2009. (XI.26.), 307/2009. (XII.22.), 19/2010. (II.1.) és a 154/2010. (IX.15.), 17/201. (II.10.) és a 20/2012. (II.09.) Kt. számú határozatokkal módosított okiratot a Közoktatási megállapodásban foglaltaknak megfelelően aláírta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21/2012. (X.18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2012. október 18-i ülésén döntött arról, hogy a Juhász Józsefné által bérelt Tiszavasvári, Salétromkert u. 5. szám alatti bérlakás komfortfokozatát 2012. november 01-től komfortnélkülivé módosítja. Ezzel kapcsolatban tájékoztatom a tisztelt testületi tagokat, hogy a bérleti szerződés módosításáról határidőben gondoskodta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237/2012. (XI.12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a Tiszavasvári Város Közétkeztetési Nonprofit Korlátolt Felelősségű Társasággal kötött feladatellátási szerződés mellékletének módosításáról szóló határozatába foglaltak szerint megállapította a Kft. által alkalmazható élelmezési térítési díjakat. Ezzel kapcsolatban tájékoztatom a tisztelt képviselőket, hogy a Kft ügyvezetőjét, Gáll Antalnét a meghozott döntésről írásban értesítettem és a módosító okiratot aláírta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38/2012. (XI.12.) Kt. számú határozat:</w:t>
      </w:r>
    </w:p>
    <w:p>
      <w:pPr>
        <w:pStyle w:val="Normal"/>
        <w:jc w:val="both"/>
        <w:rPr/>
      </w:pPr>
      <w:r>
        <w:rPr>
          <w:color w:val="000000"/>
        </w:rPr>
        <w:t xml:space="preserve">Tiszavasvári Város Önkormányzata Képviselő-testülete a 2012. november 12-i ülésén hozzájárult ahhoz, hogy a tiszavasvári 2873/2 hrsz-ú, a valóságban 4440 Tiszavasvári, Kálvin u. 7. szám alatti önkormányzati tulajdonú ingatlanon a TIOP 1.2.2/11/1 Múzeumok és levéltárak iskolabarát fejlesztését és oktatási képzési szerepének infrastrukturális erősítése című pályázat keretében elvégzendő beruházás megvalósuljon. Tájékoztatom a tisztelt képviselőket, hogy a testület döntéséről a Szabolcs-Szatmár-Bereg Megyei Múzeumok Igazgatóságát értesítette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39/2012. (XI.12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nt nevezett határozatában kifejezte azon szándékát, hogy a Vasvári Pál Múzeumot 2013. január 1. napjától önállóan működő költségvetési szervként kívánja működtetni, melynek gazdálkodási feladatait a Városi Kincstár látja el. A döntésről tájékoztattam a Szabolcs-Szatmár-Bereg Megyei Intézményfenntartó Központot, a Vasvári Pál Múzeumot és a Városi Kincstárat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43/2012. (XI.29.) Kt. számú határoz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A Képviselő-testület fent nevezett határozatában jóváhagyta a Vasvári Pál Múzeum fenntartói jogának átadás-átvételével kapcsolatos megállapodását, melyről a Szabolcs-Szatmár-Bereg Megye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ntézményfenntartó Központot tájékoztatta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44/2012. (XI. 29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tisztelt képviselőket, hogy a Vasvári Pál Múzeum módosított alapító okiratának törzskönyvi nyilvántartásban való átvezetéséről a Magyar Államkincstárnál határidőben gondoskodt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245/2012. (XI.29.), 38/2013. (II.14.), 100/2013. (IV.30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a Vasvári Pál Múzeum vezetői teendőinek ellátásával a </w:t>
      </w:r>
      <w:r>
        <w:rPr>
          <w:b/>
          <w:color w:val="000000"/>
        </w:rPr>
        <w:t>245/2012. (XI. 29.)</w:t>
      </w:r>
      <w:r>
        <w:rPr>
          <w:color w:val="000000"/>
        </w:rPr>
        <w:t xml:space="preserve"> Kt. számú határozatában Baloghné Szűcs Zsuzsannát </w:t>
      </w:r>
      <w:r>
        <w:rPr>
          <w:i/>
          <w:color w:val="000000"/>
        </w:rPr>
        <w:t xml:space="preserve">2013. január 01. napjától 2013. június 30. </w:t>
      </w:r>
      <w:r>
        <w:rPr>
          <w:color w:val="000000"/>
        </w:rPr>
        <w:t>napjáig terjedő határozott időtartamra</w:t>
      </w:r>
      <w:r>
        <w:rPr>
          <w:i/>
          <w:color w:val="000000"/>
        </w:rPr>
        <w:t>.</w:t>
      </w:r>
      <w:r>
        <w:rPr>
          <w:color w:val="000000"/>
        </w:rPr>
        <w:t xml:space="preserve"> Tájékoztatom a tisztelt képviselő-testületet, hogy erre vonatkozóan a megbízási szerződést aláírtam. Ezt követően a képviselő-testület </w:t>
      </w:r>
      <w:r>
        <w:rPr>
          <w:b/>
          <w:color w:val="000000"/>
        </w:rPr>
        <w:t>2013. február 14-i</w:t>
      </w:r>
      <w:r>
        <w:rPr>
          <w:color w:val="000000"/>
        </w:rPr>
        <w:t xml:space="preserve"> ülésén döntött a Vasvári Pál Múzeum intézményvezető (magasabb vezető) pályázati kiírásról. A pályázat benyújtásának határideje: </w:t>
      </w:r>
      <w:r>
        <w:rPr>
          <w:b/>
          <w:color w:val="000000"/>
        </w:rPr>
        <w:t>2013. március 25. napja volt</w:t>
      </w:r>
      <w:r>
        <w:rPr>
          <w:color w:val="000000"/>
        </w:rPr>
        <w:t xml:space="preserve">. Tájékoztatom a Tisztelt képviselőket, hogy a pályázati kiírást a Kormányzati Személyügyi Szolgáltató és Közigazgatási Képzési Központ internetes oldalán, a Város honlapján, valamint a Tiszavasvári Város Önkormányzata Polgármesteri Hivatala hirdetőtábláján való kifüggesztéséről határidőben gondoskodtam. A pályázati kiírásra egyetlen pályamű érkezett, melynek benyújtója Baloghné Szűcs Zsuzsanna volt. A pályázat elbírálása során Baloghné Szűcs Zsuzsanna pályázó pályázatát a testület a </w:t>
      </w:r>
      <w:r>
        <w:rPr>
          <w:b/>
          <w:color w:val="000000"/>
        </w:rPr>
        <w:t xml:space="preserve">100/2013. (IV.30.) </w:t>
      </w:r>
      <w:r>
        <w:rPr>
          <w:color w:val="000000"/>
        </w:rPr>
        <w:t xml:space="preserve">Kt. számú határozatával érvényesnek nyilvánította és megbízta az intézményvezetői feladatok megbízásával 2013. július 1. napjától 2018. június 30. napjáig terjedő határozott időtartamra. </w:t>
      </w:r>
    </w:p>
    <w:p>
      <w:pPr>
        <w:pStyle w:val="TextBody"/>
        <w:tabs>
          <w:tab w:val="clear" w:pos="708"/>
          <w:tab w:val="center" w:pos="4536" w:leader="none"/>
        </w:tabs>
        <w:spacing w:before="0" w:after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spacing w:before="0" w:after="0"/>
        <w:rPr/>
      </w:pPr>
      <w:r>
        <w:rPr>
          <w:b/>
          <w:color w:val="000000"/>
          <w:u w:val="single"/>
        </w:rPr>
        <w:t>246/2012. (XI.29.) Kt. számú határozat:</w:t>
      </w:r>
      <w:r>
        <w:rPr>
          <w:b/>
          <w:color w:val="000000"/>
        </w:rPr>
        <w:tab/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Tájékoztatom a tisztelt képviselőket, hogy a Képviselő-testület a Közétkeztetési Nonprofit Kft. Gólyahír Gyermek és Ifjúsági Tábor 2012. évi működéséről szóló beszámolót elfogadta, majd ezt követően a meghozott döntésről Gáll Antalnét, a Kft. ügyvezetőjét tájékoztattam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47/2012. (XI.29.) Kt. számú határozat:</w:t>
      </w:r>
    </w:p>
    <w:p>
      <w:pPr>
        <w:pStyle w:val="Normal"/>
        <w:jc w:val="both"/>
        <w:rPr/>
      </w:pPr>
      <w:r>
        <w:rPr>
          <w:color w:val="000000"/>
        </w:rPr>
        <w:t xml:space="preserve">Tiszavasvári Város Önkormányzata Képviselő-testülete a Tiszavasvári Többcélú Kistérségi Társulás Tiszavasvári Szociális és Egészségügyi Szolgáltató Központjának 2012. évi módosított költségvetését a </w:t>
      </w:r>
      <w:r>
        <w:rPr>
          <w:b/>
          <w:color w:val="000000"/>
        </w:rPr>
        <w:t>247/2012. (XI.29.)</w:t>
      </w:r>
      <w:r>
        <w:rPr>
          <w:color w:val="000000"/>
        </w:rPr>
        <w:t xml:space="preserve"> Kt. számú határozat mellékletében foglaltak szerint elfogadta. A testület döntéséről a Tiszavasvári Többcélú Kistérségi Társulás Tanácsának munkaszervezetét tájékoztatta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54/2012. (XI.29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tisztelt képviselőket, hogy a Pedagógiai Szakszolgálati Központ módosított alapító okiratának törzskönyvi nyilvántartásban való átvezetéséről a Magyar Államkincstárnál határidőben gondoskodtam.</w:t>
      </w:r>
    </w:p>
    <w:p>
      <w:pPr>
        <w:pStyle w:val="TextBody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61/2012. (XI.29.), 262/2012. (XI.29.), 263/2012. (XI.29.) Kt. számú határozat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Képviselő-testületet arról, hogy 2012. novemberében három magánszemély részéről -</w:t>
      </w:r>
      <w:r>
        <w:rPr>
          <w:b/>
          <w:color w:val="000000"/>
        </w:rPr>
        <w:t>Dr. Nagy Géza</w:t>
      </w:r>
      <w:r>
        <w:rPr>
          <w:color w:val="000000"/>
        </w:rPr>
        <w:t xml:space="preserve"> Monor, Árpád u. 6. szám alatti lakos, </w:t>
      </w:r>
      <w:r>
        <w:rPr>
          <w:b/>
          <w:color w:val="000000"/>
        </w:rPr>
        <w:t>Deli Tiborné</w:t>
      </w:r>
      <w:r>
        <w:rPr>
          <w:color w:val="000000"/>
        </w:rPr>
        <w:t xml:space="preserve"> Budapest, Szövet u. 89. sz. alatti lakos, valamint </w:t>
      </w:r>
      <w:r>
        <w:rPr>
          <w:b/>
          <w:color w:val="000000"/>
        </w:rPr>
        <w:t>Macsuga Kinga</w:t>
      </w:r>
      <w:r>
        <w:rPr>
          <w:color w:val="000000"/>
        </w:rPr>
        <w:t xml:space="preserve"> Tiszavasvári, Garami u. 1. szám alatti lakos - érkezett megkeresés az Önkormányzathoz a tulajdonukban lévő ingatlan, illetve ingatlanrész felajánlására vonatkozóan. Ezzel kapcsolatban tájékoztatom a tisztelt képviselőket, hogy Tiszavasvári Város Önkormányzata a felajánlást nem fogadta el, azt nem kívánta megvásárolni, mivel </w:t>
      </w:r>
      <w:r>
        <w:rPr>
          <w:color w:val="000000"/>
          <w:sz w:val="22"/>
          <w:szCs w:val="22"/>
        </w:rPr>
        <w:t xml:space="preserve">az Önkormányzat költségvetésében nincs előirányozva ingatlan vásárlására anyagi fedezet. A testület döntéséről a kérelmezőket tájékoztattam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86/2012. (XII.12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tisztelt képviselőket, hogy Tiszavasvári Város Önkormányzata Képviselő-testületének Polgármesteri Hivatala módosított alapító okiratának törzskönyvi nyilvántartásban való átvezetéséről a Magyar Államkincstárnál határidőben gondoskodtam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87/2012. (XII.12.) Kt. számú határozat:</w:t>
      </w:r>
    </w:p>
    <w:p>
      <w:pPr>
        <w:pStyle w:val="Normal"/>
        <w:jc w:val="both"/>
        <w:rPr/>
      </w:pPr>
      <w:r>
        <w:rPr>
          <w:color w:val="000000"/>
        </w:rPr>
        <w:t>Tájékoztatom a tisztelt képviselőket, hogy a Hankó László Zeneiskola Alapfokú Művészetoktatási Intézmény módosított alapító okiratának törzskönyvi nyilvántartásban való átvezetéséről a Magyar Államkincstárnál határidőben gondoskodt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93/2012. (XII.12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ájékoztatom a képviselő-testületi tagokat, hogy a képviselő-testület fenti határozatában megalkotta Tiszavasvári Város Önkormányzata Közbeszerzési szabályzatát, továbbá a határozat meghozatalával egyidejűleg a 135/2009. (VI.18.), a 136/2009. (VI.18.), a 192/2010. (X.28.) és a 207/2011. (VIII.25.) Kt. számú határozatát hatályon kívül helyez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6/2013. (V.30.) Kt. számú határozat:</w:t>
      </w:r>
    </w:p>
    <w:p>
      <w:pPr>
        <w:pStyle w:val="Normal"/>
        <w:jc w:val="both"/>
        <w:rPr/>
      </w:pPr>
      <w:r>
        <w:rPr/>
        <w:t>Tiszavasvári Város Önkormányzata Képviselő-testülete fenti határozatában döntött arról, hogy a Tiszavasvári Közétkeztetési Nonprofit Kft az alábbi pályázatokat nyújtsa be a Vidékfejlesztési Minisztérium felhívása alapján a TISZATÉR LEADER Egyesülethez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Az Ifjúsági Tábor területén sportpálya és kültéri játékok kialakítása, konyhai eszközök beszerzése,</w:t>
      </w:r>
    </w:p>
    <w:p>
      <w:pPr>
        <w:pStyle w:val="TextBody"/>
        <w:spacing w:before="0" w:after="0"/>
        <w:ind w:left="426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Városi Piac (Tiszavasvári, Vágóhíd u.) részleges lefedése, csapadékvíz-elvezetése és vizesblokk felújítása,</w:t>
      </w:r>
    </w:p>
    <w:p>
      <w:pPr>
        <w:pStyle w:val="TextBody"/>
        <w:spacing w:before="0" w:after="0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abay János Általános Iskolai Egységben található konyha fejlesztése, konyhai eszközök beszerzés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Tájékoztatom a tisztelt képviselőket, hogy a Mezőgazdasági és Vidékfejlesztési Hivatal 231/1519/15/5/2013, valamint a 231/1519/18/5/2013 iktatószámú, 2013. október 21-én kelt levelében tájékoztatott arról, hogy a pályázat 18 000 000 Ft, valamint 13 200 000 Ft összegű 100% intenzitású támogatásban részesült. A projekt során a Városi Piac fejlesztése valamint a Gólyahír Tábor vizesblokképítése, sportpálya építése, játszótér kialakítása és konyha fejlesztése valósul meg 2014. december 31. napjáig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3/2013. (VII.03.) Kt. számú határozat: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93/2013. (VII.03.)</w:t>
      </w:r>
      <w:r>
        <w:rPr/>
        <w:t xml:space="preserve"> Kt. számú határozattal döntött a Képviselő-testület a „Szervezetfejlesztés érdekében pályázat benyújtásáról”. Tájékoztatom a Képviselő-testületet, hogy e határozatba foglaltak szerint a pályázat benyújtásához szükséges dokumentumokat elkészítettem. Továbbá tájékoztatom a tisztelt képviselőket arról, hogy a 2013. október 29-én kézhez vett döntés értelmében a „Tiszavasvári Város Önkormányzatának szervezetfejlesztése” című pályázat 21 998 940 Ft összegű, 100% intenzitású támogatásban részesült. A Támogatási Szerződés aláírására 2013. november 20-án került sor. A projekt során az önkormányzat működésében szükséges változások felmérésének, megtervezésének, megvalósításának és az eredmények visszacsatolásának, valamint a költségcsökkentés és hatékonyságnövelés módszertani és gyakorlati támogatása valósul meg 2014. december 31-i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3. november 21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>polgármester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TÁROZAT-TERVEZET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</w:t>
      </w:r>
      <w:r>
        <w:rPr>
          <w:b/>
          <w:bCs/>
          <w:color w:val="000000"/>
          <w:sz w:val="22"/>
          <w:szCs w:val="22"/>
        </w:rPr>
        <w:t>/2013. (……..) Kt. számú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tározata</w:t>
      </w:r>
    </w:p>
    <w:p>
      <w:pPr>
        <w:pStyle w:val="Normal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 lejárt határidejű határozatok végrehajtásáról  </w:t>
      </w:r>
    </w:p>
    <w:p>
      <w:pPr>
        <w:pStyle w:val="Normal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Szvegtrzs2"/>
        <w:spacing w:lineRule="auto" w:line="240" w:before="0" w:after="0"/>
        <w:rPr/>
      </w:pPr>
      <w:r>
        <w:rPr>
          <w:color w:val="000000"/>
          <w:sz w:val="22"/>
          <w:szCs w:val="22"/>
        </w:rPr>
        <w:t>Tiszavasvári Város Önkormányzata Képviselő-testülete</w:t>
      </w:r>
      <w:r>
        <w:rPr>
          <w:color w:val="000000"/>
        </w:rPr>
        <w:t>:</w:t>
      </w:r>
    </w:p>
    <w:p>
      <w:pPr>
        <w:pStyle w:val="Szvegtrzs2"/>
        <w:spacing w:lineRule="auto" w:line="240" w:before="0" w:after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0" w:firstLine="42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 </w:t>
        <w:tab/>
        <w:t>12/2012.(I.19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13/2012.(I.19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40/2012.(II.28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106/2012.(IV.26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120/2012.(V.24.) </w:t>
        <w:tab/>
        <w:tab/>
        <w:tab/>
        <w:t>Kt. sz. határozat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 xml:space="preserve">125/2012.(V.24.) </w:t>
        <w:tab/>
        <w:tab/>
        <w:tab/>
        <w:t>Kt. sz. határozat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127/2012.(V.24.)</w:t>
        <w:tab/>
        <w:tab/>
        <w:tab/>
        <w:t>Kt. sz. határozat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136/2012. (VI.28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154/2012. (VII.12.) </w:t>
        <w:tab/>
        <w:tab/>
        <w:t xml:space="preserve">          </w:t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160/2012. (VII.26.) </w:t>
        <w:tab/>
        <w:tab/>
        <w:t xml:space="preserve">          </w:t>
        <w:tab/>
        <w:t>Kt. sz. határozat</w:t>
      </w:r>
    </w:p>
    <w:p>
      <w:pPr>
        <w:pStyle w:val="Normal"/>
        <w:ind w:left="280" w:firstLine="428"/>
        <w:jc w:val="both"/>
        <w:rPr/>
      </w:pPr>
      <w:r>
        <w:rPr>
          <w:color w:val="000000"/>
        </w:rPr>
        <w:tab/>
        <w:t xml:space="preserve">165/2012. (VII.26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166/2012. (VII.26.) </w:t>
        <w:tab/>
        <w:tab/>
        <w:tab/>
        <w:t>Kt. sz. határozat</w:t>
      </w:r>
    </w:p>
    <w:p>
      <w:pPr>
        <w:pStyle w:val="Normal"/>
        <w:ind w:left="280" w:firstLine="428"/>
        <w:jc w:val="both"/>
        <w:rPr/>
      </w:pPr>
      <w:r>
        <w:rPr>
          <w:color w:val="000000"/>
        </w:rPr>
        <w:tab/>
        <w:t xml:space="preserve">167/2012. (VII.26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93/2012. (IX.13.) </w:t>
        <w:tab/>
        <w:tab/>
        <w:tab/>
        <w:t>Kt. sz. határoza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280" w:firstLine="428"/>
        <w:jc w:val="both"/>
        <w:rPr>
          <w:color w:val="000000"/>
        </w:rPr>
      </w:pPr>
      <w:r>
        <w:rPr>
          <w:color w:val="000000"/>
        </w:rPr>
        <w:tab/>
        <w:t>194/2012. (IX.13.)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195/2012. (IX.13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199/2012. (IX.13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17/2012. (X.18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18/2012. (X.18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19/2012. (X.18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21/2012. (X.18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37/2012. (X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38/2012. (X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39/2012. (XI.12.) </w:t>
        <w:tab/>
        <w:tab/>
        <w:tab/>
        <w:t>Kt. sz. határozat</w:t>
        <w:tab/>
        <w:tab/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43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44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45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46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47/2012. (XI.29.) </w:t>
        <w:tab/>
        <w:tab/>
        <w:tab/>
        <w:t>Kt. sz. határozat</w:t>
        <w:tab/>
        <w:tab/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53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54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61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62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63/2012. (XI.29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86/2012. (XI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87/2012. (XI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89/2012. (XI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90/2012. (XI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293/2012. (XII.12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38/2013. (II.14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100/2013. (IV. 30.) 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ab/>
        <w:t xml:space="preserve">146/2013. (V.30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>193/2013. (VII.03.)</w:t>
        <w:tab/>
        <w:tab/>
        <w:tab/>
        <w:t>Kt. sz. határozat</w:t>
      </w:r>
    </w:p>
    <w:p>
      <w:pPr>
        <w:pStyle w:val="Normal"/>
        <w:ind w:left="280" w:firstLine="42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  <w:t>végrehajtásáról szóló beszámolót elfogadja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3:00Z</dcterms:created>
  <dc:creator>user</dc:creator>
  <dc:description/>
  <cp:keywords/>
  <dc:language>en-US</dc:language>
  <cp:lastModifiedBy>user</cp:lastModifiedBy>
  <cp:lastPrinted>2013-11-21T11:15:00Z</cp:lastPrinted>
  <dcterms:modified xsi:type="dcterms:W3CDTF">2013-11-22T09:16:00Z</dcterms:modified>
  <cp:revision>66</cp:revision>
  <dc:subject/>
  <dc:title/>
</cp:coreProperties>
</file>