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3. november 28-án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artandó ülésére    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060" w:hanging="3060"/>
        <w:jc w:val="both"/>
        <w:rPr>
          <w:b/>
          <w:b/>
          <w:sz w:val="28"/>
          <w:szCs w:val="28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  <w:r>
        <w:rPr>
          <w:b/>
          <w:sz w:val="28"/>
          <w:szCs w:val="28"/>
        </w:rPr>
        <w:t>Tájékoztató az Ifjúsági Tábor 2013. évi üzemeltetéséről</w:t>
      </w:r>
    </w:p>
    <w:p>
      <w:pPr>
        <w:pStyle w:val="Normal"/>
        <w:spacing w:lineRule="auto" w:line="240"/>
        <w:jc w:val="both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spacing w:lineRule="auto" w:line="24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             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    Gulyásné Gáll Anita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03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/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SZMSZ 3. melléklet 2.1.16. pontja</w:t>
            </w:r>
          </w:p>
        </w:tc>
      </w:tr>
    </w:tbl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  <w:u w:val="single"/>
        </w:rPr>
        <w:t>Az előterjesztés iktatószáma:</w:t>
      </w:r>
      <w:r>
        <w:rPr>
          <w:sz w:val="26"/>
        </w:rPr>
        <w:t xml:space="preserve"> 23405/2013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Az ülésre meghívni javasolt szervek, személyek: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6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áll Antalné ügyvezető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kozetkeztetes@tvasvari.hu</w:t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Egyéb megjegyzés</w:t>
      </w:r>
      <w:r>
        <w:rPr>
          <w:sz w:val="26"/>
        </w:rPr>
        <w:t>: -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Tiszavasvári, 2013. november 20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3"/>
        <w:spacing w:lineRule="auto" w:line="240" w:before="0" w:after="0"/>
        <w:jc w:val="center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LŐTERJESZTÉS</w:t>
      </w:r>
    </w:p>
    <w:p>
      <w:pPr>
        <w:pStyle w:val="Normal"/>
        <w:spacing w:lineRule="auto" w:line="240"/>
        <w:jc w:val="center"/>
        <w:rPr/>
      </w:pPr>
      <w:r>
        <w:rPr>
          <w:b/>
          <w:sz w:val="23"/>
          <w:szCs w:val="23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3"/>
          <w:szCs w:val="23"/>
        </w:rPr>
        <w:t>Tájékoztató az Ifjúsági Tábor 2013. évi üzemeltetéséről</w:t>
      </w:r>
    </w:p>
    <w:p>
      <w:pPr>
        <w:pStyle w:val="Normal"/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Tiszavasvári Város Önkormányzata a tiszavasvári 5702/6 hrsz-ú, Nyárfa u. 2. sz. alatti alatt lévő Ifjúsági Tábor üzemeltetésére 2012. május 1-től, határozatlan időtartamra bérleti szerződést kötött a Tiszavasvári Város Közétkeztetési Nonprofit Kft-vel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A bérleti szerződés 3.4. pontja értelmében a bérlő köteles a Képviselő-testületet tárgyév november 30-ig tájékoztatni a tábor területén tárgyévben elvégzett munkálatokról és beruházásokról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A bérleti szerződés 3./ pontja értelmében a bérlő köteles a bérelt vagyontárgyakat rendeltetésszerűen használni, hasznosítani, karbantartani saját költségén; a szükséges nagyjavítási munkákat az idény kezdetéig elvégezni; az idény alatt a folyamatos üzemeltetést biztosítani; a működési és karbantartási költségeket viselni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A Közétkeztetési Nonprofit Kft. a 2012. évi beszámolójában adott tájékoztatást a Tábor beindításával kapcsolatos tevékenységéről, mely szerint az  alábbi munkák lettek elvégezve, illetve eszközök, berendezések kerültek beszerzésre: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z egész Tábor területén fertőtlenítéssel, rágcsáló- és rovarirtással egybekötött alapos nagytakarítás; a vizesblokkok, vízvezetékek felülvizsgálata és cseréje; 13 db faház (86 fő elszállásolására alkalmas) teljes berendezése (ágy, asztal, szék, ágynemű, ágynemű huzat, függöny); 100 fő étkeztetésére alkalmas ebédlő kialakítása (asztalok, székek, tálaló szekrény, hűtőszekrények, étkezési eszközök); tálaló, konyha kialakítása (konyhai eszközök, mikró, gáztűzhely); a társalgó berendezése (30 db szék, TV, csocsóasztal, erősítő); 50 fő elhelyezésére alkalmas filagória építése, berendezése minőségi kerti bútorokkal; kerti padok, asztalok vásárlása; homokozó építtetése, parkosítás.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Tábor - a fenti feladatok elvégzését, illetve eszközök, bútorok, berendezési tárgyak beszerzését követően – 2012. év nyarán a Közétkeztetési Nonprofit Kft-vel, mint új üzemeltetővel megkezdte működését.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A Közétkeztetési Nonprofit Kft. 2013. évre vonatkozóan a következő beszámolót nyújtotta be 2013. november 19-én:</w:t>
      </w:r>
    </w:p>
    <w:p>
      <w:pPr>
        <w:pStyle w:val="Normal"/>
        <w:spacing w:lineRule="auto" w:line="240"/>
        <w:jc w:val="both"/>
        <w:rPr/>
      </w:pPr>
      <w:r>
        <w:rPr>
          <w:i/>
          <w:sz w:val="23"/>
          <w:szCs w:val="23"/>
        </w:rPr>
        <w:t>„</w:t>
      </w:r>
      <w:r>
        <w:rPr>
          <w:i/>
          <w:sz w:val="23"/>
          <w:szCs w:val="23"/>
        </w:rPr>
        <w:t>2013. év munkájához a megelőző év tapasztalatával, egy minden tekintetben felszerelt, működőképes táborral láttunk hozzá. A szerzett tapasztalatok, ismeretében a Kft anyagi erőforrásainak figyelembe vételével végeztünk minimális mértékű beruházást és fejlesztést.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Klimatizáltuk a központi étkezde nagytermét, ezzel részben kinyújtottuk a tábori működés időbeni határait, illetve a nagy melegben elviselhetőbb környezeti hőmérsékletet tudtunk biztosítani a rendezvényeinkhez.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i/>
          <w:sz w:val="23"/>
          <w:szCs w:val="23"/>
        </w:rPr>
        <w:t>A szaporodó családi, kisközösségi rendezvények, vendégétkeztetések színvonalának növelése érdekében 30 fős „rendezvényes” étkészletek – tányérok, poharak, tálaló eszközök – kerültek beszerzésre. Az elmúlt évben berendezett 96 fő részére biztosított szálláshely, ha nem is az egész szezonban, de esetenként szűknek tűnt már a tábor szervezésének időszakában is. Így a csak részben berendezett „hosszú faházat” 28 fő elszállásolására tettük alkalmassá.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Így a jelenlegi szálláshelyek száma: 124 fő.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A szabadtéri sportolási lehetőség bővítése érdekében vásároltunk egy asztali tenisz asztalt.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i/>
          <w:sz w:val="23"/>
          <w:szCs w:val="23"/>
        </w:rPr>
        <w:t>Az időjárás kedvezőre fordulásával „a hagyományoknak megfelelően” a Kft. dolgozói valamennyien egy emberként, szabadidejük terhére, az egész tábor tavaszi nagytakarítását, fertőtlenítését, külső környezetének rendbe tételét elvégezték. Így vált lehetővé, hogy a tábor 2013. május 1.-én kinyitotta kapuit vendégeink előtt.</w:t>
      </w:r>
    </w:p>
    <w:p>
      <w:pPr>
        <w:pStyle w:val="Normal"/>
        <w:spacing w:lineRule="auto" w:line="240"/>
        <w:jc w:val="both"/>
        <w:rPr/>
      </w:pPr>
      <w:r>
        <w:rPr>
          <w:i/>
          <w:sz w:val="23"/>
          <w:szCs w:val="23"/>
        </w:rPr>
        <w:t>Innentől kezdve – néhány nap kivételével – 2013. szeptember 18.-ig folyamatosan fogadott táborlakókat, táborhasználókat. Még ekkor sem volt vége a szezonnak, mert még alkalmanként 2013. október 18.-ig voltak rendezvények a tábor területén és kiszolgáló helyiségeiben.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i/>
          <w:sz w:val="23"/>
          <w:szCs w:val="23"/>
        </w:rPr>
        <w:t>A 2012. évi munkánk erőfeszítései meghozták az eredményeiket, amely a táborhasználat iránti érdeklődés emelkedésében lett mérhető. Több, mint háromszorosára emelkedett az előző évihez viszonyítva az ez évben eltöltött vendégéjszakák, ezzel egyben a táborlakók létszáma.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i/>
          <w:sz w:val="23"/>
          <w:szCs w:val="23"/>
        </w:rPr>
        <w:t>Az ide látogatók bővülésével, lényegesen nőtt a nagyobb földrajzi távolságról érkező vendégek száma is (Budapest, Dunakeszi, Sárospatak, Kassa, Presov). Fogadtunk világi beállítottságú, vallásos világnézetű, mozgássérült, értelmileg sérült emberek csoportját.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i/>
          <w:sz w:val="23"/>
          <w:szCs w:val="23"/>
        </w:rPr>
        <w:t>Továbbra is nagy népszerűségnek örvend az úgynevezett napközis jellegű táboroztatás. Közel megduplázódott az ilyen formátumú táborlátogatók száma 2012 évhez képest.</w:t>
      </w:r>
    </w:p>
    <w:p>
      <w:pPr>
        <w:pStyle w:val="Normal"/>
        <w:spacing w:lineRule="auto" w:line="240"/>
        <w:jc w:val="both"/>
        <w:rPr/>
      </w:pPr>
      <w:r>
        <w:rPr>
          <w:i/>
          <w:sz w:val="23"/>
          <w:szCs w:val="23"/>
        </w:rPr>
        <w:t>Volt itt óvodai erdei tábor, néptánc tábor, mazsorett tábor, úszó és kézilabda tábor, múzeumi tábor …stb. Közel 500 fő volt azok létszáma, akik a „hely varázsa” miatt családi, baráti, munkahelyi rendezvények lebonyolítására vették igénybe a tábort.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A tábor működtetését - a táborozási időszakra vonatkozóan – a táborvezető, a közmunkaprogram keretében foglalkoztatott 2 fő 6 órás munkavállaló, valamint a megoldandó feladatok ismeretében, megfelelő számban átcsoportosított Kft dolgozók végezték, a résztvevők általános megelégedésére.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i/>
          <w:sz w:val="23"/>
          <w:szCs w:val="23"/>
        </w:rPr>
        <w:t>A tábor bevétele a résztvevők számának növekedésével arányosan emelkedett, az elmúlt évinek több, mint duplájára. A részletes és pontos számszerű adatok alakulása a Kft 2013. évi beszámolójában lesznek kimutatva és elemezve.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A tábor műszaki állapota korának megfelelő állagú. Folyamatosan biztosított a karbantartás, a felmerülő hibák gyors, szakszerű kijavítása.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A táborozási szezon vége felé problémaként merült fel a faházak melegvíz ellátása.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A fürdő üzemeltetője a tábor területén található hőcserélőt kiiktatta, hivatkozva arra, hogy az azon átfolyó víz akadályozza a fürdő megfelelő mennyiségű melegvíz ellátását.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Javaslatuk szerint a rendszer tisztítása válik szükségessé.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i/>
          <w:sz w:val="23"/>
          <w:szCs w:val="23"/>
        </w:rPr>
        <w:t xml:space="preserve">A táborlakók számának a növekedését jó és pozitív irányban befolyásolta a szomszédságában lévő strandfürdő folyamatos szépülése és fejlődése. Ugyanakkor azt is meg kell állapítani, hogy a látogatottság, irántunk való érdeklődés – tábor, fürdő – egymásra kölcsönhatást gyakorol. 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Ez évben kezdődő, és a jövő évre is áthúzódó látványos munka lesz a tábort érintő két megnyert uniós beruházás.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Az egyik a konyhai eszközök fejlesztésre nyert pályázat, amely eszközök megrendelésre kerültek, beszerzéseik már folyamatban vannak.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A másik, amely játszótér, vizes blokk, homokos több funkciós sportpályát foglal magába, a kivitelező kiválasztásának időszakát éli.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Ha visszakeressük a 2012. november 26.-án képviselő testület által tárgyalt beszámolóban meghatározott jövőre vonatkozó terveink és feladataink alatt megfogalmazottakat, akkor az alábbiakat állapíthatjuk meg tényszerűen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A tábor kihasználtságát minden igénybe vehető formában tovább kell fokozni.</w:t>
      </w:r>
    </w:p>
    <w:p>
      <w:pPr>
        <w:pStyle w:val="Normal"/>
        <w:numPr>
          <w:ilvl w:val="2"/>
          <w:numId w:val="3"/>
        </w:numPr>
        <w:spacing w:lineRule="auto" w:line="24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Megvalósult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Újabb pénzeszközökből, esetleg pályázati forrásokból bővíteni kell a táboron belüli sportolási lehetőségek feltételeit.</w:t>
      </w:r>
    </w:p>
    <w:p>
      <w:pPr>
        <w:pStyle w:val="Normal"/>
        <w:numPr>
          <w:ilvl w:val="2"/>
          <w:numId w:val="3"/>
        </w:numPr>
        <w:spacing w:lineRule="auto" w:line="240"/>
        <w:jc w:val="both"/>
        <w:rPr/>
      </w:pPr>
      <w:r>
        <w:rPr>
          <w:b/>
          <w:i/>
          <w:sz w:val="23"/>
          <w:szCs w:val="23"/>
        </w:rPr>
        <w:t>Nyert pályázat van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Folyamatos karbantartással biztosítani a felépítmények állag megőrzését.</w:t>
      </w:r>
    </w:p>
    <w:p>
      <w:pPr>
        <w:pStyle w:val="Normal"/>
        <w:numPr>
          <w:ilvl w:val="2"/>
          <w:numId w:val="3"/>
        </w:numPr>
        <w:spacing w:lineRule="auto" w:line="24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Biztosított folyamatosan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Anyagi lehetőségek függvényében, összhangban az igényekkel a hosszú faházban lévő 9 szobát berendezni, lakhatóvá tenni.</w:t>
      </w:r>
    </w:p>
    <w:p>
      <w:pPr>
        <w:pStyle w:val="Normal"/>
        <w:numPr>
          <w:ilvl w:val="2"/>
          <w:numId w:val="3"/>
        </w:numPr>
        <w:spacing w:lineRule="auto" w:line="24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Megvalósult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A továbbiakban is biztosítani és minden érdeklődő számára elérhetővé tenni a szabadidő kulturált, hasznos eltöltését.</w:t>
      </w:r>
    </w:p>
    <w:p>
      <w:pPr>
        <w:pStyle w:val="Normal"/>
        <w:numPr>
          <w:ilvl w:val="2"/>
          <w:numId w:val="3"/>
        </w:numPr>
        <w:spacing w:lineRule="auto" w:line="24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Biztosítottak a lehetőségek</w:t>
      </w:r>
    </w:p>
    <w:p>
      <w:pPr>
        <w:pStyle w:val="Normal"/>
        <w:spacing w:lineRule="auto" w:line="24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Tisztelt Polgármester Úr!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Tisztelt Képviselő Testület!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  <w:t>A tábor zavartalan működéséhez az alábbiakban kérjük támogatásukat, segítségüket: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ind w:left="714" w:hanging="357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A pályázatok finanszírozásához – szükség esetén – nyújtsanak áthidaló anyagi támogatást.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ind w:left="714" w:hanging="357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Az Önkormányzat és a fürdő üzemeltetői között létrejövő szerződésben szerepeljen megnyugtató módon és hosszú távon a faházak meleg víz ellátása.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ind w:left="714" w:hanging="357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A fent említett szerződésben jusson érvényre, hogy a Közétkeztetési Nonprofit Kft, mint az Önkormányzat 100%-os tulajdonú gazdasági társasága által üzemeltetett ifjúsági tábor lakói, kedvezményes fürdőhasználatra legyenek jogosultak. „</w:t>
      </w:r>
    </w:p>
    <w:p>
      <w:pPr>
        <w:pStyle w:val="Normal"/>
        <w:spacing w:lineRule="auto" w:line="240" w:before="100" w:after="100"/>
        <w:jc w:val="both"/>
        <w:rPr/>
      </w:pPr>
      <w:r>
        <w:rPr>
          <w:sz w:val="23"/>
          <w:szCs w:val="23"/>
        </w:rPr>
        <w:t xml:space="preserve">A Kft., fentiekben leírt kérelmével kapcsolatban tájékoztatom a Képviselő-testületet, hogy a Közétkeztetési Nonprofit Kft. részére, az általa benyújtandó pályázatok finanszírozásához nyújtandó, áthidaló önkormányzati anyagi támogatásról – amennyiben aktuálissá válik – a Képviselő-testület külön fog döntést hozni.   </w:t>
      </w:r>
    </w:p>
    <w:p>
      <w:pPr>
        <w:pStyle w:val="Normal"/>
        <w:spacing w:lineRule="auto" w:line="240" w:before="100" w:after="100"/>
        <w:jc w:val="both"/>
        <w:rPr>
          <w:sz w:val="23"/>
          <w:szCs w:val="23"/>
        </w:rPr>
      </w:pPr>
      <w:r>
        <w:rPr>
          <w:sz w:val="23"/>
          <w:szCs w:val="23"/>
        </w:rPr>
        <w:t>A Táborban lévő faházak melegvíz ellátásával kapcsolatos problémára megoldást kell keresni, ezért javaslom a Strandfürdő üzemeltetőjével történő egyeztetést. Tekintettel arra, hogy a Strandfürdő nem önkormányzati üzemeltetésben van, ezért a tábor lakói részére történő kedvezményes belépőjegyek biztosításával kapcsolatosan is egyeztetni szükséges a Strandfürdő üzemeltetőjével.</w:t>
      </w:r>
    </w:p>
    <w:p>
      <w:pPr>
        <w:pStyle w:val="Normal"/>
        <w:spacing w:lineRule="auto" w:line="240" w:before="100" w:after="100"/>
        <w:jc w:val="both"/>
        <w:rPr>
          <w:sz w:val="23"/>
          <w:szCs w:val="23"/>
        </w:rPr>
      </w:pPr>
      <w:r>
        <w:rPr>
          <w:sz w:val="23"/>
          <w:szCs w:val="23"/>
        </w:rPr>
        <w:t>Kérem a Képviselő-testület, hogy fogadja el a Közétkeztetési Nonprofit Kft. Ifjúsági Tábor üzemeltetéséről szóló 2013. évi beszámolóját.</w:t>
      </w:r>
    </w:p>
    <w:p>
      <w:pPr>
        <w:pStyle w:val="Normal"/>
        <w:spacing w:lineRule="auto" w:line="240" w:before="100" w:after="1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100" w:after="100"/>
        <w:jc w:val="both"/>
        <w:rPr>
          <w:sz w:val="23"/>
          <w:szCs w:val="23"/>
        </w:rPr>
      </w:pPr>
      <w:r>
        <w:rPr>
          <w:sz w:val="23"/>
          <w:szCs w:val="23"/>
        </w:rPr>
        <w:t>Tiszavasvári, 2013. november 20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ab/>
        <w:tab/>
        <w:tab/>
        <w:tab/>
        <w:tab/>
        <w:tab/>
        <w:t xml:space="preserve">         Dr. Fülöp Eri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/>
      </w:pPr>
      <w:r>
        <w:rPr>
          <w:b/>
          <w:sz w:val="23"/>
          <w:szCs w:val="23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>…</w:t>
      </w:r>
      <w:r>
        <w:rPr>
          <w:b/>
          <w:szCs w:val="24"/>
        </w:rPr>
        <w:t xml:space="preserve">/2013. (XI. 28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Tájékoztató az Ifjúsági Tábor 2013. évi üzemeltetéséről</w:t>
      </w:r>
    </w:p>
    <w:p>
      <w:pPr>
        <w:pStyle w:val="Normal"/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a Képviselő-testülete a helyi önkormányzatokról szóló 1990. évi LXV. törvény 80.§ (1) bekezdésében foglalt határkörében eljárva az 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  <w:t xml:space="preserve">A Képviselő-testület a </w:t>
      </w:r>
      <w:r>
        <w:rPr>
          <w:szCs w:val="24"/>
        </w:rPr>
        <w:t>Tiszavasvári Város Közétkeztetési Nonprofit Kft.</w:t>
      </w:r>
      <w:r>
        <w:rPr/>
        <w:t xml:space="preserve"> tiszavasvári Ifjúsági Tábor üzemeltetéséről szóló 2013. évi tájékoztatóját elfogadj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Felkéri a polgármestert, hogy </w:t>
      </w:r>
    </w:p>
    <w:p>
      <w:pPr>
        <w:pStyle w:val="TextBody"/>
        <w:numPr>
          <w:ilvl w:val="0"/>
          <w:numId w:val="2"/>
        </w:numPr>
        <w:spacing w:lineRule="auto" w:line="240"/>
        <w:ind w:left="714" w:hanging="357"/>
        <w:rPr/>
      </w:pPr>
      <w:r>
        <w:rPr/>
        <w:t>tájékoztassa a Kft. ügyvezetőjét a Képviselő-testület döntéséről,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szCs w:val="24"/>
        </w:rPr>
      </w:pPr>
      <w:r>
        <w:rPr/>
        <w:t xml:space="preserve">folytasson egyeztetést a </w:t>
      </w:r>
      <w:r>
        <w:rPr>
          <w:szCs w:val="24"/>
        </w:rPr>
        <w:t>Strandfürdő üzemeltetőjével az Ifjúsági Táborban lévő faházak melegvíz ellátásával kapcsolatosan,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/>
      </w:pPr>
      <w:r>
        <w:rPr/>
        <w:t xml:space="preserve">folytasson egyeztetést a Strandfürdő üzemeltetőjével az Ifjúsági Tábor lakói részére történő,  kedvezményes belépőjegyek biztosításával kapcsolatosan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Szvegtrzs2"/>
        <w:spacing w:lineRule="auto" w:line="240" w:before="0" w:after="0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Határidő: azonnal</w:t>
        <w:tab/>
        <w:tab/>
        <w:tab/>
        <w:tab/>
        <w:tab/>
        <w:t>Felelős: Dr. Fülöp Erik polgármester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440" w:right="926" w:gutter="0" w:header="0" w:top="719" w:footer="4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color w:val="1F384C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40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18:00Z</dcterms:created>
  <dc:creator>Tiszavasvári Város Önkormányzata</dc:creator>
  <dc:description/>
  <cp:keywords/>
  <dc:language>en-US</dc:language>
  <cp:lastModifiedBy>user1</cp:lastModifiedBy>
  <cp:lastPrinted>2013-11-20T10:01:00Z</cp:lastPrinted>
  <dcterms:modified xsi:type="dcterms:W3CDTF">2013-11-20T09:13:00Z</dcterms:modified>
  <cp:revision>5</cp:revision>
  <dc:subject/>
  <dc:title>ELŐTERJESZTÉS</dc:title>
</cp:coreProperties>
</file>