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november 28-án (csütörtök) 14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left="2130" w:hanging="2130"/>
        <w:jc w:val="both"/>
        <w:rPr/>
      </w:pPr>
      <w:r>
        <w:rPr>
          <w:b/>
          <w:color w:val="000000"/>
          <w:sz w:val="24"/>
          <w:u w:val="single"/>
        </w:rPr>
        <w:t>Napirend előtt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Jelentés a polgármester két Képviselő-testületi ülés között végzett munkájáról. 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24"/>
        </w:rPr>
        <w:t>Jelentés a lejárt határidejű határozatok végrehajtásáról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rPr>
          <w:b/>
          <w:b/>
          <w:smallCaps/>
          <w:color w:val="000000"/>
          <w:sz w:val="12"/>
          <w:szCs w:val="12"/>
          <w:u w:val="single"/>
        </w:rPr>
      </w:pPr>
      <w:r>
        <w:rPr>
          <w:b/>
          <w:smallCaps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>Előterjesztés Tiszavasvári Város Önkormányzata 2013. évi költségvetéséről szóló 4/2013. (II.15.) önkormányzati rendeletének módosításáról. (A rendelet-tervezet mellékletei hétfőn kerültek kiküldésre.)</w:t>
      </w:r>
    </w:p>
    <w:p>
      <w:pPr>
        <w:pStyle w:val="Normal"/>
        <w:ind w:left="360" w:firstLine="348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lakások és nem lakás célú helyiségek bérletéről és elidegenítéséről, valamint a lakáscélú önkormányzati támogatásról szóló 16/2009. (IV.27.) önkormányzati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 rendelet módosításáról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           minősített többség (7 fő képviselő)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Pénzügyi és Ügyrendi Bizottság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ociális és Humán Bizottság </w:t>
      </w:r>
    </w:p>
    <w:p>
      <w:pPr>
        <w:pStyle w:val="Normal"/>
        <w:ind w:left="2124" w:firstLine="708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közterületek használatáról, a közutak nem közlekedési célú igénybevétele engedélyezésével kapcsolatos eljárásokról szóló 23/2003. (XI.05.) önkormányzati rendelet felülvizsgálatáról. (Az előterjesztés hétfőn került kiküldésre.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Csikós László Márk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            minősített többség (7 fő képviselő)</w:t>
      </w:r>
    </w:p>
    <w:p>
      <w:pPr>
        <w:pStyle w:val="Normal"/>
        <w:ind w:left="2136" w:firstLine="696"/>
        <w:jc w:val="both"/>
        <w:rPr>
          <w:b/>
          <w:b/>
          <w:color w:val="000000"/>
        </w:rPr>
      </w:pPr>
      <w:r>
        <w:rPr>
          <w:b/>
          <w:color w:val="000000"/>
        </w:rPr>
        <w:t>Pénzügyi és Ügyrendi Bizottság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szociális-, a gyermekjóléti ellátásokról szóló, valamint a képviselő-testület szervezeti és működési szabályzatáról szóló önkormányzati rendelet módosításáról a több segélyfajta összevont kategóriájaként kerülő önkormányzati segély bevezetése miatt. 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            minősített többség (7 fő képviselő)-</w:t>
      </w:r>
      <w:r>
        <w:rPr>
          <w:b/>
          <w:color w:val="000000"/>
          <w:sz w:val="22"/>
          <w:szCs w:val="22"/>
        </w:rPr>
        <w:t>3 rendelet-tervezet</w:t>
      </w:r>
    </w:p>
    <w:p>
      <w:pPr>
        <w:pStyle w:val="Normal"/>
        <w:ind w:left="2136" w:firstLine="696"/>
        <w:jc w:val="both"/>
        <w:rPr>
          <w:b/>
          <w:b/>
          <w:color w:val="000000"/>
        </w:rPr>
      </w:pPr>
      <w:r>
        <w:rPr>
          <w:b/>
          <w:color w:val="000000"/>
        </w:rPr>
        <w:t>Pénzügyi és Ügyrendi Bizottság</w:t>
      </w:r>
    </w:p>
    <w:p>
      <w:pPr>
        <w:pStyle w:val="Normal"/>
        <w:ind w:left="2844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ociális és Humán Bizottság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Előterjesztés a 27/2012. (IX.14.) rendelettel jóváhagyott Helyi Építési Szabályzat és Szabályozási Terv módosításával kapcsolatos környezeti vizsgálat szükségességének  eldöntéséről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Csikós László Márk köztisztviselő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</w:t>
      </w:r>
      <w:r>
        <w:rPr>
          <w:b/>
          <w:color w:val="000000"/>
          <w:sz w:val="20"/>
        </w:rPr>
        <w:t>Pénzügyi és Ügyrendi Bizottság</w:t>
      </w:r>
    </w:p>
    <w:p>
      <w:pPr>
        <w:pStyle w:val="Szvegtrzs2"/>
        <w:ind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lőterjesztés az ÉAOP-4.1.1/A-11-2011-0006 kódszámú óvodafejlesztés pályázat eszközbeszerzésével kapcsolatos közbeszerzési eljárás eredményéről szóló 283/2013. (XI.14.) Kt. számú határozat módosítás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Gáll Attila köztisztviselő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left="720" w:hanging="0"/>
        <w:jc w:val="both"/>
        <w:rPr/>
      </w:pPr>
      <w:r>
        <w:rPr>
          <w:b/>
          <w:color w:val="000000"/>
          <w:sz w:val="20"/>
        </w:rPr>
        <w:t xml:space="preserve">                                         </w:t>
      </w:r>
      <w:r>
        <w:rPr>
          <w:b/>
          <w:color w:val="000000"/>
          <w:sz w:val="20"/>
        </w:rPr>
        <w:t>Pénzügyi és Ügyrendi Bizottság</w:t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rany János Tehetséggondozó Programban való részvételrő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left="720" w:hanging="0"/>
        <w:jc w:val="both"/>
        <w:rPr/>
      </w:pPr>
      <w:r>
        <w:rPr>
          <w:b/>
          <w:color w:val="000000"/>
          <w:sz w:val="20"/>
        </w:rPr>
        <w:t xml:space="preserve">                                         </w:t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Előterjesztés intézményvezetői megbízások módosításáról. (3 határozat-tervezet, </w:t>
      </w:r>
      <w:r>
        <w:rPr>
          <w:b/>
          <w:color w:val="000000"/>
          <w:szCs w:val="24"/>
        </w:rPr>
        <w:t>a Nácsáné dr. Kalán Eszter közalkalmazotti kinevezésének jóváhagyásáról szóló 2. határozat-tervezet zárt ülés keretében kerül megtárgyalásra.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Dr. Köblös Ibolya köztisztviselő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</w:t>
      </w:r>
      <w:r>
        <w:rPr>
          <w:b/>
          <w:color w:val="000000"/>
          <w:sz w:val="20"/>
        </w:rPr>
        <w:t>Pénzügyi és Ügyrendi Bizottság</w:t>
      </w:r>
    </w:p>
    <w:p>
      <w:pPr>
        <w:pStyle w:val="Szvegtrzs2"/>
        <w:jc w:val="both"/>
        <w:rPr/>
      </w:pPr>
      <w:r>
        <w:rPr>
          <w:color w:val="000000"/>
          <w:szCs w:val="24"/>
        </w:rPr>
        <w:tab/>
        <w:tab/>
        <w:tab/>
        <w:tab/>
        <w:t xml:space="preserve"> </w:t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Tiszavasvári központi háziorvosi ügyelet vállalkozásba adásához szükséges közbeszerzési eljárás eredményéről és a ROJKO-MED Tanácsadó és Szolgáltató Kft-vel kötött megbízási szerződés ismételt meghosszabbításáról. (2 határozat-tervezet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Gazdagné dr. Tóth Marianna osztályvezető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left="720" w:hanging="0"/>
        <w:jc w:val="both"/>
        <w:rPr/>
      </w:pPr>
      <w:r>
        <w:rPr>
          <w:b/>
          <w:color w:val="000000"/>
          <w:sz w:val="20"/>
        </w:rPr>
        <w:t xml:space="preserve">                                        </w:t>
      </w:r>
      <w:r>
        <w:rPr>
          <w:b/>
          <w:color w:val="000000"/>
          <w:sz w:val="20"/>
        </w:rPr>
        <w:t>Pénzügyi és Ügyrendi Bizottság</w:t>
      </w:r>
    </w:p>
    <w:p>
      <w:pPr>
        <w:pStyle w:val="Szvegtrzs2"/>
        <w:ind w:left="360" w:hanging="0"/>
        <w:jc w:val="both"/>
        <w:rPr/>
      </w:pPr>
      <w:r>
        <w:rPr>
          <w:color w:val="000000"/>
          <w:szCs w:val="24"/>
        </w:rPr>
        <w:tab/>
        <w:tab/>
        <w:tab/>
        <w:tab/>
        <w:t xml:space="preserve"> </w:t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lőterjesztés a háziorvosokkal kötött megbízási szerződések felülvizsgálat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Gazdagné dr. Tóth Marianna osztályvezető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</w:t>
      </w:r>
      <w:r>
        <w:rPr>
          <w:b/>
          <w:color w:val="000000"/>
          <w:sz w:val="20"/>
        </w:rPr>
        <w:tab/>
        <w:t>Pénzügyi és Ügyrendi Bizottság</w:t>
      </w:r>
    </w:p>
    <w:p>
      <w:pPr>
        <w:pStyle w:val="Szvegtrzs2"/>
        <w:ind w:left="720" w:hanging="0"/>
        <w:jc w:val="both"/>
        <w:rPr/>
      </w:pPr>
      <w:r>
        <w:rPr>
          <w:color w:val="000000"/>
          <w:szCs w:val="24"/>
        </w:rPr>
        <w:tab/>
        <w:tab/>
        <w:tab/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Előterjesztés a gyári lakótelep víziközmű szolgáltatásának jövőbeli ellátásáról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Gazdagné dr. Tóth Marianna osztályvezető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</w:t>
      </w:r>
      <w:r>
        <w:rPr>
          <w:b/>
          <w:color w:val="000000"/>
          <w:sz w:val="20"/>
        </w:rPr>
        <w:tab/>
        <w:t>Pénzügyi és Ügyrendi Bizottság</w:t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>
          <w:b/>
          <w:b/>
          <w:color w:val="000000"/>
          <w:sz w:val="20"/>
        </w:rPr>
      </w:pPr>
      <w:r>
        <w:rPr>
          <w:color w:val="000000"/>
          <w:szCs w:val="24"/>
        </w:rPr>
        <w:t xml:space="preserve">Előterjesztés Tiszavasvári Város Önkormányzat véleményéről az általános iskola felvételi körzethatár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Gazdagné dr. Tóth Marianna osztályvezető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ind w:left="72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</w:t>
      </w:r>
      <w:r>
        <w:rPr>
          <w:b/>
          <w:color w:val="000000"/>
          <w:sz w:val="20"/>
        </w:rPr>
        <w:tab/>
        <w:t>Szociális és Humán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Tiszavasvári Város Önkormányzata 2014-2018. évi stratégiai ellenőrzési tervéről, valamint a 2014. évi éves ellenőrzési tervérő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Nagyné Dályai Katalin belső ellenő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 fele)</w:t>
      </w:r>
    </w:p>
    <w:p>
      <w:pPr>
        <w:pStyle w:val="Normal"/>
        <w:ind w:firstLine="708"/>
        <w:rPr/>
      </w:pPr>
      <w:r>
        <w:rPr>
          <w:b/>
          <w:color w:val="000000"/>
          <w:u w:val="single"/>
        </w:rPr>
        <w:t>Véleményezi:</w:t>
      </w:r>
      <w:r>
        <w:rPr>
          <w:b/>
          <w:color w:val="000000"/>
        </w:rPr>
        <w:t xml:space="preserve">                    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nem lakás célú helyiségek bérleti díjának felülvizsgálatáról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 xml:space="preserve">egyszerű többség (jelenlévő képviselők több, mint fele)    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Városi Kincstárral mezőgazdasági ingatlanokra kötött haszonkölcsön szerződés módosításáról. 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jogcím nélküli lakáshasználók kilakoltatásáró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NYÍRREHAB-TEX Kft. Tiszavasvári, Gépállomás u. 3. sz. alatti önkormányzati ingatlanon lévő épületrész bérletére vonatkozó kérelmérő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utcanevek megváltoztatásával kapcsolatos elvi állásfoglalásró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Szentmihályi András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 xml:space="preserve">Szociális és Humán Bizottság  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ájékoztató az Ifjúsági Tábor 2013. évi üzemeltetésérő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  <w:r>
        <w:rPr>
          <w:color w:val="000000"/>
          <w:sz w:val="24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Előterjesztés a Hajdúsági és Bihari Víziközmű Szolgáltató Társulás Társulás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Megállapodásának módosításáró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zdagné dr. Tóth Marianna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ÁRT ÜLÉS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Előterjesztés Dancsné Orosz Katalinnal a tiszavasvári 6651 hrsz-ú önkormányzati ingatlan értékesítésére kötendő adásvételi szerződés jóváhagyásáról. 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Szécsi Oszkár Tiszavasvári, Dózsa Gy. u. 23. sz. alatti lakos tiszavasvári 0301/15 hrsz-ú önkormányzati ingatlan egy részének vásárlására vonatkozó kérelméről. 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evenni napirendről.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Tiszavasvári, 2013. november 22.                           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748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Normal"/>
        <w:rPr>
          <w:color w:val="000000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10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basedOn w:val="Bekezdsalapbettpusa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3:00Z</dcterms:created>
  <dc:creator>user</dc:creator>
  <dc:description/>
  <cp:keywords/>
  <dc:language>en-US</dc:language>
  <cp:lastModifiedBy>user</cp:lastModifiedBy>
  <cp:lastPrinted>2013-11-28T13:32:00Z</cp:lastPrinted>
  <dcterms:modified xsi:type="dcterms:W3CDTF">2013-11-28T12:36:00Z</dcterms:modified>
  <cp:revision>38</cp:revision>
  <dc:subject/>
  <dc:title/>
</cp:coreProperties>
</file>