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15" w:hanging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november 14-én (csütörtök) 17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ndkívüli ülésre összehívom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melyre ezúton meghívom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88" w:hanging="0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  <w:u w:val="single"/>
        </w:rPr>
        <w:t>A rendkívüli ülés összehívásának oka:</w:t>
      </w:r>
      <w:r>
        <w:rPr>
          <w:color w:val="000000"/>
          <w:sz w:val="24"/>
        </w:rPr>
        <w:t xml:space="preserve"> közbeszerzési és pályáztatási határidők</w:t>
      </w:r>
    </w:p>
    <w:p>
      <w:pPr>
        <w:pStyle w:val="Normal"/>
        <w:ind w:left="3540" w:right="-288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etartása miatt.</w:t>
      </w:r>
    </w:p>
    <w:p>
      <w:pPr>
        <w:pStyle w:val="Normal"/>
        <w:ind w:right="-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  <w:szCs w:val="24"/>
        </w:rPr>
        <w:t xml:space="preserve">a 27/2012. (IX.14.) rendelettel jóváhagyott Helyi Építési Szabályzat és Szabályozási Terv módosításáról. (rendelet, határozat)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Bundáné Badics Ildikó jegyző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Csikós László Márk köztisztvisel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- rendelet</w:t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egyszerű többség (jelenlévő képviselők több,mint fele)- határozat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ab/>
        <w:t>Pénzügyi és Ügyrendi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Tiszavasvári Város Önkormányzata részére likviditási-hitelkeret biztosításáról. </w:t>
      </w:r>
    </w:p>
    <w:p>
      <w:pPr>
        <w:pStyle w:val="Normal"/>
        <w:tabs>
          <w:tab w:val="clear" w:pos="708"/>
          <w:tab w:val="left" w:pos="3969" w:leader="none"/>
        </w:tabs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irus András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</w:rPr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 központi háziorvosi ügyelet vállalkozásba adásához szükséges közbeszerzési eljárás eredményérő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azdagné dr. Tóth Marianna osztályvezető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Pénzügyi és Ügyrendi Bizottság</w:t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Szociális és Humán Bizottság</w:t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z ÉAOP-4.1/A-11-2011-0006 kódszámú óvodafejlesztés pályázat eszközbeszerzésével kapcsolatos közbeszerzési eljárás eredményéről.(Az előterjesztés később kerül kiküldésre.)</w:t>
      </w:r>
    </w:p>
    <w:p>
      <w:pPr>
        <w:pStyle w:val="Normal"/>
        <w:tabs>
          <w:tab w:val="clear" w:pos="708"/>
          <w:tab w:val="left" w:pos="3969" w:leader="none"/>
        </w:tabs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áll Attil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left="2844" w:firstLine="696"/>
        <w:jc w:val="both"/>
        <w:rPr>
          <w:b/>
          <w:b/>
          <w:color w:val="000000"/>
        </w:rPr>
      </w:pPr>
      <w:r>
        <w:rPr>
          <w:b/>
          <w:color w:val="000000"/>
        </w:rPr>
        <w:t>Pénzügyi és Ügyrendi Bizottság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Rozgonyi Attila által meg nem fizetett perköltségről. </w:t>
      </w:r>
    </w:p>
    <w:p>
      <w:pPr>
        <w:pStyle w:val="Normal"/>
        <w:tabs>
          <w:tab w:val="clear" w:pos="708"/>
          <w:tab w:val="left" w:pos="3969" w:leader="none"/>
        </w:tabs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azdagné dr. Tóth Marianna osztályvezet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Pénzügyi és Ügyrendi Bizottság</w:t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gyebe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ÁRT ÜLÉS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Előterjesztés a Városi Kincstár intézményvezetői álláshelyére beérkezett pályázat elbírálásáról. </w:t>
      </w:r>
    </w:p>
    <w:p>
      <w:pPr>
        <w:pStyle w:val="Normal"/>
        <w:tabs>
          <w:tab w:val="clear" w:pos="708"/>
          <w:tab w:val="left" w:pos="3969" w:leader="none"/>
        </w:tabs>
        <w:ind w:left="720" w:hanging="0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Dr. Köblös Ibolya köztisztviselő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ab/>
        <w:t>Pénzügyi és Ügyrendi Bizottsá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1" w:hanging="61"/>
        <w:jc w:val="both"/>
        <w:rPr>
          <w:color w:val="000000"/>
          <w:sz w:val="24"/>
        </w:rPr>
      </w:pPr>
      <w:r>
        <w:rPr>
          <w:color w:val="000000"/>
          <w:sz w:val="24"/>
        </w:rPr>
        <w:t>Tiszavasvári, 2013. november 12.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652" w:firstLine="1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Dr. Fülöp Erik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polgármester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basedOn w:val="Bekezdsalapbettpusa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37:00Z</dcterms:created>
  <dc:creator>user</dc:creator>
  <dc:description/>
  <cp:keywords/>
  <dc:language>en-US</dc:language>
  <cp:lastModifiedBy>user</cp:lastModifiedBy>
  <cp:lastPrinted>2013-11-12T14:41:00Z</cp:lastPrinted>
  <dcterms:modified xsi:type="dcterms:W3CDTF">2013-11-12T14:34:00Z</dcterms:modified>
  <cp:revision>18</cp:revision>
  <dc:subject/>
  <dc:title/>
</cp:coreProperties>
</file>