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2013. november 14-én tartandó rendkívüli ülésére</w:t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Az előterjesztés tárgya:</w:t>
      </w:r>
      <w:r>
        <w:rPr/>
        <w:t xml:space="preserve"> </w:t>
      </w:r>
      <w:r>
        <w:rPr>
          <w:b/>
          <w:bCs/>
        </w:rPr>
        <w:t>A Tiszavasvári központi háziorvosi ügyelet vállalkozásba adásához szükséges közbeszerzési eljárás eredménye</w:t>
      </w:r>
    </w:p>
    <w:p>
      <w:pPr>
        <w:pStyle w:val="Normal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>Melléklet</w:t>
      </w:r>
      <w:r>
        <w:rPr>
          <w:b/>
        </w:rPr>
        <w:t xml:space="preserve">:                           </w:t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b/>
          <w:u w:val="single"/>
        </w:rPr>
        <w:t>Ügyiratszám:</w:t>
      </w:r>
      <w:r>
        <w:rPr/>
        <w:t xml:space="preserve"> 3066/2013.</w:t>
      </w:r>
    </w:p>
    <w:p>
      <w:pPr>
        <w:pStyle w:val="Normal"/>
        <w:tabs>
          <w:tab w:val="clear" w:pos="708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z előterjesztés témafelelőse:</w:t>
      </w:r>
      <w:r>
        <w:rPr/>
        <w:t xml:space="preserve"> Gazdagné dr. Tóth Marianna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ámú melléklet 2.2.18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ámú melléklet 3.6.8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295"/>
        <w:gridCol w:w="303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november 12.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azdagné dr. Tóth Marianna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témafelelős</w:t>
      </w:r>
      <w:r>
        <w:br w:type="page"/>
      </w:r>
    </w:p>
    <w:p>
      <w:pPr>
        <w:pStyle w:val="Heading"/>
        <w:rPr/>
      </w:pPr>
      <w:r>
        <w:rPr>
          <w:b w:val="false"/>
          <w:bCs/>
        </w:rPr>
        <w:t>T</w:t>
      </w:r>
      <w:r>
        <w:rPr/>
        <w:t>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Normal"/>
        <w:rPr/>
      </w:pPr>
      <w:r>
        <w:rPr>
          <w:b/>
          <w:bCs/>
          <w:sz w:val="22"/>
          <w:szCs w:val="22"/>
        </w:rPr>
        <w:t>Témafelelős</w:t>
      </w:r>
      <w:r>
        <w:rPr>
          <w:sz w:val="22"/>
          <w:szCs w:val="22"/>
        </w:rPr>
        <w:t>: Gazdagné dr. Tóth Marian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u w:val="single"/>
        </w:rPr>
        <w:t>ELŐTERJESZTÉS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iszavasvári központi háziorvosi ügyelet vállalkozásba adásához lefolytatott közbeszerzési eljárás eredmény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257/2013. (X.3.) Kt. számú határozatával döntött a Tiszavasvári központi háziorvosi ügyelet vállalkozásba adásához szükséges közbeszerzési eljárás kiírásár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tételi felhívás megküldésre került a városunkban praktizáló valamennyi orvos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Az ajánlattételi felhívás megküldést követően a potenciális Ajánlattevőknek 2013. október 28-án 10.00 óráig volt lehetőségük ajánlatot tenni, mellyel egy cég élt a ROJKÓ –MED KFT (Ófehértó, Besenyődi út 11. szá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z eljárás keretében a 232/2013. (IX.12.) Kt. számú határozattal elfogadott Közbeszerzési Szabályzat rendelkezései alapján a polgármester létrehozta a Bíráló Bizottságot, melynek tagjai</w:t>
      </w:r>
      <w:r>
        <w:rPr>
          <w:color w:val="FF0000"/>
          <w:sz w:val="22"/>
          <w:szCs w:val="22"/>
        </w:rPr>
        <w:t>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irus András, a Polgármesteri Hivatal Költségvetési és Adóigazgatási Osztályának vezetője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Gáll Attila, Építési Iroda dolgozója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ácsáné dr. Kalán Eszter a TISZEK intézményvezetőj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3. október 28-án 10.00 órától megtartott bontási eljárás során az egyetlen benyújtott pályázat felbontásra került, melyet a </w:t>
      </w:r>
      <w:r>
        <w:rPr>
          <w:b/>
          <w:sz w:val="22"/>
          <w:szCs w:val="22"/>
        </w:rPr>
        <w:t>ROJKÓ-MED Tanácsadó és Szolgáltató Kft. nyújtott be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 ROJKÓ-MED Tanácsadó és Szolgáltató Kft. </w:t>
      </w:r>
      <w:r>
        <w:rPr>
          <w:sz w:val="22"/>
          <w:szCs w:val="22"/>
        </w:rPr>
        <w:t>ajánlatában az ellenszolgáltatás összegeként bruttó 770.000,-Ft/hó összeget jelölt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beérkezett ajánlat feldolgozása során megállapítást nyert, hogy hiánypótlás kiküldése vált szükségessé ajánlattevő részére. A hiányok pótlására 2013. november 13-án 9.00 óráig van lehetősége az Ajánlattevőnek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hiánypótlási határidőnek figyelmebevételével a Bíráló Bizottság 2013. november 13-án 9:30 órától tartja meg ülését. A Bíráló Bizottság írásbeli szakvéleményt és döntési javaslatot fog készíteni a közbeszerzési eljárást lezáró döntést meghozó képviselő-testület részére, melyről a képviselő-testületi ülésen adok tájékoztatást. A Bíráló Bizottság szakvéleménye alapján a határozat-tervezet is a későbbiekben kerül kiküldés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rem a Képviselő-testületet, hogy a fenti körülmények figyelembevételével szíveskedjen a közbeszerzési eljárás eredményéről a döntést megho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iszavasvári, 2013. november 12.</w:t>
      </w:r>
    </w:p>
    <w:p>
      <w:pPr>
        <w:pStyle w:val="Normal"/>
        <w:tabs>
          <w:tab w:val="clear" w:pos="708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left"/>
    </w:pPr>
    <w:rPr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0:00Z</dcterms:created>
  <dc:creator>user</dc:creator>
  <dc:description/>
  <cp:keywords/>
  <dc:language>en-US</dc:language>
  <cp:lastModifiedBy>user</cp:lastModifiedBy>
  <dcterms:modified xsi:type="dcterms:W3CDTF">2013-11-12T09:44:00Z</dcterms:modified>
  <cp:revision>10</cp:revision>
  <dc:subject/>
  <dc:title>ELŐTERJESZTÉS</dc:title>
</cp:coreProperties>
</file>