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3. november 14-é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</w:t>
      </w:r>
      <w:r>
        <w:rPr>
          <w:color w:val="FF0000"/>
          <w:u w:val="single"/>
        </w:rPr>
        <w:t xml:space="preserve"> </w:t>
      </w:r>
      <w:r>
        <w:rPr>
          <w:u w:val="single"/>
        </w:rPr>
        <w:t>tárgya:</w:t>
      </w:r>
      <w:r>
        <w:rPr/>
        <w:tab/>
      </w:r>
      <w:r>
        <w:rPr>
          <w:b/>
          <w:bCs/>
        </w:rPr>
        <w:t>Rozgonyi Attila</w:t>
      </w:r>
      <w:r>
        <w:rPr>
          <w:b/>
        </w:rPr>
        <w:t xml:space="preserve"> által meg nem fizetett perköltség</w:t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z előterjesztés előadója:</w:t>
      </w:r>
      <w:r>
        <w:rPr/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Az előterjesztés témafelelőse:</w:t>
      </w:r>
      <w:r>
        <w:rPr/>
        <w:tab/>
        <w:t>Gazdagné dr. Tóth Marianna osztályvezet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75" w:leader="none"/>
        </w:tabs>
        <w:rPr/>
      </w:pPr>
      <w:r>
        <w:rPr>
          <w:u w:val="single"/>
        </w:rPr>
        <w:t>A tájékoztatás ügyiratszáma:</w:t>
      </w:r>
      <w:r>
        <w:rPr/>
        <w:t xml:space="preserve">  23284/201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tájékoztatá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8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2.2.18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06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3. november 12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Gazdagné dr. Tóth Mariann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Fax.: 42/275–000 e–mail</w:t>
      </w:r>
      <w:r>
        <w:rPr>
          <w:b/>
          <w:color w:val="000000"/>
        </w:rPr>
        <w:t xml:space="preserve">: </w:t>
      </w:r>
      <w:r>
        <w:rPr>
          <w:b/>
          <w:color w:val="000000"/>
          <w:u w:val="single"/>
        </w:rPr>
        <w:t>tvonkph@tiszavasvari.hu</w:t>
      </w:r>
    </w:p>
    <w:p>
      <w:pPr>
        <w:pStyle w:val="Normal"/>
        <w:rPr/>
      </w:pPr>
      <w:r>
        <w:rPr/>
        <w:t>Témafelelős: Gazdagné dr. Tóth Mariann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</w:rPr>
      </w:pPr>
      <w:r>
        <w:rPr>
          <w:b/>
          <w:spacing w:val="26"/>
          <w:sz w:val="28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</w:rPr>
        <w:t xml:space="preserve">a Képviselő-testülethez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gonyi Attila által meg nem fizetett perköltségrő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Rozgonyi Attila volt polgármester szabadság és tanulmányi kedvezmények megtérítése iránt (85 nap szabadság után járó bruttó 2.314.625,-Ft és ennek 2010. október 5. napjától a kifizetés napjáig járó törvényes kamata) peres eljárást indított Tiszavasvári Város Önkormányzata ellen. A </w:t>
      </w:r>
      <w:r>
        <w:rPr>
          <w:b/>
        </w:rPr>
        <w:t>Nyíregyházi Munkaügyi Bíróság 2012. október 16-án kelt, 6.M.300/2011/29 számú ítéletével elutasította felperes keresetét és kötelezte, hogy fizessen meg az alperes, azaz Tiszavasvári Város Önkormányzata részére 100.000,-Ft perköltséget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 Polgármesteri Hivatal Költségvetési és Adóigazgatási osztályvezetőjének tájékoztatása szerint a 100.000,-Ft összegű perköltség megfizetése a mai napig nem történt meg Rozgonyi Attila részéről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ekintettel arra, hogy a Munkaügyi Bíróság jogerős ítélete óta több mint 1 év eltelt és Rozgonyi Attila mai napig nem fizette meg a perköltséget, kérem a képviselő-testületet, adjon felhatalmazást részemre, hogy a perköltség meg nem fizetésével kapcsolatban az önkormányzatot képviselt ügyvédtől kérjem fizetési felszólítás kiküldését Rozgonyi Attila részére.</w:t>
      </w:r>
    </w:p>
    <w:p>
      <w:pPr>
        <w:pStyle w:val="Normal"/>
        <w:spacing w:lineRule="auto" w:line="360"/>
        <w:jc w:val="both"/>
        <w:rPr/>
      </w:pPr>
      <w:r>
        <w:rPr/>
        <w:t>Kérem, hogy az előterjesztés megvitatása után, hozza meg döntését a Tisztelt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november 12.</w:t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Fülöp Erik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polgármester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Határozat-terveze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3. (XI.12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ozgonyi Attila által meg nem fizetett perköltség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Tiszavasvári Város Önkormányzata Képviselő-testülete a Rozgonyi Attila által meg nem fizetett perköltségről szóló előterjesztést megtárgyalta és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Felkéri a polgármestert, hogy Rozgonyi Attila felperes által Tiszavasvári Város Önkormányzata alperes ellen indított szabadság és tanulmányi kedvezmények megtérítése iránti perében a Nyíregyházi Munkaügyi Bíróság 6.M.300/2011/29. sorszámú ítéletében meghatározott bruttó 100.000,-Ft összegű perköltség és kamatai megfizetésére vonatkozóan Tiszavasvári Város Önkormányzata jogi képviseletében eljáró ügyvédet tájékoztassa a perköltség meg nem fizetéséről és kérje ezzel kapcsolatban - 8 napon belüli megfizetésre történő - írásbeli felszólítás ügyvéd általi megküldését Rozgonyi Attilának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Felkéri továbbá, hogy amennyiben a biztosított határidő eredménytelenül telik el, kérje az ügyvédtől tegye meg a szükséges végrehajtási intézkedéseket a perköltség megfizetése érdeké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Határidő</w:t>
      </w:r>
      <w:r>
        <w:rPr>
          <w:bCs/>
        </w:rPr>
        <w:t xml:space="preserve">: azonnal </w:t>
        <w:tab/>
        <w:tab/>
        <w:tab/>
        <w:tab/>
        <w:tab/>
      </w:r>
      <w:r>
        <w:rPr>
          <w:b/>
        </w:rPr>
        <w:t>Felelős</w:t>
      </w:r>
      <w:r>
        <w:rPr>
          <w:bCs/>
        </w:rPr>
        <w:t>: dr. Fülöp Erik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36:00Z</dcterms:created>
  <dc:creator>user</dc:creator>
  <dc:description/>
  <cp:keywords/>
  <dc:language>en-US</dc:language>
  <cp:lastModifiedBy>user</cp:lastModifiedBy>
  <dcterms:modified xsi:type="dcterms:W3CDTF">2013-11-12T09:08:00Z</dcterms:modified>
  <cp:revision>7</cp:revision>
  <dc:subject/>
  <dc:title>ELŐTERJESZTÉS</dc:title>
</cp:coreProperties>
</file>