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8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Heading9"/>
        <w:numPr>
          <w:ilvl w:val="0"/>
          <w:numId w:val="0"/>
        </w:numPr>
        <w:ind w:left="15" w:hanging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9"/>
        <w:numPr>
          <w:ilvl w:val="0"/>
          <w:numId w:val="0"/>
        </w:numPr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október 31-én (csütörtök) 16.3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rendkívüli ülésre összehívom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melyre ezúton meghívom.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88" w:hanging="0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  <w:u w:val="single"/>
        </w:rPr>
        <w:t>A rendkívüli ülés összehívásának oka:</w:t>
      </w:r>
      <w:r>
        <w:rPr>
          <w:color w:val="000000"/>
          <w:sz w:val="24"/>
        </w:rPr>
        <w:t xml:space="preserve"> költségvetési koncepció benyújtásának új határideje</w:t>
      </w:r>
    </w:p>
    <w:p>
      <w:pPr>
        <w:pStyle w:val="Normal"/>
        <w:ind w:right="-288" w:hanging="0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2013. október 31., TISZEK és a Bölcsőde esetében a vállalt határidő betartása 2013. október</w:t>
      </w:r>
    </w:p>
    <w:p>
      <w:pPr>
        <w:pStyle w:val="Normal"/>
        <w:ind w:right="-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31.,  Zárt ülés esetében a vállalt határidő miatt. </w:t>
      </w:r>
    </w:p>
    <w:p>
      <w:pPr>
        <w:pStyle w:val="Normal"/>
        <w:ind w:right="-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u w:val="single"/>
        </w:rPr>
      </w:pPr>
      <w:r>
        <w:rPr>
          <w:b/>
          <w:smallCaps/>
          <w:color w:val="000000"/>
          <w:sz w:val="28"/>
          <w:szCs w:val="28"/>
          <w:u w:val="single"/>
        </w:rPr>
        <w:t>Napirendi javaslat:</w:t>
      </w:r>
    </w:p>
    <w:p>
      <w:pPr>
        <w:pStyle w:val="Normal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Tiszavasvári Város Önkormányzata 2013. évi költségvetésének ¾ éves időarányos teljesítéséről és a 2014. évi költségvetési koncepciójáról. 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sz w:val="24"/>
          <w:szCs w:val="24"/>
        </w:rPr>
        <w:t xml:space="preserve">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irus András osztályvezet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Pénzügyi és Ügyrendi Bizottság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z 1-2-13-4400-0295-9 számú folyószámlahitel szerződés módosításáró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irus András osztályvezet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Tiszavasvári Szociális-, Gyermekjóléti és Egészségügyi Szolgáltató Központ és a Tiszavasvári Bölcsőde Gazdálkodási és étkeztetési feladatainak a Városi Kincstár Tiszavasvári és a Tiszavasvári Közétkeztetési Nonprofit Kft. által történő ellátása vizsgálatának megállapításairó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irus András osztályvezet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Pénzügyi és Ügyrendi Bizottsá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Előterjesztés a TISZEK, valamint a TIB módosított működési dokumentumai egységes szerkezetben történő elfogadásáról.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Ostorháziné dr. Kórik Zsuzsanna aljegyz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ab/>
      </w:r>
      <w:r>
        <w:rPr>
          <w:b/>
          <w:color w:val="000000"/>
        </w:rPr>
        <w:t>Pénzügyi és Ügyrendi Bizottsá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Szociális és Humán Bizottsá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Kábítószerügyi Egyeztető Fórum működési feltételei biztosításának önerejéről. 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azdagné dr. Tóth Marianna osztályvezet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Pénzügyi és Ügyrendi Bizottsá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Szociális és Humán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Előterjesztés a tiszavasvári 2351 hrsz-ú önkormányzati ingatlan és a tiszavasvári 0371/7 hrsz-ú PROFAIM Kft. tulajdonában lévő ingatlan cseréjéről.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Gulyásné Gáll Anita köztisztvisel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Pénzügyi és Ügyrendi Bizottsá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Egyebe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Előterjesztés Nácsáné Dr. Kalán Eszter önkéntes munkavégzése a Tiszavasvári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zociális-, Gyermekjóléti és Egészségügyi Szolgáltató Központban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 xml:space="preserve">          Gazdagné 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 xml:space="preserve">          </w:t>
        <w:tab/>
        <w:t xml:space="preserve">          egyszerű többség (jelenlévő képviselők több, mint fele)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       </w:t>
      </w:r>
      <w:r>
        <w:rPr>
          <w:b/>
          <w:color w:val="000000"/>
        </w:rPr>
        <w:t>Szociális és Humán Bizottság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ÁRT ÜLÉS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color w:val="000000"/>
          <w:sz w:val="24"/>
          <w:szCs w:val="24"/>
        </w:rPr>
        <w:t xml:space="preserve">Előterjesztés a Tiszavasvári Strandfürdő Kft. 100% üzletrésze vonatkozásában kötött adásvételi szerződés felbontásáról. </w:t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Dr. Fülöp Erik polgármester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Ostorháziné dr. Kórik Zsuzsanna al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Gazdagné dr. Tóth Marianna osztályvezető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egyszerű többség (jelenlévő képviselők több, mint fele)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ab/>
        <w:tab/>
        <w:tab/>
        <w:tab/>
      </w:r>
      <w:r>
        <w:rPr>
          <w:b/>
          <w:color w:val="000000"/>
        </w:rPr>
        <w:t>Pénzügyi és Ügyrendi Bizottság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21" w:hanging="6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21" w:hanging="61"/>
        <w:jc w:val="both"/>
        <w:rPr>
          <w:color w:val="000000"/>
          <w:sz w:val="24"/>
        </w:rPr>
      </w:pPr>
      <w:r>
        <w:rPr>
          <w:color w:val="000000"/>
          <w:sz w:val="24"/>
        </w:rPr>
        <w:t>Tiszavasvári, 2013. október 25.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652" w:firstLine="108"/>
        <w:jc w:val="both"/>
        <w:rPr/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 xml:space="preserve">Dr. Fülöp Erik </w:t>
      </w:r>
    </w:p>
    <w:p>
      <w:pPr>
        <w:pStyle w:val="Normal"/>
        <w:ind w:left="5040"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polgármester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49:00Z</dcterms:created>
  <dc:creator>user</dc:creator>
  <dc:description/>
  <cp:keywords/>
  <dc:language>en-US</dc:language>
  <cp:lastModifiedBy>user</cp:lastModifiedBy>
  <cp:lastPrinted>2013-10-25T12:36:00Z</cp:lastPrinted>
  <dcterms:modified xsi:type="dcterms:W3CDTF">2013-11-04T07:18:00Z</dcterms:modified>
  <cp:revision>8</cp:revision>
  <dc:subject/>
  <dc:title>TISZAVASVÁRI VÁROS POLGÁRMESTERÉTŐL</dc:title>
</cp:coreProperties>
</file>