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2013. október 31-én tartandó rendkívüli ülésér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Az előterjesztés tárgya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Nácsáné Dr. Kalán Eszter önkéntes munkavégzése a Tiszavasvári Szociális-, Gyermekjóléti és Egészségügyi Szolgáltató Központban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 előadója:</w:t>
      </w:r>
      <w:r>
        <w:rPr>
          <w:color w:val="000000"/>
          <w:sz w:val="28"/>
          <w:szCs w:val="28"/>
        </w:rPr>
        <w:t xml:space="preserve"> Dr. Fülöp Erik polgármester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z előterjesztés témafelelőse</w:t>
      </w:r>
      <w:r>
        <w:rPr>
          <w:color w:val="000000"/>
          <w:sz w:val="28"/>
          <w:szCs w:val="28"/>
        </w:rPr>
        <w:t>: Gazdagné dr. Tóth Marianna osztályvezető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Ügyiratszám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……./2013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izottság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</w:rPr>
              <w:t>Szociális és Humán Bizottság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MSZ 3. melléklet 3.6.8.</w:t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15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kkai Jánosné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ISZEK megbízott intézményvezető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szk@tiszavasvari.hu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jcsákné Pásztor Erika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ISZEK intézményvezető-helyettes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jcsakne.erika@gmail.com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rincsi Sándor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ISZEK gazdaságvezető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szk@tiszavasvari.hu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ácsáné Dr. Kalán Eszter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Önkéntes munkát végző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laneszter@gmail.co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Egyéb megjegyzés: </w:t>
      </w:r>
      <w:r>
        <w:rPr>
          <w:color w:val="000000"/>
          <w:sz w:val="28"/>
          <w:szCs w:val="28"/>
        </w:rPr>
        <w:t>nincs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szavasvári, 2013. október 3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azdagné dr. Tóth Marianna</w:t>
      </w:r>
    </w:p>
    <w:p>
      <w:pPr>
        <w:pStyle w:val="Normal"/>
        <w:ind w:left="4248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témafelelő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color w:val="000000"/>
          <w:spacing w:val="2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color w:val="000000"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Tel.: 42/520-500, 42/520-556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émafelelős: </w:t>
      </w:r>
      <w:r>
        <w:rPr>
          <w:color w:val="000000"/>
        </w:rPr>
        <w:t>Gazdagné dr. Tóth Mariann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 a Képviselő-testülethez –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Nácsáné Dr. Kalán Eszter önkéntes munkavégzése a Tiszavasvári Szociális-, Gyermekjóléti és Egészségügyi Szolgáltató Központb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A Képviselő- testület a 225/2013. (IX. 12.) Kt. számú határozatával az alábbiakról határozott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„</w:t>
      </w:r>
      <w:r>
        <w:rPr/>
        <w:t>Tiszavasvári Város Önkormányzata Képviselő-testülete a</w:t>
      </w:r>
      <w:r>
        <w:rPr>
          <w:b/>
        </w:rPr>
        <w:t xml:space="preserve"> 220/2013. (VIII.28.) Kt. számú határozatát az alábbiakkal egészíti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i/>
          <w:iCs/>
        </w:rPr>
        <w:t xml:space="preserve">2013. szeptember 13. napjától 2013. november 1. napjáig önkéntes tevékenység végzésére hatalmazza fel Nácsáné Dr. Kalán Esztert a Tiszavasvári </w:t>
      </w:r>
      <w:r>
        <w:rPr>
          <w:b/>
          <w:bCs/>
          <w:i/>
          <w:iCs/>
        </w:rPr>
        <w:t>Szociális-, Gyermekjóléti és Egészségügyi Szolgáltató Központ intézményében</w:t>
      </w:r>
      <w:r>
        <w:rPr>
          <w:bCs/>
          <w:i/>
          <w:iCs/>
        </w:rPr>
        <w:t xml:space="preserve"> az alábbi tevékenységek tekintetében: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- szabályzatok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- engedélyek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- belső dokumentumok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- iratok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- adatok megismeré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- intézményi helyiségekbe való belépés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- Közalkalmazotti Tanács tárgyalásain való részvétel (azzal, hogy a megállapodás aláírására nem jogosult).</w:t>
      </w:r>
    </w:p>
    <w:p>
      <w:pPr>
        <w:pStyle w:val="Normal"/>
        <w:jc w:val="both"/>
        <w:rPr/>
      </w:pPr>
      <w:r>
        <w:rPr>
          <w:bCs/>
          <w:i/>
          <w:iCs/>
        </w:rPr>
        <w:t>Tevékenységét a hatályos jogszabályok betartásával végezheti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2.</w:t>
      </w:r>
      <w:r>
        <w:rPr>
          <w:bCs/>
          <w:i/>
          <w:iCs/>
        </w:rPr>
        <w:t xml:space="preserve"> Felhatalmazza a polgármestert az önkéntes munkavégzésről szóló szerződés aláírására.”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Fentiek alapján Nácsáné dr. Kalán Eszter intézményvezetői megbízásának kezdetéig önkéntes tevékenység végzésére lett felhatalmazva az intézményben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Nácsáné dr. Kalán Eszter </w:t>
      </w:r>
      <w:r>
        <w:rPr>
          <w:color w:val="000000"/>
        </w:rPr>
        <w:t>élt a felhatalmazás adta lehetőséggel és ismerkedett az intézmény dolgozóival, ellátottaival, részt vett több egyeztetésen, a Közalkalmazotti Tanács tárgyalásain.</w:t>
      </w:r>
    </w:p>
    <w:p>
      <w:pPr>
        <w:pStyle w:val="Normal"/>
        <w:jc w:val="both"/>
        <w:rPr/>
      </w:pPr>
      <w:r>
        <w:rPr>
          <w:color w:val="000000"/>
        </w:rPr>
        <w:t>Önkéntes munkavégzéséről részletes beszámolót készített, mely a határozat-tervezet mellékletét képezi.</w:t>
      </w:r>
      <w:r>
        <w:rPr/>
        <w:t xml:space="preserve"> Amennyiben kérdés merülne fel a beszámolóval kapcsolatban Nácsáné dr. Kalán Esztert jelen lesz az ülésen és válaszol a feltett kérdésekre.</w:t>
      </w:r>
    </w:p>
    <w:p>
      <w:pPr>
        <w:pStyle w:val="Normal"/>
        <w:jc w:val="both"/>
        <w:rPr/>
      </w:pPr>
      <w:r>
        <w:rPr>
          <w:color w:val="000000"/>
        </w:rPr>
        <w:t>Mindezek alapján kérem a Tisztelt Képviselő-testületet, hogy az előterjesztést megtárgyalni és a határozat-tervezetet elfogadni szíveskedj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, 2013. október 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Dr. F ü l ö p Eri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ATÁROZAT TERVEZE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AVASVÁRI VÁROS ÖNKORMÁNYZATA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b/>
          <w:color w:val="000000"/>
        </w:rPr>
        <w:t>…</w:t>
      </w:r>
      <w:r>
        <w:rPr>
          <w:b/>
          <w:color w:val="000000"/>
        </w:rPr>
        <w:t xml:space="preserve">../2013.(X.31.) Kt. sz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atároza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Nácsáné Dr. Kalán Eszter önkéntes munkavégzése a Tiszavasvári Szociális-, Gyermekjóléti és Egészségügyi Szolgáltató Központba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Tiszavasvári Város Önkormányzata Képviselő-testülete a </w:t>
      </w:r>
      <w:r>
        <w:rPr>
          <w:bCs/>
          <w:color w:val="000000"/>
        </w:rPr>
        <w:t>Nácsáné Dr. Kalán Eszter önkéntes munkavégzése a Tiszavasvári Szociális-, Gyermekjóléti és Egészségügyi Szolgáltató Központban című előterjesztést megtárgyalta és az alábbi határozatot hozza:</w:t>
      </w:r>
    </w:p>
    <w:p>
      <w:pPr>
        <w:pStyle w:val="TextBody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A határozat mellékletét képező tartalommal elfogadja a Nácsáné Dr. Kalán Eszter önkéntes munkavégzése a Tiszavasvári Szociális-, Gyermekjóléti és Egészségügyi Szolgáltató Központban című beszámolót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Felkéri a polgármestert, hogy a döntésről értesítse Nácsáné dr. Kalán Eszt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atáridő:</w:t>
      </w:r>
      <w:r>
        <w:rPr>
          <w:color w:val="000000"/>
        </w:rPr>
        <w:t xml:space="preserve"> azonnal            </w:t>
      </w:r>
      <w:r>
        <w:rPr>
          <w:b/>
          <w:color w:val="000000"/>
        </w:rPr>
        <w:t xml:space="preserve">                        </w:t>
        <w:tab/>
        <w:tab/>
        <w:t>Felelős</w:t>
      </w:r>
      <w:r>
        <w:rPr>
          <w:color w:val="000000"/>
        </w:rPr>
        <w:t>: Dr. Fülöp Erik polgármeste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…</w:t>
      </w:r>
      <w:r>
        <w:rPr>
          <w:bCs/>
          <w:color w:val="000000"/>
        </w:rPr>
        <w:t>/2013. (X.31.) Kt. számú határozat melléklete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</w:rPr>
        <w:t>Beszámoló Nácsáné Dr. Kalán Eszter önkéntes munkavégzéséről a Tiszavasvári Szociális-, Gyermekjóléti és Egészségügyi Szolgáltató Központban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Jelen beszámolómat azzal a céllal nyújtom be a Tisztelt Képviselő-testület ülésére, hogy az elmúlt két hónapban végzett önkéntes tevékenységemről tájékoztass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13. szeptember 13-án</w:t>
      </w:r>
      <w:r>
        <w:rPr/>
        <w:t xml:space="preserve"> az önkéntes munkavégzésre vonatkozó szerződésem megkötésére került s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bCs/>
        </w:rPr>
        <w:t>2013.09.16</w:t>
      </w:r>
      <w:r>
        <w:rPr/>
        <w:t>.</w:t>
      </w:r>
    </w:p>
    <w:p>
      <w:pPr>
        <w:pStyle w:val="Normal"/>
        <w:jc w:val="both"/>
        <w:rPr/>
      </w:pPr>
      <w:r>
        <w:rPr/>
        <w:t>A TISZEK intézmény székhelyén a Szociális Főigazgatóság megyei munkatársaival profiltisztítással kapcsolatos egyeztetésen vettem részt. Az egyeztetésen az intézmény intézményvezető-helyettese és gazdasági vezetője mellett a fenntartó képviseletében aljegyző asszony is részt v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13. 09.17.</w:t>
      </w:r>
    </w:p>
    <w:p>
      <w:pPr>
        <w:pStyle w:val="Normal"/>
        <w:jc w:val="both"/>
        <w:rPr/>
      </w:pPr>
      <w:r>
        <w:rPr/>
        <w:t>Polgármester úrral az ibrányi járóbeteg szakrendelő működésével kapcsolatban tapasztalatcserével egybekötött látogatáson vettün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2013. 09.18.</w:t>
      </w:r>
    </w:p>
    <w:p>
      <w:pPr>
        <w:pStyle w:val="Normal"/>
        <w:rPr/>
      </w:pPr>
      <w:r>
        <w:rPr/>
        <w:t>Fenntartói egyeztetésre került sor és a városi egészségnap szervezésére kaptam felkéré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2013. 09.19. </w:t>
      </w:r>
    </w:p>
    <w:p>
      <w:pPr>
        <w:pStyle w:val="Normal"/>
        <w:jc w:val="both"/>
        <w:rPr/>
      </w:pPr>
      <w:r>
        <w:rPr/>
        <w:t>A gyermekjóléti szolgáltató, járóbeteg szakrendelő, házi jelzőrendszeres segítségnyújtás mutatószámait, engedélyeit ismertem meg, illetve a finanszírozás szabályairól tájékozódta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013. 09.20.</w:t>
      </w:r>
    </w:p>
    <w:p>
      <w:pPr>
        <w:pStyle w:val="Normal"/>
        <w:rPr/>
      </w:pPr>
      <w:r>
        <w:rPr/>
        <w:t>Profiltisztítással kapcsolatos fenntartói egyeztetésen vettem rész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013. 09.26.</w:t>
      </w:r>
    </w:p>
    <w:p>
      <w:pPr>
        <w:pStyle w:val="Normal"/>
        <w:jc w:val="both"/>
        <w:rPr/>
      </w:pPr>
      <w:r>
        <w:rPr/>
        <w:t>Újabb fenntartói egyeztetés történt és javaslatot is tettem a TISZEK vezetői részére az eddig megszerzett információk alapján.</w:t>
      </w:r>
    </w:p>
    <w:p>
      <w:pPr>
        <w:pStyle w:val="Normal"/>
        <w:rPr/>
      </w:pPr>
      <w:r>
        <w:rPr>
          <w:u w:val="single"/>
        </w:rPr>
        <w:t>Javaslataim:</w:t>
      </w:r>
      <w:r>
        <w:rPr/>
        <w:t xml:space="preserve">    - láthatósági mellényt vásároljanak a motoros tolókocsival közlekedőknek, </w:t>
      </w:r>
    </w:p>
    <w:p>
      <w:pPr>
        <w:pStyle w:val="Normal"/>
        <w:ind w:left="708" w:firstLine="708"/>
        <w:rPr/>
      </w:pPr>
      <w:r>
        <w:rPr/>
        <w:t xml:space="preserve">- kerítés legyen az épületek és a kert között, </w:t>
      </w:r>
    </w:p>
    <w:p>
      <w:pPr>
        <w:pStyle w:val="Normal"/>
        <w:ind w:left="708" w:firstLine="708"/>
        <w:rPr/>
      </w:pPr>
      <w:r>
        <w:rPr/>
        <w:t xml:space="preserve">- mosózsákokban mossanak, </w:t>
      </w:r>
    </w:p>
    <w:p>
      <w:pPr>
        <w:pStyle w:val="Normal"/>
        <w:ind w:left="708" w:firstLine="708"/>
        <w:rPr/>
      </w:pPr>
      <w:r>
        <w:rPr/>
        <w:t>- ablakok huzatosak, ezért azok tömítését D profillal oldják m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ldogabb Családokért Alapítvány alapszabályát, beszámolóját tanulmányozta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013. 09.27.</w:t>
      </w:r>
    </w:p>
    <w:p>
      <w:pPr>
        <w:pStyle w:val="Normal"/>
        <w:jc w:val="both"/>
        <w:rPr/>
      </w:pPr>
      <w:r>
        <w:rPr/>
        <w:t>Egészségnap megrendezése érdekében felajánlásokat gyűjtöttem a városban működő, egészséghez kötődő vállalkozásoktó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013 09.30.</w:t>
      </w:r>
    </w:p>
    <w:p>
      <w:pPr>
        <w:pStyle w:val="Normal"/>
        <w:jc w:val="both"/>
        <w:rPr>
          <w:iCs/>
        </w:rPr>
      </w:pPr>
      <w:r>
        <w:rPr>
          <w:iCs/>
        </w:rPr>
        <w:t>Közalkalmazotti tanács egyeztetésén voltam, ahol kérték a működési feltételek-iroda és nyomtató- mihamarabbi biztosítását a jelenlévő vezetőségtől.</w:t>
      </w:r>
    </w:p>
    <w:p>
      <w:pPr>
        <w:pStyle w:val="Normal"/>
        <w:jc w:val="both"/>
        <w:rPr/>
      </w:pPr>
      <w:r>
        <w:rPr/>
        <w:t>Egészségnap megrendezése érdekében további felajánlásokat gyűjtöttem a városban működő, egészséghez kötődő vállalkozásoktól.</w:t>
      </w:r>
    </w:p>
    <w:p>
      <w:pPr>
        <w:pStyle w:val="Normal"/>
        <w:rPr/>
      </w:pPr>
      <w:r>
        <w:rPr>
          <w:b/>
          <w:bCs/>
        </w:rPr>
        <w:t>2013.10.01.</w:t>
      </w:r>
    </w:p>
    <w:p>
      <w:pPr>
        <w:pStyle w:val="Normal"/>
        <w:jc w:val="both"/>
        <w:rPr/>
      </w:pPr>
      <w:r>
        <w:rPr/>
        <w:t>MÁK ellenőrzésen (2012-re vonatkozóan, nappali ellátás, támogató szolgálat, jelzőrendszeres házi segítségnyújtás) vettem részt.</w:t>
      </w:r>
    </w:p>
    <w:p>
      <w:pPr>
        <w:pStyle w:val="Normal"/>
        <w:jc w:val="both"/>
        <w:rPr/>
      </w:pPr>
      <w:r>
        <w:rPr/>
        <w:t>Az idős és fogyatékos ellátást, valamint a konyhát szemléztem. Ellátottakkal, dolgozókkal ismerked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13.10.02.-10.14.</w:t>
      </w:r>
    </w:p>
    <w:p>
      <w:pPr>
        <w:pStyle w:val="Normal"/>
        <w:jc w:val="both"/>
        <w:rPr>
          <w:u w:val="single"/>
        </w:rPr>
      </w:pPr>
      <w:r>
        <w:rPr/>
        <w:t>NCSSZI képzésre vonatkozó pályázatával kapcsolatos munkát végeztem és fenntartói döntés előkészítői megbeszélésén vettem rész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2013.10.14.</w:t>
      </w:r>
    </w:p>
    <w:p>
      <w:pPr>
        <w:pStyle w:val="Normal"/>
        <w:jc w:val="both"/>
        <w:rPr/>
      </w:pPr>
      <w:r>
        <w:rPr/>
        <w:t>Benyújtásra került az IFJ-GY-13-C kódszámú, gyermekek és fiatalok közösségeinek és ifjúsági civil szervezetek tagjainak, valamint ifjúsággal foglalkozó szakemberek képzésének támogatására kiírt pályáz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013.10.15.</w:t>
      </w:r>
    </w:p>
    <w:p>
      <w:pPr>
        <w:pStyle w:val="Normal"/>
        <w:jc w:val="both"/>
        <w:rPr/>
      </w:pPr>
      <w:r>
        <w:rPr/>
        <w:t xml:space="preserve">Az NCSSZI pályázati tanácsadó napján vettem részt Budapesten Csikós Lászlónéval, a Gyermekjóléti Szolgálat vezetőjével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013.10.16.</w:t>
      </w:r>
    </w:p>
    <w:p>
      <w:pPr>
        <w:pStyle w:val="Normal"/>
        <w:jc w:val="both"/>
        <w:rPr/>
      </w:pPr>
      <w:r>
        <w:rPr/>
        <w:t>Egészségnappal kapcsolatos egyeztetés a Találkozások Házában a résztvevőkkel, és telefonon a felajánlókk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013.10.18.</w:t>
      </w:r>
    </w:p>
    <w:p>
      <w:pPr>
        <w:pStyle w:val="Normal"/>
        <w:jc w:val="both"/>
        <w:rPr/>
      </w:pPr>
      <w:r>
        <w:rPr/>
        <w:t>Egészségnappal kapcsolatos utolsó pontosítások és egyeztetések. Az önkéntes munkát végző gimnazisták örömmel segítettek az egészségnapon és egyeztettem velük teendőikkel kapcsolatb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3.10.19. (szombat)</w:t>
      </w:r>
    </w:p>
    <w:p>
      <w:pPr>
        <w:pStyle w:val="Normal"/>
        <w:rPr/>
      </w:pPr>
      <w:r>
        <w:rPr/>
        <w:t xml:space="preserve">Városi Egészségnap megrendezésére került sor a Találkozások Házá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13. 10.22. </w:t>
      </w:r>
    </w:p>
    <w:p>
      <w:pPr>
        <w:pStyle w:val="Normal"/>
        <w:jc w:val="both"/>
        <w:rPr/>
      </w:pPr>
      <w:r>
        <w:rPr/>
        <w:t>Az Önkormányzatot tájékoztattam az Egészségnapi rendezvényről és pénzügyi kimutatást készítettem a kiadásokró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3. 10.24. -10.25.</w:t>
      </w:r>
    </w:p>
    <w:p>
      <w:pPr>
        <w:pStyle w:val="Normal"/>
        <w:jc w:val="both"/>
        <w:rPr/>
      </w:pPr>
      <w:r>
        <w:rPr/>
        <w:t>A fenntartó által kezdeményezett esetleges átszervezéssel kapcsolatos egyeztetésen vettem részt. A kábítószerrel és a KEF működtetésére kiírt pályázat benyújtásával kapcsolatos szervező munkát végez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mélem, hogy beszámolómból kitűnik, hogy az intézmény mennyire sokrétű feladatot lát el, és az, hogy az elmúlt két hónapban külső szemlélőként is, önkéntesként segíteni kívántam az intézmény műkö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október 29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Nácsáné Dr. Kalán Esz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1533"/>
        </w:tabs>
        <w:ind w:left="1533" w:hanging="453"/>
      </w:pPr>
      <w:rPr>
        <w:sz w:val="24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szCs w:val="28"/>
    </w:rPr>
  </w:style>
  <w:style w:type="character" w:styleId="WW8Num2z0">
    <w:name w:val="WW8Num2z0"/>
    <w:qFormat/>
    <w:rPr>
      <w:b w:val="false"/>
      <w:i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Cambria" w:hAnsi="Cambria" w:cs="Cambria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zvegtrzs2">
    <w:name w:val="Szövegtörzs 2"/>
    <w:basedOn w:val="Normal"/>
    <w:qFormat/>
    <w:pPr>
      <w:jc w:val="center"/>
    </w:pPr>
    <w:rPr>
      <w:b/>
      <w:bCs/>
      <w:color w:val="000000"/>
      <w:szCs w:val="28"/>
    </w:rPr>
  </w:style>
  <w:style w:type="paragraph" w:styleId="Szvegtrzs3">
    <w:name w:val="Szövegtörzs 3"/>
    <w:basedOn w:val="Normal"/>
    <w:qFormat/>
    <w:pPr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Lista2">
    <w:name w:val="Lista 2"/>
    <w:basedOn w:val="Normal"/>
    <w:qFormat/>
    <w:pPr>
      <w:numPr>
        <w:ilvl w:val="0"/>
        <w:numId w:val="3"/>
      </w:numPr>
      <w:jc w:val="both"/>
      <w:outlineLvl w:val="3"/>
    </w:pPr>
    <w:rPr>
      <w:szCs w:val="20"/>
    </w:rPr>
  </w:style>
  <w:style w:type="paragraph" w:styleId="Lista1">
    <w:name w:val="lista1"/>
    <w:basedOn w:val="Normal"/>
    <w:qFormat/>
    <w:pPr>
      <w:jc w:val="both"/>
      <w:outlineLvl w:val="2"/>
    </w:pPr>
    <w:rPr>
      <w:szCs w:val="20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0:00Z</dcterms:created>
  <dc:creator>XY</dc:creator>
  <dc:description/>
  <cp:keywords/>
  <dc:language>en-US</dc:language>
  <cp:lastModifiedBy>user</cp:lastModifiedBy>
  <cp:lastPrinted>2013-10-30T11:45:00Z</cp:lastPrinted>
  <dcterms:modified xsi:type="dcterms:W3CDTF">2013-10-30T10:46:00Z</dcterms:modified>
  <cp:revision>30</cp:revision>
  <dc:subject/>
  <dc:title>ELŐTERJESZTÉS</dc:title>
</cp:coreProperties>
</file>