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3. szeptember 30-á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 </w:t>
      </w:r>
      <w:r>
        <w:rPr>
          <w:b/>
          <w:sz w:val="28"/>
        </w:rPr>
        <w:t>27/2012. (IX.14.) rendelettel jóváhagyott Helyi Építési Szabályzat és Szabályozási Terv módosításáva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4 db szakhatósági állásfoglalá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Csikós László Márk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212-30/201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3. szeptember 23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Csikós László Márk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Csikós László Már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épviselő-testület által korábban 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alábbiakban röviden ismertetem a szóban forgó eljárás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Képviselő-testület a 2012. november 29-én megtartott ülésén a 252/2012. (XI.29.) Kt. számú határozatával arról döntött, hogy a </w:t>
      </w:r>
      <w:r>
        <w:rPr/>
        <w:t>27/2012. (IX.14.) számú önkormányzati rendelettel elfogadott Helyi Építési Szabályzat és Szabályozási Terv módosítására sor kerüljön – Olasz István (Tiszavasvári, Ifjúság u. 2/2.) kezdeményezésére – oly módon, hogy a magánút kialakításának feltételeit a rendezési terv rögzítse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tervezési szerződés aláírását követően a Kft. elkészítette a szükséges dokumentációt. A Rendezési terv módosítása két vonalon indult el: egyrészt 18 szakhatóság megkeresése történt meg annak érdekében, hogy nyilatkozzanak a módosítással kapcsolatban, másrészt 4 hatóság állásfoglalását kértük meg arra vonatkozóan, hogy a módosítás következtében szükséges-e környezeti hatásvizsgálat készítése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II.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eljárásba bevont, a hatásvizsgálattal kapcsolatosan megkeresett szakhatóságok megküldött nyilatkozatai az előterjesztés mellékletét képezik, melyekből megállapítható, hogy egyik szervezet sem tartja szükségesnek a vizsgálat lefolytatásá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3. szeptember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3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27/2012. (IX.14.) rendelettel jóváhagyott Helyi Építési Szabályzat és Szabályozási Terv módosításával kapcsolatos környezeti vizsgálat szükségességének eldöntéséről, a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Olasz István által kezdeményezett eljárás tekintetében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ok felhatalmazása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elyi Építési Szabályzat </w:t>
      </w:r>
      <w:r>
        <w:rPr/>
        <w:t xml:space="preserve">a magánút kialakításával kapcsolatos </w:t>
      </w:r>
      <w:r>
        <w:rPr>
          <w:szCs w:val="24"/>
        </w:rPr>
        <w:t xml:space="preserve">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készítésé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20:00Z</dcterms:created>
  <dc:creator>admin</dc:creator>
  <dc:description/>
  <cp:keywords/>
  <dc:language>en-US</dc:language>
  <cp:lastModifiedBy>user</cp:lastModifiedBy>
  <cp:lastPrinted>2013-09-23T14:19:00Z</cp:lastPrinted>
  <dcterms:modified xsi:type="dcterms:W3CDTF">2013-09-23T12:22:00Z</dcterms:modified>
  <cp:revision>10</cp:revision>
  <dc:subject/>
  <dc:title>Témafelelős: Madai Gézáné</dc:title>
</cp:coreProperties>
</file>