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>2013. szeptember 30-án tartandó rendkívüli ülésér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2835" w:hanging="2835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 xml:space="preserve">Ivóvízminőség-javítás érdekében pályázat </w:t>
        <w:tab/>
        <w:t>benyújtásáról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ab/>
        <w:t>Dr. Fülöp Erik polgármester (előadó)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ab/>
        <w:t>Gáll Attila (témafelelős)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22190/2013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>
          <w:sz w:val="28"/>
          <w:u w:val="single"/>
        </w:rPr>
        <w:t>Az ülésre meghívni javasolt szervek, személyek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060"/>
        <w:gridCol w:w="3060"/>
      </w:tblGrid>
      <w:tr>
        <w:trPr>
          <w:trHeight w:val="31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3. szeptember 2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Gáll Atti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/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Gáll Atti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Ivóvízminőség-javítás érdekében pályázat benyújtásáról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Tisztelt Képviselő-testüle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Városunkban növekvő gondot jelent az ivóvízhálózat állapota, különös tekintettel Józsefháza ivóvízellátásának egyre fokozódó problémájára. Ezen a városrészen nincs vezetékes víz és az egyetlen meglévő kútból nyert ivóvíz minősége sem megfelelő. Amennyiben az abból nyert vízmintát az ÁNTSZ nem találja megfelelőnek, akkor a kút lezárásra kerülhet és Józsefháza vízellátását lajtos kocsival tudnánk csak megoldani. Ezért indokolt a városrészen egy újabb kút fúrása valamint vízkezelő rendszer kiépítése a megfelelő minőségű ivóvíz biztosításához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megváltozott jogszabályi háttér miatt a Tiszavasvári gyári lakótelep vízellátása várhatóan 2014-től az Alkaloida Vegyészeti Gyártól átkerül a közműszolgáltatóhoz, ezért felújításra és kapacitásbővítésre van szükség. Indokolt a meglévő vízműtelep 400 m</w:t>
      </w:r>
      <w:r>
        <w:rPr>
          <w:szCs w:val="24"/>
          <w:vertAlign w:val="superscript"/>
        </w:rPr>
        <w:t>3</w:t>
      </w:r>
      <w:r>
        <w:rPr/>
        <w:t xml:space="preserve"> űrtartalmú víztározójának felújítása és egy új ivóvíz kút fúrása, valamint lehetőség szerint a Tiszavasvári belterületén lévő 200 m</w:t>
      </w:r>
      <w:r>
        <w:rPr>
          <w:szCs w:val="24"/>
          <w:vertAlign w:val="superscript"/>
        </w:rPr>
        <w:t>3</w:t>
      </w:r>
      <w:r>
        <w:rPr/>
        <w:t xml:space="preserve"> űrtartalmú hidroglóbusz felújítása és korszerűsítése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TISZATÉR Társulás és a Hajdúkerületi és Bihari Víziközmű Szolgáltató Zrt. munkatársaival történő többszöri egyeztetés alapján a KEOP-1.3.0/09-11 számú „Ivóvízminőség-javítás” című pályázati kiírásban rejlő lehetőségek kiaknázása nyújthat megoldást a problémákra. A kiírás értelmében 90%-os támogatástartalmú pályázat benyújtására van lehetőségünk 2013. december 31-ig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pályázati dokumentáció elkészítésével javaslom a TISZATÉR Társulást (Tiszavasvári, Városháza tér 4.) megbízni. A konkrét projektelemek, műszaki paraméterek és pénzügyi sarokszámok ismeretében a pályázatot ismételten beterjesztem a Képviselő-testület elé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 fenti körülmények figyelembevételével szíveskedjen az Ivóvízminőség-javítás tárgyú pályázat benyújtásáról döntést hozn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3. szeptember 27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3. (IX.30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Ivóvízminőség-javítás érdekében pályázat benyújtásáról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„</w:t>
      </w:r>
      <w:r>
        <w:rPr>
          <w:b/>
        </w:rPr>
        <w:t>A” alternatív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/>
        <w:t xml:space="preserve">Kifejezi szándékát, hogy az Új Széchenyi Terv keretében kiírt, </w:t>
      </w:r>
      <w:r>
        <w:rPr>
          <w:bCs/>
          <w:szCs w:val="24"/>
        </w:rPr>
        <w:t>Ivóvízminőség-javítás</w:t>
      </w:r>
      <w:r>
        <w:rPr>
          <w:b/>
          <w:bCs/>
          <w:szCs w:val="24"/>
        </w:rPr>
        <w:t xml:space="preserve"> </w:t>
      </w:r>
      <w:r>
        <w:rPr/>
        <w:t>című, KEOP-1.3.0/09-11 kódszámú felhívásra pályázatot nyújt be Tiszavasvári Város ivóvíz-rendszerének korszerűsítése céljából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>Felkéri a polgármestert, hogy a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a TISZATÉR Társulással (Tiszavasvári, Városháza tér 4.) a pályázat elkészítésével kapcsolatos szerződést kösse meg,</w:t>
      </w:r>
    </w:p>
    <w:p>
      <w:pPr>
        <w:pStyle w:val="TextBody"/>
        <w:spacing w:lineRule="auto" w:line="240"/>
        <w:ind w:left="426" w:hanging="0"/>
        <w:rPr/>
      </w:pPr>
      <w:r>
        <w:rPr/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a pályázat benyújtásához szükséges dokumentáció elkészítéséről gondoskodjon,</w:t>
      </w:r>
    </w:p>
    <w:p>
      <w:pPr>
        <w:pStyle w:val="TextBody"/>
        <w:spacing w:lineRule="auto" w:line="240"/>
        <w:ind w:left="426" w:hanging="0"/>
        <w:rPr/>
      </w:pPr>
      <w:r>
        <w:rPr/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a pontos műszaki tartalom, valamint a felmerülő költségek ismeretében a dokumentációt terjessze a Képviselő-testület elé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2013. december 31.</w:t>
        <w:tab/>
      </w:r>
      <w:r>
        <w:rPr>
          <w:b/>
          <w:u w:val="single"/>
        </w:rPr>
        <w:t>Felelős:</w:t>
      </w:r>
      <w:r>
        <w:rPr/>
        <w:t xml:space="preserve"> Dr. Fülöp Erik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„</w:t>
      </w:r>
      <w:r>
        <w:rPr>
          <w:b/>
        </w:rPr>
        <w:t>B” alternatív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 xml:space="preserve">Nem nyújt be pályázatot az Új Széchenyi Terv keretében kiírt, </w:t>
      </w:r>
      <w:r>
        <w:rPr>
          <w:bCs/>
          <w:szCs w:val="24"/>
        </w:rPr>
        <w:t>Ivóvízminőség-javítás</w:t>
      </w:r>
      <w:r>
        <w:rPr>
          <w:b/>
          <w:bCs/>
          <w:szCs w:val="24"/>
        </w:rPr>
        <w:t xml:space="preserve"> </w:t>
      </w:r>
      <w:r>
        <w:rPr/>
        <w:t>című, KEOP-1.3.0/09-11 kódszámú felhívásr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>Felkéri a polgármestert, hogy a döntésről tájékoztassa a TISZATÉR Társulást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Dr. Fülöp Erik polgármester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007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6:41:00Z</dcterms:created>
  <dc:creator>User</dc:creator>
  <dc:description/>
  <cp:keywords/>
  <dc:language>en-US</dc:language>
  <cp:lastModifiedBy>TVONKPH</cp:lastModifiedBy>
  <cp:lastPrinted>2013-05-30T09:01:00Z</cp:lastPrinted>
  <dcterms:modified xsi:type="dcterms:W3CDTF">2013-09-27T08:26:00Z</dcterms:modified>
  <cp:revision>24</cp:revision>
  <dc:subject/>
  <dc:title>ELŐTERJESZTÉS</dc:title>
</cp:coreProperties>
</file>