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szeptember 12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4"/>
          <w:szCs w:val="24"/>
        </w:rPr>
        <w:t>Tiszavasvári Város Önkormányzata és a Szabolcs-Szatmár-Bereg Megyei Kormányhivatal Munkaügyi Központja között a Helyi Esélyegyenlőségi Program végrehajtásához szükséges Együttműködési Megállapodás megkötéséről szóló 196/2013. (VII.25.) Kt. számú határozat módosítása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</w:t>
      </w:r>
      <w:r>
        <w:rPr>
          <w:sz w:val="28"/>
        </w:rPr>
        <w:t>: 1841-14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nin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 köztisztvisel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2.2.49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3.4.9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Az ülésre meghívni javasolt szervek, személyek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  <w:r>
        <w:rPr>
          <w:sz w:val="28"/>
          <w:szCs w:val="28"/>
        </w:rPr>
        <w:t>ninc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avasvári, 2013. szeptember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>dr. Köblös Iboly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témafelelős</w:t>
      </w:r>
      <w:r>
        <w:br w:type="page"/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color w:val="000000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és a Szabolcs-Szatmár-Bereg Megyei Kormányhivatal Munkaügyi Központja között a Helyi Esélyegyenlőségi Program végrehajtásához szükséges Együttműködési Megállapodás megkötéséről szóló 196/2013. (VII.25.) Kt. számú határozat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197/2013. (VII.25.) Kt. számú határozatával elfogadta Tiszavasvári Város Esélyegyenlőségi Programját a 2013-2018. időtartamra. A Program elfogadásával egyidőben annak végrehajtása érdekében a 196/2013. (VII.25.) Kt. számú határozattal döntött a Képviselő-testület az Önkormányzat Szabolcs-Szatmár-Bereg Megyei Kormányhivatal Munkaügyi Központjával kötendő megállapodásról is. Tájékoztatom a képviselőket, hogy a testületi határozatban foglaltak szerint a Megállapodást aláírás céljából a Munkaügyi Központ felé határidőben megküldtem. A levél megérkezését követően a Szabolcs-Szatmár-Bereg Megyei Kormányhivatal Munkaügyi Központjának munkatársa telefonon, majd emailben kereste meg a Program elkészítésében közreműködő Dr. Köblös Ibolya humánpolitikai előadót, és jelezte, hogy néhány apróbb kiegészítés, pontosítás szükséges ahhoz, hogy az Együttműködési Megállapodás részükről is elfogadott legyen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Előzőek miatt a korábban meghozott 196/2013. (VII.25.) Kt. számú határozat módosítása vált szükségessé. A Megállapodásban a Munkaügyi Központ által tett javaslat szerinti módosítások technikai jellegűek – és a Megállapodás szövegében dőlttel és piros színnel jelöltek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zért </w:t>
      </w:r>
      <w:r>
        <w:rPr>
          <w:bCs/>
          <w:sz w:val="24"/>
          <w:szCs w:val="24"/>
        </w:rPr>
        <w:t>kérem a tisztelt Képviselő-testületet a határozat-tervezetet megtárgyalni, és elfogadni szíveskedjen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szeptember 5.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Fülöp Erik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…</w:t>
      </w:r>
      <w:r>
        <w:rPr>
          <w:b/>
          <w:smallCaps/>
          <w:sz w:val="24"/>
          <w:szCs w:val="24"/>
        </w:rPr>
        <w:t xml:space="preserve">../2013. (…..) </w:t>
      </w:r>
      <w:r>
        <w:rPr>
          <w:b/>
          <w:sz w:val="24"/>
          <w:szCs w:val="24"/>
        </w:rPr>
        <w:t xml:space="preserve">Kt. szám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és a Szabolcs-Szatmár-Bereg Megyei Kormányhivatal Munkaügyi Központja között a Helyi Esélyegyenlőségi Program végrehajtásához szükséges Együttműködési Megállapodás megkötéséről szóló 196/2013. (VII.25.) Kt. számú határozat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04" w:hanging="0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sz w:val="24"/>
          <w:szCs w:val="24"/>
        </w:rPr>
        <w:t>az egyenlő bánásmódról és az esélyegyenlőség előmozdításáról</w:t>
      </w:r>
      <w:r>
        <w:rPr>
          <w:sz w:val="24"/>
          <w:szCs w:val="24"/>
        </w:rPr>
        <w:t xml:space="preserve"> szóló 2003. évi CXXV törvény 31.§. alapján az alábbi határozatot hozta:</w:t>
      </w:r>
    </w:p>
    <w:p>
      <w:pPr>
        <w:pStyle w:val="Normal"/>
        <w:ind w:right="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04" w:hanging="0"/>
        <w:rPr>
          <w:sz w:val="24"/>
          <w:szCs w:val="24"/>
        </w:rPr>
      </w:pPr>
      <w:r>
        <w:rPr>
          <w:sz w:val="24"/>
          <w:szCs w:val="24"/>
        </w:rPr>
        <w:t>A Képviselő-testület</w:t>
      </w:r>
    </w:p>
    <w:p>
      <w:pPr>
        <w:pStyle w:val="Normal"/>
        <w:ind w:right="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30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határozat melléklete szerinti tartalommal dönt a Szabolcs- Szatmár - Bereg Megyei Kormányhivatal Munkaügyi Központjával Tiszavasvári Város Önkormányzata Helyi Esélyegyenlőségi Programjának megalkotásához szükséges 196/2013. (VII.25.) Kt. számú határozattal elfogadott Együttműködési Megállapodás módosításáról.</w:t>
      </w:r>
    </w:p>
    <w:p>
      <w:pPr>
        <w:pStyle w:val="Normal"/>
        <w:ind w:right="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20" w:right="150" w:hanging="360"/>
        <w:rPr/>
      </w:pPr>
      <w:r>
        <w:rPr/>
        <w:t>2)</w:t>
        <w:tab/>
        <w:t>felkéri a polgármestert, hogy gondoskodjon a Megállapodás határidőben történő megküldéséről a Munkaügyi Központ felé.</w:t>
      </w:r>
    </w:p>
    <w:p>
      <w:pPr>
        <w:pStyle w:val="Normal"/>
        <w:ind w:right="304" w:hanging="0"/>
        <w:jc w:val="both"/>
        <w:rPr>
          <w:b/>
          <w:b/>
          <w:smallCaps/>
          <w:shadow/>
          <w:sz w:val="24"/>
          <w:szCs w:val="24"/>
        </w:rPr>
      </w:pPr>
      <w:r>
        <w:rPr>
          <w:b/>
          <w:smallCaps/>
          <w:shadow/>
          <w:sz w:val="24"/>
          <w:szCs w:val="24"/>
        </w:rPr>
      </w:r>
    </w:p>
    <w:p>
      <w:pPr>
        <w:pStyle w:val="Normal"/>
        <w:ind w:right="304" w:hanging="0"/>
        <w:rPr>
          <w:b/>
          <w:b/>
          <w:smallCaps/>
          <w:shadow/>
          <w:sz w:val="24"/>
          <w:szCs w:val="24"/>
        </w:rPr>
      </w:pPr>
      <w:r>
        <w:rPr>
          <w:b/>
          <w:smallCaps/>
          <w:shadow/>
          <w:sz w:val="24"/>
          <w:szCs w:val="24"/>
        </w:rPr>
      </w:r>
    </w:p>
    <w:p>
      <w:pPr>
        <w:pStyle w:val="Normal"/>
        <w:ind w:right="304" w:hanging="0"/>
        <w:rPr>
          <w:smallCaps/>
          <w:shadow/>
          <w:sz w:val="24"/>
          <w:szCs w:val="24"/>
        </w:rPr>
      </w:pPr>
      <w:r>
        <w:rPr>
          <w:smallCaps/>
          <w:shadow/>
          <w:sz w:val="24"/>
          <w:szCs w:val="24"/>
        </w:rPr>
      </w:r>
    </w:p>
    <w:p>
      <w:pPr>
        <w:pStyle w:val="TextBody"/>
        <w:tabs>
          <w:tab w:val="clear" w:pos="708"/>
          <w:tab w:val="left" w:pos="5103" w:leader="none"/>
        </w:tabs>
        <w:ind w:left="360" w:right="304" w:hanging="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2013. szeptember 20.  </w:t>
      </w:r>
      <w:r>
        <w:rPr>
          <w:b/>
          <w:smallCaps/>
          <w:shadow/>
          <w:szCs w:val="24"/>
        </w:rPr>
        <w:t xml:space="preserve">             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  <w:r>
        <w:br w:type="page"/>
      </w:r>
    </w:p>
    <w:p>
      <w:pPr>
        <w:pStyle w:val="TextBody"/>
        <w:tabs>
          <w:tab w:val="clear" w:pos="708"/>
          <w:tab w:val="left" w:pos="5103" w:leader="none"/>
        </w:tabs>
        <w:ind w:left="357" w:right="30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103" w:leader="none"/>
        </w:tabs>
        <w:ind w:left="360" w:right="304" w:hanging="0"/>
        <w:jc w:val="right"/>
        <w:rPr>
          <w:szCs w:val="24"/>
        </w:rPr>
      </w:pPr>
      <w:r>
        <w:rPr>
          <w:szCs w:val="24"/>
        </w:rPr>
        <w:t>1. számú melléklet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ÜTTMŰKÖDÉSI MEGÁLLAPODÁS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 xml:space="preserve">amely létrejött egyrészről a </w:t>
      </w:r>
      <w:r>
        <w:rPr>
          <w:b/>
          <w:bCs/>
          <w:szCs w:val="24"/>
        </w:rPr>
        <w:t>Szabolcs-Szatmár-Bereg Megyei Kormányhivatal Munkaügyi Központja</w:t>
      </w:r>
      <w:r>
        <w:rPr>
          <w:szCs w:val="24"/>
        </w:rPr>
        <w:t xml:space="preserve"> (székhelye: 4400 Nyíregyháza, Hősök tere 9., képviseli: Dr. Rezsőfi István igazgató), továbbiakban Munkaügyi Központ, másrészről a </w:t>
      </w:r>
      <w:r>
        <w:rPr>
          <w:b/>
          <w:szCs w:val="24"/>
        </w:rPr>
        <w:t xml:space="preserve">Tiszavasvári Város Önkormányzata </w:t>
      </w:r>
      <w:r>
        <w:rPr>
          <w:szCs w:val="24"/>
        </w:rPr>
        <w:t>(székhely: 4440 Tiszavasvári, Városháza tér 4., képviseli: Dr. Fülöp Erik polgármester), továbbiakban</w:t>
      </w:r>
      <w:r>
        <w:rPr>
          <w:b/>
          <w:szCs w:val="24"/>
        </w:rPr>
        <w:t xml:space="preserve"> </w:t>
      </w:r>
      <w:r>
        <w:rPr>
          <w:szCs w:val="24"/>
        </w:rPr>
        <w:t>Önkormányzat között az alábbi feltételekke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szerződő felek rögzítik, hogy a Munkaügyi Központ Tiszavasvári Város Helyi Esélyegyenlőségi Programját (a továbbiakban HEP) megismerte, és az abban foglalt intézkedési tervek megvalósulásában, mint partner együttműködik jelen megállapodásban rögzített feladatok vonatkozásában az Önkormányzatt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A szerződő felek rögzítik, hogy a fent megjelölt program célja, hogy az Önkormányzat az Esélyegyenlőségi Programmal érvényesíteni kívánja az egyenlő bánásmód, és az esélyegyenlőség biztosításának követelményét, a diszkriminációmentességet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3366FF"/>
          <w:sz w:val="24"/>
          <w:szCs w:val="24"/>
        </w:rPr>
      </w:pPr>
      <w:r>
        <w:rPr>
          <w:i/>
          <w:color w:val="FF0000"/>
          <w:sz w:val="24"/>
          <w:szCs w:val="24"/>
        </w:rPr>
        <w:t>Önkormányzat kötelezettséget vállal arra, hogy nem von be olyan célcsoporttagot a projektbe, aki részt vesz Munkaügyi Központ által támogatott képzésben, foglalkoztatásban. Ennek érdekében folyamatosan együttműködik a toborzás során a Munkaügyi Központtal, amely Önkormányzat részére a megvalósítás során a célcsoportra vonatkozó igazolást kiadja a célcsoporttagok személyes adatainak kezelésére vonatkozó hozzájáruló nyilatkozat ellenében.</w:t>
      </w:r>
    </w:p>
    <w:p>
      <w:pPr>
        <w:pStyle w:val="Normal"/>
        <w:ind w:left="360" w:hanging="0"/>
        <w:jc w:val="both"/>
        <w:rPr>
          <w:i/>
          <w:i/>
          <w:color w:val="3366FF"/>
          <w:sz w:val="24"/>
          <w:szCs w:val="24"/>
        </w:rPr>
      </w:pPr>
      <w:r>
        <w:rPr>
          <w:i/>
          <w:color w:val="3366FF"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Szerződő felek rögzítik, hogy a HEP-ben foglaltak megvalósítása során a </w:t>
      </w:r>
      <w:r>
        <w:rPr>
          <w:b/>
          <w:sz w:val="24"/>
          <w:szCs w:val="24"/>
        </w:rPr>
        <w:t xml:space="preserve">Munkaügyi Központ </w:t>
      </w:r>
      <w:r>
        <w:rPr>
          <w:color w:val="FF0000"/>
          <w:sz w:val="24"/>
          <w:szCs w:val="24"/>
        </w:rPr>
        <w:t xml:space="preserve">vállalja, hogy: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a projekt célcsoportjába tartozó kizárólag a Szabolcs-Szatmár-Bereg Megyei Kormányhivatal Tiszavasvári Járási Hivatal Járási Munkaügyi Kirendeltség hatáskörébe tartozó ügyfelek részére információt nyújt a programró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FF0000"/>
          <w:sz w:val="24"/>
          <w:szCs w:val="24"/>
        </w:rPr>
        <w:t>tájékoztató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anyagok – szórólap, plakát – közzétételét és terjesztését a Szabolcs-Szatmár-Bereg Megyei Kormányhivatal Tiszavasvári Járási Hivatal Járási Munkaügyi Kirendeltség épületében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nyilvánosságra hozható, munkaerő-piaci információkra vonatkozó statisztikai adatokat szolgáltat az Önkormányzat részére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  <w:t>meghívásra részt vesz az Esélyegyenlőségi Fórum ülésein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Szerződő felek megállapodnak, hogy amennyiben a HEP végrehajtása során a célcsoport tagja a Munkaügyi Központ által támogatott képzésben, foglalkoztatásban vesz részt, akkor azt a Munkaügyi Központ igaz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zerződő felek megállapodnak, hogy jelen megállapodást a 196/2013. (VII. 25.) Kt számú határozattal elfogadott HEP érvényességének időtartamára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2013. október 1-től – 2018. december 31-ig)</w:t>
      </w:r>
      <w:r>
        <w:rPr>
          <w:sz w:val="24"/>
          <w:szCs w:val="24"/>
        </w:rPr>
        <w:t xml:space="preserve"> kötik, melynek során kötelesek egymást az intézkedési tervek végrehajtásáról folyamatosan tájék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Az Önkormányzat kötelezettséget vállal arra, hogy a HEP Képviselő-testület általi módosítása, valamint annak kétévente történő felülvizsgálata esetén a hozott határozatról a Munkaügyi Központot határidőben ért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Az Önkormányzat részéről a kapcsolattartást Tiszavasvári Város polgármestere lá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>9. A Munkaügyi Központ részéről a kapcsolattartást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 xml:space="preserve">Szabolcs-Szatmár-Bereg Megyei Kormányhivatal Tiszavasvári Járási Hivatal Járási Munkaügyi Kirendeltség vezetője Hornyák Attiláné látja el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0.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A szerződő felek rögzítik, hogy a jelen együttműködési megállapodás alapján nyújtott szolgáltatásért egymásnak díjat, költséget nem számítanak fel. Az együttműködési megállapodás módosítását bármely fél kezdeményezheti, illetve a megállapodást írásban 30 napos felmondási idővel felmondhatja.</w:t>
      </w:r>
      <w:r>
        <w:rPr>
          <w:sz w:val="24"/>
          <w:szCs w:val="24"/>
        </w:rPr>
        <w:t xml:space="preserve"> A szerződésben nem szabályozott kérdésekben 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lgári Törvénykönyv vonatkozó rendelkezései az irányadó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Nyíregyháza, 2013….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--------------------------------                               </w:t>
        <w:tab/>
        <w:t>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>Dr. Fülöp Erik</w:t>
        <w:tab/>
        <w:tab/>
        <w:tab/>
        <w:tab/>
        <w:tab/>
        <w:tab/>
        <w:t>Dr. Rezsőfi István</w:t>
      </w:r>
    </w:p>
    <w:p>
      <w:pPr>
        <w:pStyle w:val="Normal"/>
        <w:jc w:val="both"/>
        <w:rPr/>
      </w:pPr>
      <w:r>
        <w:rPr>
          <w:sz w:val="24"/>
          <w:szCs w:val="24"/>
        </w:rPr>
        <w:t>polgármester</w:t>
        <w:tab/>
        <w:tab/>
        <w:tab/>
        <w:tab/>
        <w:tab/>
        <w:tab/>
        <w:t>igazgató</w:t>
      </w:r>
    </w:p>
    <w:p>
      <w:pPr>
        <w:pStyle w:val="Normal"/>
        <w:ind w:left="4950" w:hanging="495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  <w:tab/>
        <w:tab/>
        <w:t>Szabolcs-Szatmár-Bereg Megyei Kormányhivatal Munkaügyi Közpon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3:00Z</dcterms:created>
  <dc:creator>user</dc:creator>
  <dc:description/>
  <cp:keywords/>
  <dc:language>en-US</dc:language>
  <cp:lastModifiedBy>user</cp:lastModifiedBy>
  <cp:lastPrinted>2013-09-05T11:40:00Z</cp:lastPrinted>
  <dcterms:modified xsi:type="dcterms:W3CDTF">2013-09-05T09:43:00Z</dcterms:modified>
  <cp:revision>2</cp:revision>
  <dc:subject/>
  <dc:title>ELŐTERJESZTÉS</dc:title>
</cp:coreProperties>
</file>