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8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Heading9"/>
        <w:numPr>
          <w:ilvl w:val="0"/>
          <w:numId w:val="0"/>
        </w:numPr>
        <w:ind w:left="15" w:hanging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9"/>
        <w:numPr>
          <w:ilvl w:val="0"/>
          <w:numId w:val="0"/>
        </w:numPr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3. augusztus 28-án (szerda) 16.00 órá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rendkívüli ülésre összehívom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melyre ezúton meghívom.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u w:val="single"/>
        </w:rPr>
      </w:pPr>
      <w:r>
        <w:rPr>
          <w:b/>
          <w:smallCaps/>
          <w:color w:val="000000"/>
          <w:sz w:val="28"/>
          <w:szCs w:val="28"/>
          <w:u w:val="single"/>
        </w:rPr>
        <w:t>Napirendi javaslat:</w:t>
      </w:r>
    </w:p>
    <w:p>
      <w:pPr>
        <w:pStyle w:val="Normal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a Tiszavasvári Bölcsőde intézményvezetői álláshelyére beérkezett pályázat elbírálásáró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sz w:val="24"/>
          <w:szCs w:val="24"/>
        </w:rPr>
        <w:t xml:space="preserve">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Dr. Köblös Ibolya köztisztvisel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minősített többség (7 fő képviselő)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Egyebek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ÁRT ÜLÉ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iszavasvári Szociális-, Gyermekjóléti és Egészségügyi Szolgáltató Központ intézményvezetői álláshelyére beérkezett pályázatok elbírálásáró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Dr. Köblös Ibolya köztisztvisel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minősített többség (7 fő képviselő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önkormányzati gazdasági társaság üzletrészének értékesítésével kapcsolatos tájékoztatásról, állásfoglalás kérésről és intézkedési javaslattételről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 xml:space="preserve">Ostorháziné dr. Kórik Zsuzsanna aljegyző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1" w:hanging="61"/>
        <w:jc w:val="both"/>
        <w:rPr>
          <w:color w:val="000000"/>
          <w:sz w:val="24"/>
        </w:rPr>
      </w:pPr>
      <w:r>
        <w:rPr>
          <w:color w:val="000000"/>
          <w:sz w:val="24"/>
        </w:rPr>
        <w:t>Tiszavasvári, 2013. augusztus 27.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652" w:firstLine="108"/>
        <w:jc w:val="both"/>
        <w:rPr/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 xml:space="preserve">Dr. Fülöp Erik 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polgármester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30:00Z</dcterms:created>
  <dc:creator>user</dc:creator>
  <dc:description/>
  <cp:keywords/>
  <dc:language>en-US</dc:language>
  <cp:lastModifiedBy>user</cp:lastModifiedBy>
  <dcterms:modified xsi:type="dcterms:W3CDTF">2013-08-27T08:03:00Z</dcterms:modified>
  <cp:revision>8</cp:revision>
  <dc:subject/>
  <dc:title>TISZAVASVÁRI VÁROS POLGÁRMESTERÉTŐL</dc:title>
</cp:coreProperties>
</file>