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. június 27-én 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 lejárt határidejű határozatok végrehajtásáró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ktatószám: </w:t>
      </w:r>
      <w:r>
        <w:rPr>
          <w:color w:val="000000"/>
          <w:sz w:val="28"/>
          <w:szCs w:val="28"/>
        </w:rPr>
        <w:t>1230-6/201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 napirend előterjesztője: </w:t>
      </w:r>
      <w:r>
        <w:rPr>
          <w:sz w:val="28"/>
          <w:szCs w:val="28"/>
        </w:rPr>
        <w:t>Dr. Fülöp Erik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 xml:space="preserve"> Ládi Zsanett köztisztvisel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7455"/>
        <w:rPr>
          <w:sz w:val="28"/>
          <w:szCs w:val="28"/>
        </w:rPr>
      </w:pPr>
      <w:r>
        <w:rPr>
          <w:sz w:val="28"/>
          <w:szCs w:val="28"/>
        </w:rPr>
        <w:t>Tiszavasvári, 2013. június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ádi Zsanett</w:t>
      </w:r>
    </w:p>
    <w:p>
      <w:pPr>
        <w:pStyle w:val="Normal"/>
        <w:ind w:left="5052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émafelelős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thinThickMediumGap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 xml:space="preserve">Tel.: 42/520-500       Fax.: 42/275-000      E-mail: </w:t>
      </w:r>
      <w:r>
        <w:rPr>
          <w:u w:val="single"/>
        </w:rPr>
        <w:t>tvonkph@tiszavasvari.hu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 E L E N T É S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ejárt határidejű határozatok végrehajtásáról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lejárt határidejű határozatok végrehajtásáról az alábbiakban számolok be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  <w:u w:val="single"/>
        </w:rPr>
        <w:t>27/2012. (II.9.) Kt. számú határozat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color w:val="000000"/>
        </w:rPr>
        <w:t xml:space="preserve">A képviselő-testület határozatában támogatta azon kezdeményezést, miszerint </w:t>
      </w:r>
      <w:r>
        <w:rPr/>
        <w:t xml:space="preserve">a 11/2004. (VI.23.) számú önkormányzati rendelettel elfogadott Helyi Építési Szabályzat és Szabályozási Terv által a Tiszavasvári, 055/7, 055/10, 055/19 és 055/20 helyrajzi számú ingatlanok terhére a Tiszavasvári, Béke u. vonatkozásában előírt útszélesítés ne valósuljon meg. A testület ugyanezen határozatában elrendelte, hogy a 055/7, 055/10, 055/19 és 055/20 helyrajzi számú ingatlanokra vonatkozó útkorrekció a Tiszavasvári, 053/1 helyrajzi számú ingatlanra kerüljön feltüntetésre. </w:t>
      </w:r>
      <w:r>
        <w:rPr>
          <w:bCs/>
          <w:color w:val="000000"/>
        </w:rPr>
        <w:t xml:space="preserve">Tájékoztatom a képviselőket, hogy a Helyi Építési Szabályzat és Szabályozási Terv módosításából eredő feladatok ellátásról gondoskodtam, a Településrendezési szerződést a kérelmezővel aláírtam, valamint a Településrendezési szerződést a megbízott tervezővel aláírta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97/2012. (IV.26.) Kt. számú határozat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 xml:space="preserve">A képviselő-testület határozatában támogatta azon kezdeményezéseket, miszerint </w:t>
      </w:r>
      <w:r>
        <w:rPr/>
        <w:t xml:space="preserve">a 11/2004. (VI.23.) számú önkormányzati rendelettel elfogadott Helyi Építési Szabályzat és Szabályozási Terv által a Tiszavasvári, 055/7, 055/10, 055/19 és 055/20 helyrajzi számú ingatlanok terhére, a Tiszavasvári, Béke u. vonatkozásában előírt útszélesítés ne valósuljon meg, továbbá, hogy a Tiszavasvári, Vásártér utcai, 638 és 639 helyrajzi számú ingatlanokra vonatkozó kereskedelmi gazdasági szolgáltató övezet megváltozzon. A testület ugyanezen határozatában elrendelte, hogy a 055/7, 055/10, 055/19 és 055/20 helyrajzi számú ingatlanokra vonatkozó útkorrekció a Tiszavasvári, 053/1 helyrajzi számú ingatlanra kerüljön feltüntetésre, továbbá, hogy a 638 és 639 helyrajzi számú ingatlanokra Gksz-1-ről Gksz-3-ra módosuljon. </w:t>
      </w:r>
      <w:r>
        <w:rPr>
          <w:bCs/>
          <w:color w:val="000000"/>
        </w:rPr>
        <w:t>Tájékoztatom a képviselőket, hogy a Helyi Építési Szabályzat és Szabályozási Terv módosításából eredő feladatok ellátásról gondoskodtam, a Településrendezési szerződést a kérelmezővel aláírtam, valamint a Településrendezési szerződést a megbízott tervezővel aláírtam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34/2012. (VI.28.), 157/2012. (VII.12.), 197/2012. (IX.13.) Kt. számú határozatok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Tájékoztatom a Tisztelt képviselőket, hogy a képviselő-testület a 2011. december 15-ei ülésén megtárgyalta „A Tiszavasvári Általános Iskola Vasvári Pál Iskolai Egységében melegítőkonyha és ebédlő kialakításáról” szóló előterjesztést és a 326/2011. Kt. számú határozatával arról döntött, hogy a költségtakarékosság érdekében a Tiszavasvári Általános Iskolai Egységében melegítőkonyhát és ebédlőt kíván kialakítani. Egyúttal felkért a testület, hogy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amennyiben szükséges, az elkészített alaprajzon vezettessem át az indokolt változtatásokat a</w:t>
      </w:r>
      <w:r>
        <w:rPr>
          <w:rFonts w:cs="Arial"/>
        </w:rPr>
        <w:t xml:space="preserve"> </w:t>
      </w:r>
      <w:r>
        <w:rPr>
          <w:rFonts w:cs="Arial"/>
          <w:b/>
        </w:rPr>
        <w:t>Szabolcs-Szatmár-Bereg Megyei Kormányhivatal Népegészségügyi Szakigazgatási Szerv Nyíregyházi, Ibrány-Nagyhalászi, Nagykállói, Tiszavasvári kistérségi Népegészségügyi Intézete</w:t>
      </w:r>
      <w:r>
        <w:rPr>
          <w:rFonts w:cs="Arial"/>
        </w:rPr>
        <w:t xml:space="preserve">, valamint a </w:t>
      </w:r>
      <w:r>
        <w:rPr>
          <w:rFonts w:cs="Arial"/>
          <w:b/>
        </w:rPr>
        <w:t>Szabolcs-Szatmár-Bereg Megyei Kormányhivatal Élelmiszerlánc-biztonsági és Állategészségügyi Igazgatósága</w:t>
      </w:r>
      <w:r>
        <w:rPr>
          <w:rFonts w:cs="Arial"/>
        </w:rPr>
        <w:t xml:space="preserve"> által kiadott szakvélemény alapján</w:t>
      </w:r>
      <w:r>
        <w:rPr/>
        <w:t>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a kivitelezési tevékenység elvégzéséhez szükséges intézkedéseket tegyem meg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a bekerülési költség változásáról, továbbá a megtett intézkedésekről tájékoztassam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képviselő-testület tagjait, hogy a fent említett két szakhatóság – a benyújtott alaprajz módosítását követően – megadta hozzájáruló nyilatkozatát. Ezt követően az ajánlatkérői dokumentáció 2012. június 7-én került megküldésre 6 potenciális ajánlattevő részére. A határidő lejártát követően megállapításra került, hogy a megadott határidőig egy darab ajánlat érkezett. Ezzel kapcsolatban tájékoztatom a képviselő-testületi tagokat, hogy 2012. június 25-én érkezett </w:t>
      </w:r>
      <w:r>
        <w:rPr>
          <w:b/>
        </w:rPr>
        <w:t>Sándor Bálint egyéni vállalkozó</w:t>
      </w:r>
      <w:r>
        <w:rPr/>
        <w:t xml:space="preserve"> ajánlata, melynek összege </w:t>
      </w:r>
      <w:r>
        <w:rPr>
          <w:b/>
        </w:rPr>
        <w:t xml:space="preserve">bruttó 4.847.336-Ft, </w:t>
      </w:r>
      <w:r>
        <w:rPr/>
        <w:t xml:space="preserve">azonban az Önkormányzat 2012. évi költségvetésében 1.200.000 Ft+ÁFA összeg került elkülönítésre a munkálatok elvég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nek eredményeképpen a képviselő-testület a </w:t>
      </w:r>
      <w:r>
        <w:rPr>
          <w:b/>
          <w:i/>
        </w:rPr>
        <w:t>134/2012. (VI.28.)</w:t>
      </w:r>
      <w:r>
        <w:rPr/>
        <w:t xml:space="preserve"> Kt. számú határozatával úgy döntött, hogy a költségtakarékosság érdekében a Tiszavasvári Általános Iskola Vasvári Pál Iskolai Egységében melegítőkonyhát és ebédlőt kíván kialakítani. Továbbá döntött arról is, hogy a kivitelezési munka elvégzésére Sándor Bálint egyéni vállalkozóval köt szerző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ben felkért a testület arra, hogy </w:t>
      </w:r>
    </w:p>
    <w:p>
      <w:pPr>
        <w:pStyle w:val="Normal"/>
        <w:jc w:val="both"/>
        <w:rPr/>
      </w:pPr>
      <w:r>
        <w:rPr/>
        <w:t xml:space="preserve">- Sándor Bálint egyéni vállalkozóval a kivitelezéssel kapcsolatos szerződést írjam alá, </w:t>
      </w:r>
    </w:p>
    <w:p>
      <w:pPr>
        <w:pStyle w:val="Normal"/>
        <w:jc w:val="both"/>
        <w:rPr/>
      </w:pPr>
      <w:r>
        <w:rPr/>
        <w:t xml:space="preserve">- gondoskodjak a munkaterület átadásáról, valamint </w:t>
      </w:r>
    </w:p>
    <w:p>
      <w:pPr>
        <w:pStyle w:val="Normal"/>
        <w:jc w:val="both"/>
        <w:rPr/>
      </w:pPr>
      <w:r>
        <w:rPr/>
        <w:t xml:space="preserve">- folytassak tárgyalásokat az I. számú Fiókkönyvtár fűtésének leválasztásáról vagy elköltöztetésérő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kel kapcsolatban tájékoztatom a Tisztelt képviselőket, hogy a testületi ülést követően a Tiszavasvári Város Közétkeztetési Nonprofit Kft. ügyvezetője, Gáll Antalné levéllel fordult az Önkormányzathoz, melyben aggályait fejezte ki az átalakítással kapcsolatban, valamint a levélben említést tett a mosókonyha és szárítóhelyiség kialakításáról, illetve elhelyezhetőségénk lehetőségéről. Ennek eredményeképpen az újonnan felmerült helyiségigények, a hiányos árajánlat, a Fiókkönyvtár kérdésköre miatt a képviselő-testület a 2012. július 12-én megtartott ülésén a </w:t>
      </w:r>
      <w:r>
        <w:rPr>
          <w:b/>
          <w:i/>
        </w:rPr>
        <w:t>157/2012. (VII.12.)</w:t>
      </w:r>
      <w:r>
        <w:rPr/>
        <w:t xml:space="preserve"> Kt. számú határozatával a korábban meghozott döntés végrehajtását felfüggesztette, mely döntésről az Ajánlattevőt és minden érintettet értesítettem, azonban a szerződés aláírására nem került sor. A képviselő-testület ugyanezen határozatában kérte, hog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vizsgáljam meg annak a lehetőségét, hogy a Közétkeztetési Nonprofit Kft. által szükségesnek tartott mosókonyha és szárítóhelyiség kialakítása milyen önkormányzati tulajdonú épületben biztosíthat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ondoskodjak a Sándor Bálint egyéni vállalkozó által benyújtott árajánlat ki nem dolgozott munkanemei részletezésének beszerz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olytassak tárgyalásokat az I. számú Fiókkönyvtár elköltöztetéséről,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Ezt követően tájékoztatom a képviselő-testületet, hogy első lépésben bekérésre került az árajánlat részletezése Sándor Bálint egyéni vállalkozótól. Mivel egyetlen árajánlat érkezett a kivitelezésre, ezért újabb, nem tiszavasvári székhelyű építőipari cégeket keresett meg az Önkormányzat. Ennek eredményeképpen a következő tartalmú ajánlatok érkezt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A Sejtbeton Kft. (Debrecen, Vígkedvű M. u. 27.) ajánlata </w:t>
      </w:r>
      <w:r>
        <w:rPr>
          <w:b/>
        </w:rPr>
        <w:t>bruttó 6.332.385 F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- A NYÍR-KOMPLETT Kft. (Nyíregyháza, Lujza u. 22.) ajánlata </w:t>
      </w:r>
      <w:r>
        <w:rPr>
          <w:b/>
        </w:rPr>
        <w:t>bruttó 8.149.959 F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 beérkezett ajánlatok közül látható, hogy a korábbi </w:t>
      </w:r>
      <w:r>
        <w:rPr>
          <w:b/>
        </w:rPr>
        <w:t>bruttó 4.847.336 –Ft</w:t>
      </w:r>
      <w:r>
        <w:rPr/>
        <w:t xml:space="preserve"> a legkedvezőbb, azonban ennek fedezetére a 2012. évi költségvetésben nem áll rendelkezésre ekkora összeg. Emiatt Halász László intézményvezetővel személyesen egyeztettem, melynek során abban állapodtunk meg, hogy a Tiszavasvári, Vasvári Pál u. 97. szám alatti ingatlanon meglévő, étkezdének helyet adó épületre vonatkozó Bérleti szerződést felülvizsgálni és módosítani szükséges oly módon, hogy az Általános Iskola és a Tiszavasvári Közétkeztetési Nonprofit Kft. a ténylegesen elhasznált villamos energia, gáz- és vízmennyiség arányában fizessék az épület rezsiköltségét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Tájékoztatom a képviselőket, hogy a képviselő-testület a Tiszavasvári Általános Iskola Vasvári Pál Iskolai Egységében melegítőkonyha és ebédlő kialakításával kapcsolatos 134/2012. (VI.28.) Kt. számú határozatát a fenti körülmények miatt a </w:t>
      </w:r>
      <w:r>
        <w:rPr>
          <w:b/>
          <w:i/>
        </w:rPr>
        <w:t>197/2012. (IX.13.)</w:t>
      </w:r>
      <w:r>
        <w:rPr/>
        <w:t xml:space="preserve"> Kt. számú határozatával visszavonta azzal, hogy a fejlesztést a 2012. évben nem kívánja megvalósítani. Javasolta továbbá, hogy a 2013. évi költségvetés készítésekor kerüljön megvizsgálásra a melegítőkonyha kialakításának lehetősége az aktuális pénzügyi helyzet figyelembevételével és egyben felkért a testület, hogy kezdeményezzem a fent nevezett két intézmény között a Bérleti szerződés felülvizsgálatát, és szükség szerinti módosítását. Tájékoztatom a Tisztelt képviselő-testületi tagokat, hogy a testületi döntésről minden érintettet értesítettem, azonban a tárgyalások lefolytatására nem került s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0/2012. (IX.13.), 225/2012. (X.25.) Kt. számú határozatok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Tiszavasvári Város Önkormányzata Képviselő-testülete a </w:t>
      </w:r>
      <w:r>
        <w:rPr>
          <w:b/>
          <w:i/>
        </w:rPr>
        <w:t xml:space="preserve">200/2012. (IX.13.) </w:t>
      </w:r>
      <w:r>
        <w:rPr/>
        <w:t xml:space="preserve">Kt. számú határozattal úgy döntött, hogy előzetesen vállalja köznevelési intézményeinek működtetését a nemzeti köznevelésről szóló 2011. évi CXC. törvény 97.§ (24) bekezdése értelmében. Tájékoztatom a tisztelt képviselőket, hogy a testület döntésének megfelelően minden érintettet értesítettem, továbbá a végső döntés meghozatalához minden elérhető információt beszereztem. Ezt követően a képviselő-testület a </w:t>
      </w:r>
      <w:r>
        <w:rPr>
          <w:b/>
          <w:i/>
        </w:rPr>
        <w:t>225/2012. (X.25.)</w:t>
      </w:r>
      <w:r>
        <w:rPr/>
        <w:t xml:space="preserve"> Kt. számú határozatával visszavonta a 200/2012. (IX.13.) Kt. számú határozatát és kinyilvánította, hogy a saját tulajdonában álló- az állami intézményfenntartó központ által fenntartott köznevelési intézmény feladatainak ellátását szolgáló-ingó és ingatlan vagyon működtetését nem képes vállalni. Ezzel kapcsolatban tájékoztatom a képviselő-testület tagjait, hogy a szándéknyilatkozatot aláírtam, továbbá megküldtem a Klebelsberg Intézményfenntartó Központ rész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14/2012. (IX.13.), 260/2012. (XI.29.), 294/2012. (XII.12.) Kt. számú határozatok:</w:t>
      </w:r>
    </w:p>
    <w:p>
      <w:pPr>
        <w:pStyle w:val="Normal"/>
        <w:autoSpaceDE w:val="false"/>
        <w:jc w:val="both"/>
        <w:rPr/>
      </w:pPr>
      <w:r>
        <w:rPr/>
        <w:t>Tájékoztatom a Képviselő-testületet, hogy</w:t>
      </w:r>
      <w:r>
        <w:rPr>
          <w:b/>
        </w:rPr>
        <w:t xml:space="preserve"> </w:t>
      </w:r>
      <w:r>
        <w:rPr/>
        <w:t xml:space="preserve">az </w:t>
      </w:r>
      <w:r>
        <w:rPr>
          <w:color w:val="000000"/>
        </w:rPr>
        <w:t>autóbusszal végzett közúti személyszállítás</w:t>
      </w:r>
      <w:r>
        <w:rPr/>
        <w:t xml:space="preserve"> végzéséről szóló közszolgáltatási szerződés módosítását tartalmazó </w:t>
      </w:r>
      <w:r>
        <w:rPr>
          <w:b/>
          <w:i/>
        </w:rPr>
        <w:t xml:space="preserve">214/2012. (IX.13.) </w:t>
      </w:r>
      <w:r>
        <w:rPr/>
        <w:t>Kt. számú</w:t>
      </w:r>
      <w:r>
        <w:rPr>
          <w:b/>
          <w:i/>
        </w:rPr>
        <w:t xml:space="preserve"> </w:t>
      </w:r>
      <w:r>
        <w:rPr/>
        <w:t xml:space="preserve">határozatába foglaltak szerint a közszolgáltatási szerződés módosító okiratot aláírtam. Ezt követően a testület a </w:t>
      </w:r>
      <w:r>
        <w:rPr>
          <w:b/>
          <w:i/>
        </w:rPr>
        <w:t>260/2012. (XI.29.)</w:t>
      </w:r>
      <w:r>
        <w:rPr/>
        <w:t xml:space="preserve"> Kt. számú határozatával kinyilatkozta, hogy 2013. január 1. napjától az Önkormányzat nehéz anyagi helyzetére tekintettel nem tudja biztosítani az autóbusszal végzett közúti személyszállítást, mely döntésről tájékoztattam a nevelési és oktatási intézmények vezetőit, továbbá a Borsod Volán Zrt.-t a 2013. januárjától várható utasforgalom megnövekedésérő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dőközben több alkalommal is egyeztettem Kocsis Sándor tankerületi igazgató úrral a probléma megoldása érdekében. Az egyeztetések során arra az álláspontra jutottunk, hogy a szolgáltatás folyamatosságának biztosítása érdekében célszerű ismételten meghosszabbítani a 2012. december 31-én lejáró közszolgáltatási szerződést az Önkormányzat és a vállalkozó között, mely hosszabbítás 2013. június 30. napjáig tartana. A személyszállítás költségeit a KIK átvállalná az Önkormányzattól gyermeklétszám arányosan. Természetesen egyeztettem a közszolgáltatást végző vállalkozóval, aki a jelenlegi összegért (havi </w:t>
      </w:r>
      <w:r>
        <w:rPr>
          <w:lang w:eastAsia="ar-SA"/>
        </w:rPr>
        <w:t xml:space="preserve">447.057,-Ft-ért) vállalta a szolgáltatás végzését és 2013. januárig a szükséges engedélyeket beszerzi. 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Tájékoztatom a képviselő-testület tagjait, hogy a </w:t>
      </w:r>
      <w:r>
        <w:rPr>
          <w:b/>
          <w:i/>
          <w:lang w:eastAsia="ar-SA"/>
        </w:rPr>
        <w:t>294/2012. (XII.12.)</w:t>
      </w:r>
      <w:r>
        <w:rPr>
          <w:lang w:eastAsia="ar-SA"/>
        </w:rPr>
        <w:t xml:space="preserve"> Kt. számú határozatában foglaltak szerint a Közszolgáltatási szerződést módosító okiratot az Aranyi Tours Kft. ügyvezetőjével, Aranyi István Zoltánnal 2013. június 30-ig megkötöttem, továbbá tájékoztatom arról, hogy a képviselő-testület döntött arról is, hogy hatályon kívül helyezi az autóbusszal végzett közúti személyszállításról szóló 260/2012. (XI.29.) Kt. számú határozatá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, 2013. június 20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ab/>
        <w:tab/>
        <w:t>polgármester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/2013. (…….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lejárt határidejű határozatok végrehajtásáról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zvegtrzs2"/>
        <w:spacing w:lineRule="auto" w:line="240" w:before="0" w:after="0"/>
        <w:rPr/>
      </w:pPr>
      <w:r>
        <w:rPr/>
        <w:t>Tiszavasvári Város Önkormányzata Képviselő-testülete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 xml:space="preserve">   </w:t>
      </w:r>
      <w:r>
        <w:rPr/>
        <w:t xml:space="preserve">A </w:t>
        <w:tab/>
      </w:r>
      <w:r>
        <w:rPr>
          <w:color w:val="000000"/>
        </w:rPr>
        <w:t>27/2012.(II.9.)</w:t>
        <w:tab/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97/2012.(IV.26.)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34/2012.(VI.28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57/2012.(VII.12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97/2012.(IX.13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200/2012.(IX.13.) 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214/2012.(IX.13.)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225/2012. (X.25.) 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260/2012. (XI.29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294/2012. (XII.12.) </w:t>
        <w:tab/>
        <w:tab/>
        <w:t xml:space="preserve">          </w:t>
        <w:tab/>
        <w:t>Kt. sz. határozat</w:t>
      </w:r>
    </w:p>
    <w:p>
      <w:pPr>
        <w:pStyle w:val="Normal"/>
        <w:ind w:left="280" w:firstLine="428"/>
        <w:jc w:val="both"/>
        <w:rPr/>
      </w:pPr>
      <w:r>
        <w:rPr/>
        <w:tab/>
      </w:r>
    </w:p>
    <w:p>
      <w:pPr>
        <w:pStyle w:val="Normal"/>
        <w:ind w:left="280" w:firstLine="428"/>
        <w:jc w:val="both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>végrehajtásáról szóló beszámoló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</w:pPr>
    <w:rPr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9:00Z</dcterms:created>
  <dc:creator>user</dc:creator>
  <dc:description/>
  <cp:keywords/>
  <dc:language>en-US</dc:language>
  <cp:lastModifiedBy>user</cp:lastModifiedBy>
  <cp:lastPrinted>2013-06-20T10:52:00Z</cp:lastPrinted>
  <dcterms:modified xsi:type="dcterms:W3CDTF">2013-06-20T08:53:00Z</dcterms:modified>
  <cp:revision>44</cp:revision>
  <dc:subject/>
  <dc:title>ELŐTERJESZTÉS</dc:title>
</cp:coreProperties>
</file>