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június 27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  </w:t>
      </w:r>
      <w:r>
        <w:rPr>
          <w:b/>
          <w:sz w:val="26"/>
          <w:szCs w:val="26"/>
        </w:rPr>
        <w:t>A Tiszavasvári, Garami u. 1/a. sz. alatti épület bérbeadása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3. mell. 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14123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3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sócsics József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Tiszavasvári, Adria u. 10.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június 19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iszavasvári, Garami u. 1/a. sz. alatti épület bérbead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</w:rPr>
        <w:t>A Tiszavasvári, Garami u. 1/a. sz. alatti önkormányzati ingatlan - melyben konditerem működik – az elmúlt években a Tiszavasvári Általános Iskola használatába volt adva. Az intézmény ezen ingatlant sport, fittness szolgáltatási célra a következő módon adta bérbe: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360" w:hanging="180"/>
        <w:jc w:val="both"/>
        <w:rPr>
          <w:bCs/>
        </w:rPr>
      </w:pPr>
      <w:r>
        <w:rPr>
          <w:bCs/>
        </w:rPr>
        <w:t xml:space="preserve">2011.01.01-től 2011.06.30-ig a DENI-ÁSZ Kft. részére - bérleti díj 110.000 Ft (ÁFA nincs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360" w:hanging="180"/>
        <w:jc w:val="both"/>
        <w:rPr/>
      </w:pPr>
      <w:r>
        <w:rPr>
          <w:bCs/>
        </w:rPr>
        <w:t>2011.11.01-től 2012.12.31-ig Csócsics József vállalkozó részére - bérleti díj 95.000 Ft (ÁFA nincs). A bérleti díj nem tartalmazta a rezsi költségeket.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Tiszavasvári Általános Iskola intézményvezetőjének kérelmére a Képviselő-testület a </w:t>
      </w:r>
      <w:r>
        <w:rPr>
          <w:bCs/>
        </w:rPr>
        <w:t xml:space="preserve">253/2012. (XI. 29.) Kt. számú határozatában </w:t>
      </w:r>
      <w:r>
        <w:rPr/>
        <w:t xml:space="preserve">a Tiszavasvári, Garami u. 1/A sz. alatti telephelyet (a volt Rózsa úti tornaterem) törölte az intézmény alapító okiratából, tekintettel arra, hogy az ingatlanban nem folyik már oktatással összefüggő tevékenység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ájékoztatom a Képviselő-testületet, hogy a Garami u. 1/a. sz. alatti épületben továbbra is Csócsics József működtet konditermet, illetve szándékában áll az ingatlan további bérlés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Javaslom, hogy Csócsics József részére a tárgyban szereplő ingatlan </w:t>
      </w:r>
      <w:r>
        <w:rPr>
          <w:b/>
          <w:szCs w:val="24"/>
        </w:rPr>
        <w:t xml:space="preserve">2013. július 01-től határozatlan </w:t>
      </w:r>
      <w:r>
        <w:rPr>
          <w:szCs w:val="24"/>
        </w:rPr>
        <w:t xml:space="preserve">időtartamra kerüljön </w:t>
      </w:r>
      <w:r>
        <w:rPr>
          <w:b/>
          <w:szCs w:val="24"/>
        </w:rPr>
        <w:t>bérbeadásra</w:t>
      </w:r>
      <w:r>
        <w:rPr>
          <w:szCs w:val="24"/>
        </w:rPr>
        <w:t xml:space="preserve"> </w:t>
      </w:r>
      <w:r>
        <w:rPr>
          <w:b/>
          <w:szCs w:val="24"/>
        </w:rPr>
        <w:t>bruttó 95.000 Ft/hó</w:t>
      </w:r>
      <w:r>
        <w:rPr>
          <w:szCs w:val="24"/>
        </w:rPr>
        <w:t xml:space="preserve"> (74.803 Ft + ÁFA) bérleti díj megfizetése ellené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Javaslom továbbá, hogy a </w:t>
      </w:r>
      <w:r>
        <w:rPr>
          <w:b/>
          <w:szCs w:val="24"/>
        </w:rPr>
        <w:t>bérleti szerződés megkötésére csak az elmaradt bérleti díj megfizetését követően kerüljön sor</w:t>
      </w:r>
      <w:r>
        <w:rPr>
          <w:szCs w:val="24"/>
        </w:rPr>
        <w:t xml:space="preserve">. Azaz Csócsics József – mivel az intézménnyel kötött szerződés megszűnését követően is folyamatosan használta az önkormányzati ingatlant – </w:t>
      </w:r>
      <w:r>
        <w:rPr>
          <w:b/>
          <w:szCs w:val="24"/>
        </w:rPr>
        <w:t>visszamenőleg fizessen meg egyösszegben az Önkormányzatnak bruttó 240.800 Ft-</w:t>
      </w:r>
      <w:r>
        <w:rPr>
          <w:szCs w:val="24"/>
        </w:rPr>
        <w:t xml:space="preserve">o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Ezen összeg az alábbiakból áll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2013. január 01. – 2013. április 30. közötti időszakra - tekintettel az épület elavult fűtéstechnológiája és rossz nyílászárói miatti magas fűtésszámlákra - 10.000 Ft/hó+ÁFA-t, azaz összesen bruttó 50.800 Ft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2013. május 01. – 2013. június 30. közötti időszakra 74.803 Ft/hó+ÁFA, azaz összesen    190.000 Ft.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Kérem a Képviselő- testületet, hogy hozza meg döntését a tárgyban szereplő ingatlan bérbeadásáról. 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június 19.</w:t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VI.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iszavasvári, Garami u. 1/a. sz. alatti épület bérbead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épviselő-testület</w:t>
      </w:r>
    </w:p>
    <w:p>
      <w:pPr>
        <w:pStyle w:val="Normal"/>
        <w:spacing w:lineRule="auto" w:line="240"/>
        <w:ind w:left="360" w:hanging="360"/>
        <w:jc w:val="both"/>
        <w:rPr/>
      </w:pPr>
      <w:r>
        <w:rPr/>
        <w:t xml:space="preserve">1./  bérbe adja a Tiszavasvári, Garami u. 1/a. sz. alatti önkormányzati ingatlant sport – fittness szolgáltatás céljából </w:t>
      </w:r>
      <w:r>
        <w:rPr>
          <w:b/>
        </w:rPr>
        <w:t>Csócsics József</w:t>
      </w:r>
      <w:r>
        <w:rPr/>
        <w:t xml:space="preserve"> Tiszavasvári, Adria u. 10. sz. alatti lakos, korábbi bérlő részére.</w:t>
      </w:r>
    </w:p>
    <w:p>
      <w:pPr>
        <w:pStyle w:val="Normal"/>
        <w:spacing w:lineRule="auto" w:line="240"/>
        <w:ind w:left="360" w:hanging="36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Bérlet időtartama: 2013. július 01. napjától határozatlan időtartamra.</w:t>
      </w:r>
    </w:p>
    <w:p>
      <w:pPr>
        <w:pStyle w:val="Normal"/>
        <w:spacing w:lineRule="auto" w:line="240"/>
        <w:ind w:left="360" w:hanging="36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 xml:space="preserve">Bérleti díj: 74.803 Ft/hó + ÁFA. 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ind w:left="360" w:hanging="360"/>
        <w:jc w:val="both"/>
        <w:rPr/>
      </w:pPr>
      <w:r>
        <w:rPr/>
        <w:t xml:space="preserve">2./ </w:t>
        <w:tab/>
        <w:t>kötelezi Csócsics Józsefet arra, hogy</w:t>
      </w:r>
      <w:r>
        <w:rPr>
          <w:szCs w:val="24"/>
        </w:rPr>
        <w:t xml:space="preserve"> a </w:t>
      </w:r>
      <w:r>
        <w:rPr>
          <w:b/>
          <w:szCs w:val="24"/>
        </w:rPr>
        <w:t>bérleti szerződés megkötését megelőzően</w:t>
      </w:r>
      <w:r>
        <w:rPr>
          <w:szCs w:val="24"/>
        </w:rPr>
        <w:t xml:space="preserve"> – mivel a Tiszavasvári Általános Iskolával kötött szerződés megszűnését követően is folyamatosan használta az önkormányzati ingatlant – az ingatlan használatáért </w:t>
      </w:r>
      <w:r>
        <w:rPr>
          <w:b/>
          <w:szCs w:val="24"/>
        </w:rPr>
        <w:t>visszamenőleg fizessen meg egyösszegben az Önkormányzatnak 189.606 Ft + ÁFA, azaz bruttó 240.800 Ft-</w:t>
      </w:r>
      <w:r>
        <w:rPr>
          <w:szCs w:val="24"/>
        </w:rPr>
        <w:t xml:space="preserve">o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Ezen összeg az alábbiakból áll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2013. január 01. – 2013. április 30. közötti időszakra - tekintettel az épület elavult fűtéstechnológiája és rossz nyílászárói miatti magas fűtésszámlákra - 10.000 Ft/hó+ÁFA-t, azaz összesen bruttó 50.800 Ft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2013. május 01. – 2013. június 30. közötti időszakra 74.803 Ft/hó+ÁFA, azaz összesen    190.000 F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Felkéri a Polgármestert, hogy tájékoztassa Csócsics Józsefet a Képviselő-testület döntéséről és gondoskodjon a bérleti szerződés megkötéséről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azonnal, esedékességkor</w:t>
        <w:tab/>
        <w:tab/>
        <w:tab/>
        <w:tab/>
        <w:t>Felelős: Dr. Fülöp Erik polgármester</w:t>
      </w:r>
    </w:p>
    <w:sectPr>
      <w:footerReference w:type="default" r:id="rId3"/>
      <w:type w:val="nextPage"/>
      <w:pgSz w:w="11906" w:h="16838"/>
      <w:pgMar w:left="1260" w:right="128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Megjegyzsfej">
    <w:name w:val="Megjegyzésfej"/>
    <w:basedOn w:val="Normal"/>
    <w:next w:val="Normal"/>
    <w:qFormat/>
    <w:pPr>
      <w:spacing w:lineRule="auto" w:line="240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33:00Z</dcterms:created>
  <dc:creator>Tiszavasvári Város Önkormányzata</dc:creator>
  <dc:description/>
  <cp:keywords/>
  <dc:language>en-US</dc:language>
  <cp:lastModifiedBy>user1</cp:lastModifiedBy>
  <cp:lastPrinted>2013-06-20T12:04:00Z</cp:lastPrinted>
  <dcterms:modified xsi:type="dcterms:W3CDTF">2013-06-20T12:08:00Z</dcterms:modified>
  <cp:revision>7</cp:revision>
  <dc:subject/>
  <dc:title>ELŐTERJESZTÉS</dc:title>
</cp:coreProperties>
</file>