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3. június 27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Tiszavasvári Város Önkormányzata fenntartásában lévő intézmények vezetői illetménykiegészítésének felülvizsgálatáról szóló 150/2009. (VI.18.) Kt. számú határozat módosításáról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Iktatószám: </w:t>
      </w:r>
      <w:r>
        <w:rPr>
          <w:sz w:val="28"/>
        </w:rPr>
        <w:t>1841-7/2013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Melléklet: </w:t>
      </w:r>
      <w:r>
        <w:rPr>
          <w:sz w:val="28"/>
        </w:rPr>
        <w:t>ninc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Dr. Köblös Iboly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SZMSZ 3. sz. melléklet 2.1.15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kai Jánosné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szk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nek Istvánné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seperedok@tiszavasvari.hu</w:t>
            </w:r>
          </w:p>
        </w:tc>
      </w:tr>
      <w:tr>
        <w:trPr>
          <w:trHeight w:val="7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  <w:r>
        <w:rPr>
          <w:sz w:val="28"/>
        </w:rPr>
        <w:t>nincs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iszavasvári, 2013. június 18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Dr. Köblös Ibolya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b/>
          <w:sz w:val="28"/>
        </w:rPr>
        <w:t xml:space="preserve">témafelelős 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Tel.: 42/520-500,</w:t>
        <w:tab/>
        <w:t xml:space="preserve">Fax: </w:t>
      </w:r>
      <w:r>
        <w:rPr>
          <w:sz w:val="24"/>
          <w:szCs w:val="24"/>
          <w:lang w:val="en-US"/>
        </w:rPr>
        <w:t>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Köblös Ibolya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fenntartásában lévő intézmények vezetői illetménykiegészítésének felülvizsgálatáról szóló 150/2009. (VI.18.) Kt. számú határoza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A közalkalmazottak jogállásáról szóló 1992. évi XXXIII. tv. (továbbiakban: Kjt.) 67. § (1) bekezdése értelmében a közalkalmazott a fizetési fokozata alapján járó illetményén felül illetménykiegészítésben részesülhet.</w:t>
      </w:r>
    </w:p>
    <w:p>
      <w:pPr>
        <w:pStyle w:val="NormlWeb"/>
        <w:spacing w:before="0" w:after="0"/>
        <w:ind w:right="167" w:hanging="0"/>
        <w:jc w:val="both"/>
        <w:rPr/>
      </w:pPr>
      <w:r>
        <w:rPr/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A Képviselő-testület 150/2009. (VI.18.) Kt. számú határozatával döntött az önkormányzati intézményvezetők illetménykiegészítéséről, amely határozat újbóli módosítása vált szükségessé a Tiszavasvári Többcélú Kistérségi Társulás 2013. június 30. napjával történő megszüntetésére tekintettel.</w:t>
      </w:r>
    </w:p>
    <w:p>
      <w:pPr>
        <w:pStyle w:val="NormlWeb"/>
        <w:spacing w:before="0" w:after="0"/>
        <w:ind w:right="1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color w:val="000000"/>
        </w:rPr>
        <w:t xml:space="preserve">A 111/2013.(V.09.) Kt. számú határozattal döntés született arról, hogy a korábbi kistérségi intézmények megszüntetését követően, 2013. július 1. napjával az Önkormányzat </w:t>
      </w:r>
      <w:r>
        <w:rPr/>
        <w:t xml:space="preserve">alapító okirattal két intézményt hoz létre a </w:t>
      </w:r>
      <w:r>
        <w:rPr>
          <w:bCs/>
        </w:rPr>
        <w:t xml:space="preserve">Tiszavasvári Szociális-, Gyermekjóléti és Egészségügyi Szolgáltató Központot, valamint a </w:t>
      </w:r>
      <w:r>
        <w:rPr/>
        <w:t>Tiszavasvári Bölcsődét.</w:t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A 149/2013. (V.30.) Kt. számú, valamint a 150/2013. Kt. számú határozatokban megállapításra került az intézmények megbízott vezetőinek</w:t>
      </w:r>
      <w:r>
        <w:rPr>
          <w:bCs/>
        </w:rPr>
        <w:t xml:space="preserve"> Makkai Jánosnénak, valamint Reznek Istvánnénak az illetménye, amely a vezetőket az </w:t>
      </w:r>
      <w:r>
        <w:rPr/>
        <w:t>intézmények vezetésére kiírt nyilvános pályázatok érvényes és eredményes elbírálásával az új vezetők kinevezéséig illeti meg. Az illetmény részeként a vezetői illetménykiegészítés is megállapításra került 30.000 - 30.000.- Ft összegben.</w:t>
      </w:r>
    </w:p>
    <w:p>
      <w:pPr>
        <w:pStyle w:val="NormlWeb"/>
        <w:spacing w:before="0" w:after="0"/>
        <w:ind w:right="167" w:hanging="0"/>
        <w:jc w:val="both"/>
        <w:rPr/>
      </w:pPr>
      <w:r>
        <w:rPr/>
        <w:t>Az intézményvezetői pályázatok érvényes és eredményes elbírálásával az új intézményvezető válik a mostani döntéssel megállapított illetménykiegészítésre jogosulttá.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vezetők illetménykiegészítése határozott ideig, azaz magasabb vezetői megbízásuk időtartamáig illeti meg ő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letménykiegészítésként egy olyan összeget indokolt meghatározni, amely kifejezi az adott intézmény nagyságát (ezen a dolgozói és gyerek létszámot értem), feladatai sokrétű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 határozat-tervezetet támogatva döntését meghoz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júni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HATÁROZAT-TERV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/2013.(……...) Kt. szám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fenntartásában lévő intézmények vezetői illetménykiegészítésének felülvizsgálatáról szóló 150/2009. (VI.18.) Kt. számú határoza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ának Képviselő-testülete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1./ Az intézmények vezetésére kiírt intézményvezetői pályázatok érvényes és eredményes elbírálását követően megbízott intézményvezetők esetében az a közalkalmazottak jogállásáról szóló 1992. évi XXXIII. tv. 67. §-ában meghatározott jogkörében eljárva a fenntartásában lévő intézmények vezetői illetménykiegészítésének felülvizsgálatáról szóló 150/2009. (VI.18.) Kt. számú határozatot az alábbiakkal egészíti ki:</w:t>
      </w:r>
    </w:p>
    <w:p>
      <w:pPr>
        <w:pStyle w:val="Normal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Tiszavasvári Szociális-, Gyermekjóléti és Egészségügyi Szolgáltató Központ</w:t>
      </w:r>
      <w:r>
        <w:rPr>
          <w:sz w:val="24"/>
          <w:szCs w:val="24"/>
        </w:rPr>
        <w:t>: 60.000,-Ft/h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iszavasvári Bölcsőde:</w:t>
        <w:tab/>
        <w:tab/>
        <w:tab/>
        <w:tab/>
        <w:tab/>
        <w:tab/>
        <w:t xml:space="preserve">                      30.000,-Ft/h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Felkéri a polgármestert, hogy gondoskodjon a szükséges munkáltatói intézkedések megt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intézményvezetői             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ályázatok elbírálását követő egy hé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rFonts w:eastAsia="Lucida Sans Unicode" w:cs="Mangal"/>
      <w:kern w:val="2"/>
      <w:sz w:val="24"/>
      <w:szCs w:val="21"/>
      <w:lang w:bidi="hi-IN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04:00Z</dcterms:created>
  <dc:creator>user</dc:creator>
  <dc:description/>
  <cp:keywords/>
  <dc:language>en-US</dc:language>
  <cp:lastModifiedBy>user</cp:lastModifiedBy>
  <cp:lastPrinted>2013-06-18T08:46:00Z</cp:lastPrinted>
  <dcterms:modified xsi:type="dcterms:W3CDTF">2013-06-20T12:18:00Z</dcterms:modified>
  <cp:revision>16</cp:revision>
  <dc:subject/>
  <dc:title>ELŐTERJESZTÉS</dc:title>
</cp:coreProperties>
</file>