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3. június 27-én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artandó ülésére    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sz w:val="26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lasz István Tiszavasvári, Ifjúság u. 2/2. sz. alatti lakos tiszavasvári 0368/1 hrsz-ú önkormányzati ingatlan vásárlására vonatkozó kérelme</w:t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             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   Gulyásné Gáll Anita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 iktatószáma</w:t>
      </w:r>
      <w:r>
        <w:rPr>
          <w:sz w:val="26"/>
        </w:rPr>
        <w:t>: 13949/2013.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 xml:space="preserve">: 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Egyéb megjegyzés</w:t>
      </w:r>
      <w:r>
        <w:rPr>
          <w:sz w:val="26"/>
        </w:rPr>
        <w:t>: -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Tiszavasvári, 2013. június 26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Olasz István Tiszavasvári, Ifjúság u. 2/2. sz. alatti lakos tiszavasvári 0368/1 hrsz-ú önkormányzati ingatlan vásárlására vonatkozó kérelmérő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Olasz István Tiszavasvári, Ifjúság u. 2/2. sz. alatti lakos, mint az Olasz Truck ügyvezetője a következő kérelemmel fordult az Önkormányzathoz: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Azzal a kéréssel fordulok a Tiszavasvári Város Polgármesteri Hivatal illetékeséhez, hogy a meglévő telephelyem mögött található 0368/1 hrsz alatt nyilvántartott önkormányzati tulajdonban lévő és általam több mint 10 éve bérelt gyepként nyilvántartott földterület részemre történő értékesítéshez járuljon hozzá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Jelenleg 11 fő alkalmazottal dolgozunk, a területre szükség lenne a jelenlegi munkahelyek megtartásához és esetlegesen a későbbi fejlesztések miatt.”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Tájékoztatom a Képviselő-testületet, hogy a tiszavasvári 0368/1 hrsz-ú legelő művelési ágú önkormányzati ingatlan 1 ha 335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, 6,94 Ak értékű. Olasz István ezen ingatlant 2005.12.21-től bérli, haszonbérleti jogviszonya határozatlan időre szól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>A nemzeti vagyonról szóló 2011. évi CXCVI. törvény ( Nvtv.) 13.§ (2) bekezdése értelmében nemzeti vagyon tulajdonjogát átruházni természetes személy vagy átlátható szervezet részére lehe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z Önkormányzat vagyonáról és a vagyongazdálkodás szabályairól szóló 32/2012. (XI.30.) önkormányzati rendelet (továbbiakban: Vagyonrendelet) 7.§ (1) bekezdése értelmében az ingatlanokat elidegeníteni, csak forgalmi értékbecsléssel megalapozva lehet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ájékoztatom a Testületet, hogy a szóban forgó ingatlan forgalmi értéke a Virányi Pál igazságügyi szakértő által elkészített – 2013. június 25-én kelt - értékbecslés szerint 1.070.000 F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Tekintettel arra, hogy az ingatlan forgalmi értéke a Vagyonrendeletben meghatározott nettó 25.000.000 Ft forgalmi értékhatár alatt van, ezért nem szükséges az ingatlan versenyeztetése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Az Nvtv. 14.§ (4) bekezdése értelmében a helyi önkormányzat tulajdonában lévő ingatlan értékesítése esetén, amennyiben annak értéke nem haladja meg a helyi önkormányzati rendeletben meghatározott értékhatár 20 %-át – jelen esetben 5.000.000 Ft –ot – úgy az államot nem illeti meg elővásárlási jog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rPr>
          <w:szCs w:val="24"/>
        </w:rPr>
      </w:pPr>
      <w:r>
        <w:rPr>
          <w:szCs w:val="24"/>
        </w:rPr>
        <w:t>Tekintettel arra, hogy a megvásárolni kívánt legelő ingatlan termőföld, ezért értékesítésére a termőföldről szóló többszörösen módosított 1994. évi LV. törvényben és annak végrehajtására kiadott 16/2002.(II.18.) Korm. rendeletben előírt eljárási szabályok betartása mellett van lehetőség. Azaz az ingatlanra tett vételi ajánlatot a szerződés megkötése előtt közölni kell az elővásárlásra jogosultakkal, a vételi ajánlat Polgármesteri Hivatal hirdetőtábláján, 60 napra történő kifüggesztésével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Fentiek figyelembe vételével az önkormányzati ingatlan értékesítésének akadálya nincs, ezért javaslom Olasz István kérelmének támogatásá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Kérem a Képviselő-testületet, hogy hozza meg döntését az ingatlan eladásával kapcsolatban a határozat-tervezetben foglaltak szerin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, 2013. június 26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>polgármester</w:t>
      </w:r>
      <w:r>
        <w:br w:type="page"/>
      </w:r>
    </w:p>
    <w:p>
      <w:pPr>
        <w:pStyle w:val="TextBody"/>
        <w:spacing w:lineRule="auto" w:line="240"/>
        <w:jc w:val="center"/>
        <w:rPr/>
      </w:pPr>
      <w:r>
        <w:rPr/>
        <w:t>HATÁROZAT-TERVEZET</w:t>
      </w:r>
    </w:p>
    <w:p>
      <w:pPr>
        <w:pStyle w:val="TextBody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 xml:space="preserve">..../2013. (VI.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Olasz István Tiszavasvári, Ifjúság u. 2/2. sz. alatti lakos tiszavasvári 0368/1 hrsz-ú önkormányzati ingatlan vásárlására vonatkozó kérelméről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>
          <w:szCs w:val="24"/>
        </w:rPr>
        <w:t>Tiszavasvári Város Önkormányzata Képviselő-testülete a Magyarország helyi önkormányzatairól szóló 2011. évi CLXXXIX. törvény 107.§-ban, valamint az önkormányzat vagyonáról és a vagyongazdálkodás szabályairól szóló 32/2012. (XI.30.) önkormányzati rendelet 9.§ (1) bekezdés p./ pontjá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  <w:t xml:space="preserve">Képviselő-testületnek szándékában áll értékesíteni a tiszavasvári </w:t>
      </w:r>
      <w:r>
        <w:rPr>
          <w:b/>
          <w:szCs w:val="24"/>
        </w:rPr>
        <w:t>0368/1 hrsz</w:t>
      </w:r>
      <w:r>
        <w:rPr>
          <w:szCs w:val="24"/>
        </w:rPr>
        <w:t>-ú legelő művelési ágú 1335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, 6,94 Ak értékű önkormányzati ingatlant </w:t>
      </w:r>
      <w:r>
        <w:rPr>
          <w:b/>
          <w:szCs w:val="24"/>
        </w:rPr>
        <w:t>Olasz István</w:t>
      </w:r>
      <w:r>
        <w:rPr>
          <w:szCs w:val="24"/>
        </w:rPr>
        <w:t xml:space="preserve"> Tiszavasvári, Ifjúság u. 2/2. sz. alatti lakos részére.</w:t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/>
      </w:pPr>
      <w:r>
        <w:rPr>
          <w:szCs w:val="24"/>
        </w:rPr>
        <w:t xml:space="preserve">Az ingatlan eladási ára: </w:t>
      </w:r>
      <w:r>
        <w:rPr>
          <w:b/>
          <w:szCs w:val="24"/>
        </w:rPr>
        <w:t>1.070.000 Ft</w:t>
      </w:r>
      <w:r>
        <w:rPr>
          <w:szCs w:val="24"/>
        </w:rPr>
        <w:t xml:space="preserve"> (0 % ÁFA).</w:t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rPr>
          <w:szCs w:val="24"/>
        </w:rPr>
      </w:pPr>
      <w:r>
        <w:rPr>
          <w:szCs w:val="24"/>
        </w:rPr>
        <w:t xml:space="preserve">Felkéri a polgármestert, hogy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rPr>
          <w:szCs w:val="24"/>
        </w:rPr>
      </w:pPr>
      <w:r>
        <w:rPr>
          <w:szCs w:val="24"/>
        </w:rPr>
        <w:t>tájékoztassa Olasz Istvánt a Képviselő-testület döntéséről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rPr>
          <w:szCs w:val="24"/>
        </w:rPr>
      </w:pPr>
      <w:r>
        <w:rPr>
          <w:szCs w:val="24"/>
        </w:rPr>
        <w:t>gondoskodjon a termőföldről szóló többszörösen módosított 1994. évi LV. törvényben és annak végrehajtására kiadott 16/2002.(II.18.) Korm. rendeletben előírt eljárási szabályok betartása mellett az adásvételi szerződés megkötéséről.</w:t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/>
      </w:pPr>
      <w:r>
        <w:rPr>
          <w:color w:val="000000"/>
          <w:szCs w:val="24"/>
        </w:rPr>
        <w:t>Határidő: azonnal, esedékességkor</w:t>
        <w:tab/>
        <w:tab/>
        <w:tab/>
        <w:t>Felelős: Dr. Fülöp Erik polgármester</w:t>
      </w:r>
    </w:p>
    <w:sectPr>
      <w:footerReference w:type="default" r:id="rId3"/>
      <w:type w:val="nextPage"/>
      <w:pgSz w:w="11906" w:h="16838"/>
      <w:pgMar w:left="1260" w:right="1286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spacing w:val="0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22:00Z</dcterms:created>
  <dc:creator>Tiszavasvári Város Önkormányzata</dc:creator>
  <dc:description/>
  <cp:keywords/>
  <dc:language>en-US</dc:language>
  <cp:lastModifiedBy>user1</cp:lastModifiedBy>
  <cp:lastPrinted>2013-06-26T15:51:00Z</cp:lastPrinted>
  <dcterms:modified xsi:type="dcterms:W3CDTF">2013-06-26T14:08:00Z</dcterms:modified>
  <cp:revision>11</cp:revision>
  <dc:subject/>
  <dc:title>ELŐTERJESZTÉS</dc:title>
</cp:coreProperties>
</file>