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>2013. május 23-á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Tiszavasvári Közétkeztetési Nonprofit Korlátolt Felelősségű Társaság vezetőjének megválasztásáró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Iktatószám: 1841-5/2013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Melléklet: ninc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Dr. Fülöp Erik polgármeste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Dr. Köblös Iboly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SZMSZ 3. sz. melléklet 2.1.15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SZMSZ 3. sz. melléklet 3.1.7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u w:val="single"/>
              </w:rPr>
            </w:pPr>
            <w:r>
              <w:rPr>
                <w:b w:val="false"/>
                <w:sz w:val="26"/>
                <w:u w:val="single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áll Antalné a Közétkeztetési Kft. 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zetkeztetes@t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gyéb megjegyzés: ninc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Tiszavasvári, 2013. május 17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b/>
          <w:sz w:val="28"/>
        </w:rPr>
        <w:t>Dr. Köblös Ibolya</w:t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>4440.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sz w:val="24"/>
        </w:rPr>
      </w:pP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 xml:space="preserve">.: 42/520-500.  Fax: 42/275-000.  E-mail: </w:t>
      </w:r>
      <w:hyperlink r:id="rId3">
        <w:r>
          <w:rPr>
            <w:rStyle w:val="InternetLink"/>
          </w:rPr>
          <w:t>tvonkph@tiszavasvari.hu</w:t>
        </w:r>
      </w:hyperlink>
    </w:p>
    <w:p>
      <w:pPr>
        <w:pStyle w:val="Heading7"/>
        <w:rPr/>
      </w:pPr>
      <w:r>
        <w:rPr/>
        <w:t>Témafelelős: Dr. Köblös Iboly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ELŐTERJESZTÉS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a Képviselő-testülethe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Közétkeztetési Nonprofit Korlátolt Felelősségű Társaság vezetőjének megválasztásár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 Képviselő-testület 154/2008. (VI. 19.) Kt. számú határozatával Gáll Antalnét választotta meg Tiszavasvári Város Közétkeztetési Nonprofit Kft. ügyvezetői feladatainak ellátására 2008. július 1. napjától 2013. június 30. napjáig terjedő határozott időtartamra.</w:t>
      </w:r>
    </w:p>
    <w:p>
      <w:pPr>
        <w:pStyle w:val="TextBody"/>
        <w:rPr/>
      </w:pPr>
      <w:r>
        <w:rPr/>
        <w:t>A Kft. alapító okiratának 8.1.pontjába foglaltak szerint az ügyvezető megválasztása, visszahívása, és díjazásának megállapítása a társaság alapítójának, azaz a Képviselő-testület kizárólagos döntési hatáskörébe tartozik.</w:t>
      </w:r>
    </w:p>
    <w:p>
      <w:pPr>
        <w:pStyle w:val="TextBody"/>
        <w:rPr/>
      </w:pPr>
      <w:r>
        <w:rPr/>
        <w:t>A Közétkeztetési Kft. Gáll Antalné irányításával az egészségmegőrzés, a betegségmegelőzés területén, a speciális, egyes betegségcsoportokhoz, illetve érzékenységre tekintettel összeállított étrenddel a város, és valamennyi önkormányzati intézmény megelégedettségére, zökkenőmentesen működött.</w:t>
      </w:r>
    </w:p>
    <w:p>
      <w:pPr>
        <w:pStyle w:val="TextBody"/>
        <w:rPr/>
      </w:pPr>
      <w:r>
        <w:rPr/>
        <w:t>Az előzőekben leírtakra és tekintettel arra, hogy a hatályos gazdasági társaságokról szóló 2006. IV. törvény rendelkezései alapján a Kft. vezetői pozíciójának betöltéséhez pályáztatási kötelezettség nincs, javaslom, hogy a Képviselő-testület pályázat kiírása nélkül, Gáll Antalnét válassza meg a Közétkeztetési Nonprofit Kft. vezetői feladatainak ellátására a következő öt éves időtartamra.</w:t>
      </w:r>
    </w:p>
    <w:p>
      <w:pPr>
        <w:pStyle w:val="TextBody"/>
        <w:rPr/>
      </w:pPr>
      <w:r>
        <w:rPr/>
        <w:t>Tájékoztatom a képviselőket, hogy az ülésre meghívott Gáll Antalné a napirend kapcsán nyílt képviselő-testületi ülés tartását kér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ndezek alapján kérem a Tisztelt Képviselő-testületet, hogy a határozat-tervezetet megtárgyalni és elfogadni szíveskedje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avasvári, 2013. május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Dr. Fülöp Eri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    polgármester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TÁROZAT-TERV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/>
          <w:b/>
          <w:i/>
          <w:sz w:val="22"/>
          <w:szCs w:val="24"/>
        </w:rPr>
      </w:r>
    </w:p>
    <w:p>
      <w:pPr>
        <w:pStyle w:val="Heading4"/>
        <w:jc w:val="center"/>
        <w:rPr>
          <w:sz w:val="22"/>
        </w:rPr>
      </w:pPr>
      <w:r>
        <w:rPr>
          <w:sz w:val="22"/>
        </w:rPr>
        <w:t>TISZAVASVÁRI VÁROS ÖNKORMÁNYZA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/2013.(V.23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Közétkeztetési Nonprofit Korlátolt Felelősségű Társaság vezetőjének megválasztásáról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avasvári Város Önkormányzatának Képviselő-testülete a gazdasági társaságokról szóló 2006. évi IV. törvény 141.§ (2) bekezdés j) pontja alapján az alábbi határozatot hozz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 Képviselő-testüle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/ Tiszavasvári Város Közétkeztetési Nonprofit Kft. vezetőjének Gáll Antalnét választja meg 2013. július 01. napjától 2018. június 30. napjái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/ Felkéri a polgármestert, hogy gondoskodjon az új ügyvezető megválasztásával kapcsolatos munkáltatói feladatok ellátásár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/ Az új ügyvezető feladatainak ellátásáért havonta bruttó 447.000,- Ft díjazásban részes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atáridő:</w:t>
      </w:r>
      <w:r>
        <w:rPr>
          <w:sz w:val="24"/>
        </w:rPr>
        <w:t xml:space="preserve"> azonnal </w:t>
        <w:tab/>
        <w:tab/>
        <w:tab/>
        <w:tab/>
        <w:tab/>
      </w:r>
      <w:r>
        <w:rPr>
          <w:b/>
          <w:sz w:val="24"/>
        </w:rPr>
        <w:t>Felelős:</w:t>
      </w:r>
      <w:r>
        <w:rPr>
          <w:sz w:val="24"/>
        </w:rPr>
        <w:t xml:space="preserve"> Dr. Fülöp Erik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48:00Z</dcterms:created>
  <dc:creator>user</dc:creator>
  <dc:description/>
  <cp:keywords/>
  <dc:language>en-US</dc:language>
  <cp:lastModifiedBy>user</cp:lastModifiedBy>
  <cp:lastPrinted>2013-05-23T12:28:00Z</cp:lastPrinted>
  <dcterms:modified xsi:type="dcterms:W3CDTF">2013-05-23T11:06:00Z</dcterms:modified>
  <cp:revision>4</cp:revision>
  <dc:subject/>
  <dc:title>ELŐTERJESZTÉS</dc:title>
</cp:coreProperties>
</file>