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3. május 23-á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va-Szolg Kft. 2012. évi egyszerűsített éves beszámolójáról és könyvvizsgálói jelentés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Szabó András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11198-2/201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sz. melléklet 2.1.49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András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o.andras@tiva-szolg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száros Lászlóné gazdasági 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zarosne.julika@tiva-szolg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3. május 16.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A Tiva-Szolg Kft. 2012. évi egyszerűsített éves beszámolójáról és könyvvizsgálói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jelen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Mellékelten Önök elé terjesztem a Tiva-Szolg. Kft 2012. évi gazdálkodásának mérlegadatait tartalmazó egyszerűsített éves beszámolóját, a kiegészítő mellékleteket, és a beszámoló felülvizsgálatáról készült könyvvizsgálói jelentést. A Kft. szolgáltatási tevékenységét 2012. december 31-én befejezte, bankszámláján 25.000 eFt olyan pénzösszeggel rendelkezik, mely gazdasági tevékenysége során nélkülözhető. Ezért javaslom 25.000 eFt osztalék kifizetéséről döntsön a Képviselő-testület, melynek forrása a Kft. által elért 2012. évi 5.511 eFt összegű adózott eredmény, illetve 19.489 eFt összegben a korábbi évek mérleg szerinti eredményét magában foglaló eredménytartalék. Ez a mérték megfelel az osztalék fizetési korlátról szóló szabályozásban foglaltaknak.</w:t>
      </w:r>
    </w:p>
    <w:p>
      <w:pPr>
        <w:pStyle w:val="Normal"/>
        <w:ind w:firstLine="709"/>
        <w:jc w:val="both"/>
        <w:rPr/>
      </w:pPr>
      <w:r>
        <w:rPr/>
        <w:t xml:space="preserve">Amennyiben Önkormányzatunk, mint tulajdonos gazdasági társaságában osztalékkifizetésben részesül, azt adófizetési kötelezettség a jelenlegi szabályozás szerint nem terheli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A Tiva-Szolg Kft. által elkészített beszámoló azonban még nem tartalmazza az osztalékfizetést, mert az erre irányuló kezdeményezésem után az átdolgozásra nem volt módja jelen előterjesztés kiküldéséig. Az anyag javítása folyamatban van, a testületi ülésig mindenképpen az Önök rendelkezésére bocsátjuk a könyvvizsgálói jelentéssel együt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Tájékoztatásul közlöm, hogy a Kft. Felügyelő Bizottsága 2013. május 13.-án a beszámolót (osztalékfizetés nélküli állapotban) változtatás nélkül elfogadta, az osztalék kifizetésének a lehetőségét határozatában azonban biztosított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  <w:t>Tiszavasvári, 2013. május 16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3.(V.23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3.(V.23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  <w:t xml:space="preserve">A Tiva-Szolg Kft. 2012. évi egyszerűsített éves beszámolójáról és könyvvizsgálói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jelent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, úgyis mint a Tiva-Szolg Kft. tulajdonosa a gazdasági társaságokról szóló 2006. évi IV. törvény 141.§. (2) bekezdés a) pontjában biztosított hatáskörében eljárva a Tiva-Szolg Kft. 2012. évi egyszerűsített éves beszámolóját megtárgyalta és 124.477 eFt eszköz és azzal egyező forrás végösszeggel 0 eFt mérleg szerinti eredménnyel az előterjesztett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számoló jóváhagyása keretében dönt 25.000 eFt osztalék kifizetéséről, melynek forrása 5.511 eFt tárgyévi adózott eredmény, 19.489 eFt összegben az eredménytartalé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számvitelről szóló 2000. évi C. törvény 153.-154. §-ában foglalt letétbe helyezési és közzétételi kötelezettségének tegyen el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Szabó András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Dr. Fülöp Erik polgármester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4:00Z</dcterms:created>
  <dc:creator>Lohárt Gáborné</dc:creator>
  <dc:description/>
  <cp:keywords/>
  <dc:language>en-US</dc:language>
  <cp:lastModifiedBy>Rácz Mónika</cp:lastModifiedBy>
  <cp:lastPrinted>2013-05-17T12:30:00Z</cp:lastPrinted>
  <dcterms:modified xsi:type="dcterms:W3CDTF">2013-05-17T10:53:00Z</dcterms:modified>
  <cp:revision>34</cp:revision>
  <dc:subject/>
  <dc:title>TIVA - Szolg                                                                                                4440 Tiszavasvári      </dc:title>
</cp:coreProperties>
</file>