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május 23-á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 xml:space="preserve">A </w:t>
      </w:r>
      <w:r>
        <w:rPr>
          <w:b/>
          <w:sz w:val="28"/>
        </w:rPr>
        <w:t>27/2012. (IX.14.) rendelettel jóváhagyott Helyi Építési Szabályzat és Szabályozási Terv módosításával kapcsolatos környezeti vizsgálat szükségességének eldöntés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13 db szakhatósági állásfoglalá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71-17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>SZMSZ 3.sz. melléklet 2.1.49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május 16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épviselő-testület által korábban megindított, a hatályos helyi építési szabályzat módosítására vonatkozó eljárás olyan szakaszába érkezett, hogy indokolttá vált a környezeti vizsgálat szükségességének kimondásáról dön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alábbiakban röviden ismertetem a szóban forgó eljárás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Képviselő-testület a 2012. június 28-án megtartott ülésén a 141/2012. (VI.28.) Kt. számú határozatával arról döntött, hogy a </w:t>
      </w:r>
      <w:r>
        <w:rPr/>
        <w:t>27/2012. (IX.14.) számú önkormányzati rendelettel elfogadott Helyi Építési Szabályzat és Szabályozási Terv által a Tiszavasvári, 0190/6 helyrajzi számú ingatlanra előírt általános mezőgazdasági terület övezet módosítására sor kerüljön, a Centrál-Gold Kft. (Nyíregyháza, Tulipán u. 39.) kezdeményezésér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Ugyanezen az ülésén a Testület </w:t>
      </w:r>
      <w:r>
        <w:rPr>
          <w:szCs w:val="24"/>
        </w:rPr>
        <w:t xml:space="preserve">142/2012. (VI.28.) Kt. számú határozatával arról döntött, hogy a </w:t>
      </w:r>
      <w:r>
        <w:rPr/>
        <w:t>27/2012. (IX.14.) számú önkormányzati rendelettel elfogadott Helyi Építési Szabályzat és Szabályozási Terv által a Tiszavasvári, 0138/1 helyrajzi számú ingatlanra előírt általános mezőgazdasági terület övezet módosítására sor kerüljön, az Önkormányzat kezdeményezésére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mindhárom esetben a NYÍRSÉGTERV Kft-t (4400 Nyíregyháza, Szegfű u. 73. II/3., ügyvezető: Dudás Ede tervező) bízta meg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tervezési szerződések aláírását követően a Kft. elkészítette a szükséges dokumentációkat. A Rendezési terv módosítása két vonalon indult el minden esetben: egyrészt 18 szakhatóság és 8 települési önkormányzat megkeresése történt meg annak érdekében, hogy nyilatkozzanak a módosításokkal kapcsolatban, másrészt 15 hatóság állásfoglalását kértük meg arra vonatkozóan, hogy a módosítások következtében szükséges-e környezeti hatásvizsgálat készítése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II. mellékletében meghatározott szervek bevonás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eljárásba bevont, a hatásvizsgálattal kapcsolatosan megkeresett szakhatóságok megküldött nyilatkozatai az előterjesztés mellékletét képezik, melyekből megállapítható, hogy egyik szervezet sem tartja szükségesnek a vizsgálat lefolytatásá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val kapcsolatos környezeti vizsgálat szükségességének eldöntéséről</w:t>
      </w:r>
      <w:r>
        <w:rPr/>
        <w:t xml:space="preserve"> – a határozat-tervezetek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május 16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V.2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, az Alfa Fish Kft. által kezdeményezett eljárás tekintetében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 felhatalmazása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elyi Építési Szabályzat – </w:t>
      </w:r>
      <w:r>
        <w:rPr/>
        <w:t xml:space="preserve">a Tiszavasvári, 0138/1 és 0190/6 helyrajzi számú ingatlanokra előírt általános mezőgazdasági terület övezet megváltoztatásával kapcsolatos </w:t>
      </w:r>
      <w:r>
        <w:rPr>
          <w:szCs w:val="24"/>
        </w:rPr>
        <w:t xml:space="preserve">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készítésé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42:00Z</dcterms:created>
  <dc:creator>admin</dc:creator>
  <dc:description/>
  <cp:keywords/>
  <dc:language>en-US</dc:language>
  <cp:lastModifiedBy>user</cp:lastModifiedBy>
  <cp:lastPrinted>2011-02-03T07:55:00Z</cp:lastPrinted>
  <dcterms:modified xsi:type="dcterms:W3CDTF">2013-05-16T06:57:00Z</dcterms:modified>
  <cp:revision>6</cp:revision>
  <dc:subject/>
  <dc:title>Témafelelős: Madai Gézáné</dc:title>
</cp:coreProperties>
</file>