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. május 23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Városi Kincstár Szervezeti és Működési Szabályzatának módosí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Tóth Mariann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 ügyiratszáma</w:t>
      </w:r>
      <w:r>
        <w:rPr>
          <w:sz w:val="28"/>
        </w:rPr>
        <w:t>: 12356/20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2.2.18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asznainé dr. Csikós Magdolna – Városi Kincstár intézmén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kos.magdolna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május 17.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Tóth Mariann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  <w:t>Tiszavasvári Város POLGÁRMESTERÉTŐL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Tóth Mariann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Városi Kincstár Szervezeti és Működési Szabályzatának módosításáról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isztelt Képviselő-testület!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>A Képviselő-testület 201/2012. (IX.13.) Kt. sz. határozatával hagyta jóvá a Városi Kincstár Szervezeti és Működési Szabályzatát (továbbiakban: Szmsz)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>Az intézmény vezetője Krasznainé dr. Csikós Magdolna jelezte, az Szmsz módosításának szükségességét az oktatási intézmények állami működtetésbe kerülése, valamint az intézmény 2013. évi álláshelyszámának csökkentése miatt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eveléhez mellékelte a módosításokkal egységes szerkezetbe foglalt Szmsz-t (piros színnel kiemelve a módosításokkal érintett részeket), és kéri annak képviselő-testület általi elfogadásá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zza meg döntését az előterjesztéssel kapcsolatban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iszavasvári, 2013. május 17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. Fülöp Erik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V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Városi Kincstár Szervezeti és Működési Szabályzatának módosításáról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szavasvári Város Önkormányzata képviselő-testülete a Városi Kincstár Alapító Okiratában foglalt felhatalmazás alapján az alábbi határozatot hozza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)A Városi Kincstár Szervezeti és Működési Szabályzatát a határozat mellékletét képező tartalommal jóváhagyj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)Felkéri a polgármestert, hogy a döntésről tájékoztassa az intézmény vezetőjé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atáridő</w:t>
      </w:r>
      <w:r>
        <w:rPr>
          <w:sz w:val="24"/>
          <w:szCs w:val="24"/>
          <w:lang w:val="en-US"/>
        </w:rPr>
        <w:t xml:space="preserve">: azonnal </w:t>
        <w:tab/>
        <w:tab/>
        <w:tab/>
        <w:tab/>
        <w:tab/>
      </w:r>
      <w:r>
        <w:rPr>
          <w:b/>
          <w:sz w:val="24"/>
          <w:szCs w:val="24"/>
          <w:lang w:val="en-US"/>
        </w:rPr>
        <w:t>Felelős</w:t>
      </w:r>
      <w:r>
        <w:rPr>
          <w:sz w:val="24"/>
          <w:szCs w:val="24"/>
          <w:lang w:val="en-US"/>
        </w:rPr>
        <w:t>: dr. Fülöp Erik polgármeste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09:00Z</dcterms:created>
  <dc:creator>user</dc:creator>
  <dc:description/>
  <cp:keywords/>
  <dc:language>en-US</dc:language>
  <cp:lastModifiedBy>user</cp:lastModifiedBy>
  <dcterms:modified xsi:type="dcterms:W3CDTF">2013-05-17T10:03:00Z</dcterms:modified>
  <cp:revision>3</cp:revision>
  <dc:subject/>
  <dc:title>ELŐTERJESZTÉS</dc:title>
</cp:coreProperties>
</file>