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Város Önkormányzata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május 23-á</w:t>
      </w:r>
      <w:r>
        <w:rPr>
          <w:b/>
          <w:color w:val="000000"/>
          <w:sz w:val="24"/>
          <w:szCs w:val="24"/>
        </w:rPr>
        <w:t>n</w:t>
      </w:r>
      <w:r>
        <w:rPr>
          <w:b/>
          <w:sz w:val="24"/>
          <w:szCs w:val="24"/>
        </w:rPr>
        <w:t xml:space="preserve"> tartandó rendes testületi ülésére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a Hajdúkerületi és Bihari Víziközmű Szolgáltató Zártkörű Részvénytársaság Felügyelő Bizottságába való delegálás</w:t>
      </w:r>
    </w:p>
    <w:p>
      <w:pPr>
        <w:pStyle w:val="Normal"/>
        <w:spacing w:before="240" w:after="0"/>
        <w:ind w:left="2880" w:hanging="28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ab/>
        <w:t>-</w:t>
        <w:tab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előadója:</w:t>
      </w:r>
      <w:r>
        <w:rPr>
          <w:sz w:val="24"/>
          <w:szCs w:val="24"/>
        </w:rPr>
        <w:t xml:space="preserve">      Dr. Fülöp Erik polgármes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  Dr. Tóth Marianna –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499/2013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énzügyi és Ügyrendi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 mell 2.1.49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iszavasvári, 2013. május 1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Dr. Tóth Marian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   Fax.: 42/275–000    E–mail</w:t>
      </w:r>
      <w:r>
        <w:rPr>
          <w:b/>
          <w:bCs/>
          <w:color w:val="000000"/>
        </w:rPr>
        <w:t>: tvonkph@tiszavasvari.hu</w:t>
      </w:r>
    </w:p>
    <w:p>
      <w:pPr>
        <w:pStyle w:val="Normal"/>
        <w:rPr/>
      </w:pPr>
      <w:r>
        <w:rPr>
          <w:sz w:val="24"/>
          <w:szCs w:val="24"/>
          <w:u w:val="single"/>
        </w:rPr>
        <w:t>Témafelelős</w:t>
      </w:r>
      <w:r>
        <w:rPr>
          <w:sz w:val="24"/>
          <w:szCs w:val="24"/>
        </w:rPr>
        <w:t>: Dr. Tóth Mari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a Képviselő-testülethez -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Hajdúkerületi és Bihari Víziközmű Szolgáltató Zártkörű Részvénytársaság Felügyelő Bizottságába való delegálás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Képviselő-testület 132/2013. (VI.20.) Kt. sz. határozatával döntött arról, hogy a Hajdúkerületi és Bihari Víziközmű Szolgáltató Társulásba tagként kíván belépni, egyidejűleg elfogadta a Hajdúkerületi és Bihari Víziköznű Szolgáltató Zártkörűen Működő Részvénytársaság alapszabályát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alapszabály XIII. fejezete tartalmazza a felügyelő bizottságra vonatkozó rendelkezéseket. A 8 fős bizottságban az alábbi települések képviseltetik magukat: Földes, Téglás, Hajdúhadház, Hajdúdorog, Hajdúböszörmény, Debrecen, Bocskaikert és Polgár. A tagok megbízatása 2012. május 3. napjától 2017. május 3. napjáig szól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lmúlt évben a Zrt. igazgatósága részéről ígéretet kaptunk arra vonatkozóan, hogy településünk polgármestere is képviseltetheti magát a felügyelő bizottságba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Erre hivatkozva javaslom, hogy kezdeményezzük a Zrt. alapszabályának módosítását a felügyelő bizottság létszámára vonatkozóan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bizottság tagjait a társaság legfőbb szerve, azaz a közgyűlés választja meg, amelyet az igazgatóság hív össze. Erre tekintettel javaslom kezdeményezni a Zrt igazgatósága felé a közgyűlés összehívását a polgármester felügyelő bizottsági tagként való megbízása érdekéb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hogy Tiszavasvári részéről dr. Fülöp Erik polgármester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Tiszavasvári, 2013. május 15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Dr. Fülöp Erik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-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3. (V.23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ajdúkerületi és Bihari Víziközmű Szolgáltató Zártkörű Részvénytársaság Felügyelő Bizottságába való delegálás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iszavasvári Város Önkormányzata Képviselő-testülete Magyarország helyi önkormányzatairól szóló 2011. évi CLXXXIX. törvény 107.§-ában kapott felhatalmazás alapján az alábbi határozatot hozz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Kezdeményezi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a Hajdúkerületi és Bihari Víziközmű Szolgáltató Zártkörű Részvénytársaság Igazgatóságánál a közgyűlés összehívását a Zrt. Felügyelő Bizottsági létszámának növelése érdekében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 Hajdúkerületi és Bihari Víziközmű Szolgáltató Zártkörű Részvénytársaság közgyűlésénél az Alapszabály módosítását a Felügyelő Bizottság tagjai számának növelése érdekében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Tiszavasvári Város Polgármestere dr. Fülöp Erik Felügyelő Bizottságba történő delegálását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I. Felkéri </w:t>
      </w:r>
      <w:r>
        <w:rPr>
          <w:bCs/>
          <w:sz w:val="24"/>
          <w:szCs w:val="24"/>
        </w:rPr>
        <w:t>a polgármestert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öntésről tájékoztassa </w:t>
      </w:r>
      <w:r>
        <w:rPr>
          <w:bCs/>
          <w:sz w:val="24"/>
          <w:szCs w:val="24"/>
        </w:rPr>
        <w:t>Hajdúkerületi és Bihari Víziközmű Szolgáltató Zártkörű Részvénytársaság Igazgatóságá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</w:t>
      </w:r>
      <w:r>
        <w:rPr>
          <w:bCs/>
          <w:sz w:val="24"/>
          <w:szCs w:val="24"/>
        </w:rPr>
        <w:t xml:space="preserve">: azonnal </w:t>
        <w:tab/>
        <w:tab/>
        <w:tab/>
        <w:tab/>
        <w:tab/>
      </w:r>
      <w:r>
        <w:rPr>
          <w:b/>
          <w:sz w:val="24"/>
          <w:szCs w:val="24"/>
        </w:rPr>
        <w:t>Felelős</w:t>
      </w:r>
      <w:r>
        <w:rPr>
          <w:bCs/>
          <w:sz w:val="24"/>
          <w:szCs w:val="24"/>
        </w:rPr>
        <w:t xml:space="preserve">: dr. Fülöp Erik polgármester 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21:00Z</dcterms:created>
  <dc:creator>user</dc:creator>
  <dc:description/>
  <cp:keywords/>
  <dc:language>en-US</dc:language>
  <cp:lastModifiedBy>user</cp:lastModifiedBy>
  <cp:lastPrinted>2013-05-15T12:29:00Z</cp:lastPrinted>
  <dcterms:modified xsi:type="dcterms:W3CDTF">2013-05-15T10:31:00Z</dcterms:modified>
  <cp:revision>11</cp:revision>
  <dc:subject/>
  <dc:title>ELŐTERJESZTÉS</dc:title>
</cp:coreProperties>
</file>