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május 23-á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3. évi költségvetéséről szóló 4/2013.(II.15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11027-2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trai Istvánné könyvvizsgáló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ka@matrai.hu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szavasvári, 2013. május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  <w:sz w:val="22"/>
        </w:rPr>
        <w:t xml:space="preserve">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irus András</w:t>
      </w:r>
    </w:p>
    <w:p>
      <w:pPr>
        <w:pStyle w:val="Normal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zíves tájékoztatásukra és döntésük meghozatalához Önök elé terjesztem a 2013. évi költségvetés módosítását, mely az alábbiak miatt vált szükségessé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MÁK felülvizsgálta a 2011. évi normatíva elszámolást. Ennek eredményeként 716 eFt normatívát és 99 eFt késedelmi kamatot kellett átutalnunk. Ezért az önkormányzat költségvetésében a Város-, községgazdálkodási szakfeladaton az Egyéb befizetések előirányzatát 815 eFt-tal megemelni szükséges a céltartalék terhér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ézményvezetői pályázat elbírálása folyamatában szükséges szakértők véleményének kikérése. Ezért ennek ellentételezéseként az önkormányzat költségvetésében a Város-, községgazdálkodási szakfeladaton az Egyéb dologi kiadás előirányzatát 42 eFt + 3 eFt ÁFA összeggel szükséges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Városi Kincstár zöldterület fenntartásra biztosított előirányzatán lehetőség mutatkozik megtakarításra. Ezért a Városi Kincstár költségvetése dologi előirányzatát 5 080 eFt-tal szükséges csökkenteni, az általános tartalék ugyanilyen összegű növelése mellett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utak állapotának javítása érdekében szükséges az önkormányzat költségvetésében a Közutak, hidak, alagutak üzemeltetése szakfeladaton a karbantartás előirányzatát 4 000 eFt-tal, az ÁFA előirányzatát 1 080 eFt-tal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áros közbiztonságának növelése érdekében szükséges elkezdeni a térfigyelő kamerarendszer kiépítését. A munkálatok megkezdéséhez indokolt az önkormányzat költségvetésében az Egyéb máshova nem sorolt építés szakfeladaton gép-berendezés beszerzés előirányzatát 1 000 eFt-tal, az ÁFA előirányzatát 270 eFt-tal megemelni a felhalmozási cél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eredeti költségvetésben tervezésre került a teljes gépjárműadó bevétel illetve az állam részére átutalandó 60 % is. Helyesen a költségvetésünkben kizárólag a teljes bevétel 40 %-át szerepeltethetjük, az átutalandó rész pedig átfutó tételként szerepelhet. Ennek megvalósítása érdekében az önkormányzat költségvetésében az Adó, illeték, kiszabása, beszedése szakfeladaton a gépjárműadó bevételi előirányzatát 38 400 eFt-tal csökkenteni szükséges, a gépjárműadó kiadási előirányzatának azonos összegű csökkentése mellett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málkút áramszámláját felhasználás arányában terheli tovább a Strandfürdő Kft. az ott működő vállalkozásokra. Önkormányzatunk a mezőgazdasági tevékenységével érintett e téren. Ezért az önkormányzat költségvetésében a Közfoglalkoztatás szakfeladaton a villamos energia szolgáltatás előirányzatát ÁFA-val növelten 281 eFt-tal szükséges megemelni az általános tartalék 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ézmények által pályázati pénzeszközökből megvalósított 2013. évi beruházások kiadásai tévesen az egyéb felhalmozási kiadások között kerültek kimutatásra az eredeti költségvetésben. Ennek korrekciójaként az egyéb felhalmozási kiadások előirányzatát 57 826 eFt-tal szükséges csökkenteni a beruházási kiadások ugyanezen összegű növelése mell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május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LE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Tiszavasvári Város Önkormányzata Szervezeti és működési szabályzatáról szóló 30/2012.(XII.03.) önkormányzati rendeletben biztosított véleményezési jogkörében illetékes Pénzügyi és Ügyrendi Bizottság véleményének kikérésével a következőket rendeli el: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. §</w:t>
      </w:r>
      <w:r>
        <w:rPr>
          <w:color w:val="000000"/>
          <w:sz w:val="24"/>
        </w:rPr>
        <w:t xml:space="preserve"> Tiszavasvári Város Önkormányzata 2013. évi költségvetéséről szóló 4/2013(II.15.) önkormányzati rendelet 2. § (1) bekezdése  helyébe a következő rendelkezés lép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(1) A képviselő-testület az önkormányzat 2013. évi költségvetését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a) </w:t>
      </w:r>
      <w:r>
        <w:rPr>
          <w:b/>
          <w:color w:val="FF0000"/>
          <w:sz w:val="24"/>
        </w:rPr>
        <w:t xml:space="preserve">2 075 696 </w:t>
      </w:r>
      <w:r>
        <w:rPr>
          <w:color w:val="000000"/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b) </w:t>
      </w:r>
      <w:r>
        <w:rPr>
          <w:b/>
          <w:color w:val="FF0000"/>
          <w:sz w:val="24"/>
        </w:rPr>
        <w:t>2 129 281</w:t>
      </w:r>
      <w:r>
        <w:rPr>
          <w:color w:val="000000"/>
          <w:sz w:val="24"/>
        </w:rPr>
        <w:t xml:space="preserve"> E Ft költségvetési kiadással</w:t>
      </w:r>
    </w:p>
    <w:p>
      <w:pPr>
        <w:pStyle w:val="Normal"/>
        <w:rPr/>
      </w:pPr>
      <w:r>
        <w:rPr>
          <w:color w:val="000000"/>
          <w:sz w:val="24"/>
        </w:rPr>
        <w:t xml:space="preserve">c) </w:t>
      </w:r>
      <w:r>
        <w:rPr>
          <w:sz w:val="24"/>
        </w:rPr>
        <w:t>53 585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color w:val="000000"/>
          <w:sz w:val="24"/>
        </w:rPr>
        <w:t xml:space="preserve">ca) </w:t>
      </w:r>
      <w:r>
        <w:rPr>
          <w:sz w:val="24"/>
        </w:rPr>
        <w:t>38 840</w:t>
      </w:r>
      <w:r>
        <w:rPr>
          <w:color w:val="000000"/>
          <w:sz w:val="24"/>
        </w:rPr>
        <w:t xml:space="preserve"> E Ft működési hiánnyal </w:t>
      </w:r>
    </w:p>
    <w:p>
      <w:pPr>
        <w:pStyle w:val="Normal"/>
        <w:rPr/>
      </w:pPr>
      <w:r>
        <w:rPr>
          <w:color w:val="000000"/>
          <w:sz w:val="24"/>
        </w:rPr>
        <w:t xml:space="preserve">cb) </w:t>
      </w:r>
      <w:r>
        <w:rPr>
          <w:sz w:val="24"/>
        </w:rPr>
        <w:t>14 745</w:t>
      </w:r>
      <w:r>
        <w:rPr>
          <w:color w:val="000000"/>
          <w:sz w:val="24"/>
        </w:rPr>
        <w:t xml:space="preserve"> E Ft felhalmozási hiánnyal </w:t>
      </w:r>
    </w:p>
    <w:p>
      <w:pPr>
        <w:pStyle w:val="Normal"/>
        <w:rPr/>
      </w:pPr>
      <w:r>
        <w:rPr>
          <w:color w:val="000000"/>
          <w:sz w:val="24"/>
        </w:rPr>
        <w:t xml:space="preserve">d) </w:t>
      </w:r>
      <w:r>
        <w:rPr>
          <w:sz w:val="24"/>
        </w:rPr>
        <w:t>443 090</w:t>
      </w:r>
      <w:r>
        <w:rPr>
          <w:color w:val="000000"/>
          <w:sz w:val="24"/>
        </w:rPr>
        <w:t xml:space="preserve"> E Ft finanszírozási bevétellel</w:t>
      </w:r>
    </w:p>
    <w:p>
      <w:pPr>
        <w:pStyle w:val="Normal"/>
        <w:rPr/>
      </w:pPr>
      <w:r>
        <w:rPr>
          <w:color w:val="000000"/>
          <w:sz w:val="24"/>
        </w:rPr>
        <w:t xml:space="preserve">e) </w:t>
      </w:r>
      <w:r>
        <w:rPr>
          <w:sz w:val="24"/>
        </w:rPr>
        <w:t>389 505</w:t>
      </w:r>
      <w:r>
        <w:rPr>
          <w:color w:val="000000"/>
          <w:sz w:val="24"/>
        </w:rPr>
        <w:t xml:space="preserve">  E Ft finanszírozási kiadással</w:t>
      </w:r>
    </w:p>
    <w:p>
      <w:pPr>
        <w:pStyle w:val="Normal"/>
        <w:rPr/>
      </w:pPr>
      <w:r>
        <w:rPr>
          <w:color w:val="000000"/>
          <w:sz w:val="24"/>
        </w:rPr>
        <w:t xml:space="preserve">f) 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53 585</w:t>
      </w:r>
      <w:r>
        <w:rPr>
          <w:color w:val="000000"/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color w:val="000000"/>
          <w:sz w:val="24"/>
        </w:rPr>
        <w:t xml:space="preserve">fa)  </w:t>
      </w:r>
      <w:r>
        <w:rPr>
          <w:sz w:val="24"/>
        </w:rPr>
        <w:t>46 051</w:t>
      </w:r>
      <w:r>
        <w:rPr>
          <w:color w:val="000000"/>
          <w:sz w:val="24"/>
        </w:rPr>
        <w:t xml:space="preserve"> E Ft működési többlettel</w:t>
      </w:r>
    </w:p>
    <w:p>
      <w:pPr>
        <w:pStyle w:val="Normal"/>
        <w:rPr/>
      </w:pPr>
      <w:r>
        <w:rPr>
          <w:color w:val="000000"/>
          <w:sz w:val="24"/>
        </w:rPr>
        <w:t xml:space="preserve">fb) 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7 534</w:t>
      </w:r>
      <w:r>
        <w:rPr>
          <w:b/>
          <w:color w:val="FF0000"/>
          <w:sz w:val="24"/>
        </w:rPr>
        <w:t xml:space="preserve"> </w:t>
      </w:r>
      <w:r>
        <w:rPr>
          <w:color w:val="000000"/>
          <w:sz w:val="24"/>
        </w:rPr>
        <w:t>E Ft felhalmozási többlette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állapítja me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37" w:hanging="73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color w:val="000000"/>
          <w:sz w:val="24"/>
        </w:rPr>
        <w:t>2.§</w:t>
      </w:r>
      <w:r>
        <w:rPr>
          <w:color w:val="000000"/>
          <w:sz w:val="24"/>
        </w:rPr>
        <w:t xml:space="preserve"> Tiszavasvári Város Önkormányzata 2013. évi költségvetéséről szóló 4/2012.(II.15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h) Az önkormányzat a kiadások között  </w:t>
      </w:r>
      <w:r>
        <w:rPr>
          <w:b/>
          <w:color w:val="FF0000"/>
          <w:sz w:val="24"/>
        </w:rPr>
        <w:t>16 250</w:t>
      </w:r>
      <w:r>
        <w:rPr>
          <w:sz w:val="24"/>
        </w:rPr>
        <w:t xml:space="preserve"> E Ft általános, </w:t>
      </w:r>
      <w:r>
        <w:rPr>
          <w:b/>
          <w:color w:val="FF0000"/>
          <w:sz w:val="24"/>
        </w:rPr>
        <w:t>14 837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3.§ Tiszavasvári Város Önkormányzata 2013. évi költségvetéséről szóló 4/2013.(II.15.) önkormányzati rendelet 1.1, 1.2, 1.3, 2.1, 2.2, 6.,  9., 11., 13., melléklet helyébe e rendelet 1. 2. 3. 4. 5. 6. 7. 8. 9. melléklete, 1.táj., 4.táj., tájékoztató tábla helyébe a rendelet  10. 11. melléklete lép.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4.§</w:t>
      </w:r>
      <w:r>
        <w:rPr>
          <w:color w:val="000000"/>
          <w:sz w:val="24"/>
        </w:rPr>
        <w:t xml:space="preserve"> </w:t>
        <w:tab/>
        <w:t xml:space="preserve">(1) Ez a rendelet 2013. május 25-én lép hatályba és 2013. május 26-án hatályát veszti. 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iszavasvári, 2013. május 2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ihirdetve:  </w:t>
      </w:r>
      <w:r>
        <w:rPr>
          <w:color w:val="000000"/>
          <w:sz w:val="24"/>
        </w:rPr>
        <w:t>2013. május 24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jegyző</w:t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3-05-16T14:36:00Z</cp:lastPrinted>
  <dcterms:modified xsi:type="dcterms:W3CDTF">2013-05-16T13:18:00Z</dcterms:modified>
  <cp:revision>386</cp:revision>
  <dc:subject/>
  <dc:title>ELŐTERJESZTÉS</dc:title>
</cp:coreProperties>
</file>