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3. május 23-á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szavasvári Város Közétkeztetési Nonprofit Kft. 2012. évi egyszerűsített éves beszámolójáról, közhasznúsági és könyvvizsgálói jelentéséről, és 2013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3 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áll Antalné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11199-2/2013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sz.melléklet 2.1.49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l Antalné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etkeztetes@tvasvari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óné Szurkos Szilvia könyvel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oneszilvia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3. május 16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A Tiszavasvári Város Közétkeztetési Nonprofit Kft. 2012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, közhasznúsági és könyvvizsgálói jelentéséről, és 2013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Mellékelten Önök elé terjesztem a Tiszavasvári Város Közétkeztetési Nonprofit Kft. 2012. évi gazdálkodásának mérlegadatait tartalmazó egyszerűsített éves beszámolóját, a Kft. közhasznúsági jelentését, a könyvvizsgálói jelentést, illetve a 2013. évi üzleti tervé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 Kft. Felügyelő Bizottsága a beszámolót 2013. május 13.-án megtartott ülésén változtatás nélkül elfogadta.</w:t>
      </w:r>
    </w:p>
    <w:p>
      <w:pPr>
        <w:pStyle w:val="Normal"/>
        <w:ind w:firstLine="709"/>
        <w:jc w:val="both"/>
        <w:rPr/>
      </w:pPr>
      <w:r>
        <w:rPr/>
        <w:t xml:space="preserve">A Kft. -2.120 eFt mérleg szerinti eredménnyel zárta az évet. A Saját tőkéje mindezek mellett is jelentősen meghaladta a Jegyzett tőke összegé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elkészítette a 2013. évre vonatkozó üzleti tervét, mely az előterjesztés mellékletében találhat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3. május 16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3.(V.23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3.(V.23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2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, közhasznúsági és könyvvizsgálói jelentéséről, és 2013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  </w:t>
      </w:r>
      <w:r>
        <w:rPr/>
        <w:t>Tiszavasvári Város Önkormányzata Képviselő-testülete a gazdasági társaságokról szóló 2006. évi IV. törvény 141.§.(2) bekezdés a) pontjában biztosított hatáskörében eljárva a Tiszavasvári Város Közétkeztetési Nonprofit Kft. 2012. évi egyszerűsített éves beszámolóját megtárgyalta és 43.122 eFt eszköz és azzal egyező forrás végösszeggel -2.120 eFt mérleg szerinti eredménnyel 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2. évi közhasznúsági jelentésé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</w:t>
      </w:r>
      <w:r>
        <w:rPr/>
        <w:t>A Képviselő-testület megbízza a Kft. ügyvezetőjét, hogy a 2012. évi egyszerűsített</w:t>
      </w:r>
    </w:p>
    <w:p>
      <w:pPr>
        <w:pStyle w:val="Normal"/>
        <w:jc w:val="both"/>
        <w:rPr/>
      </w:pPr>
      <w:r>
        <w:rPr/>
        <w:t>éves beszámolót, valamint a közhasznúsági jelentést a Szabolcs-Szatmár-Bereg Megyei Törvényszékhez, mint Cégbírósághoz határidőben nyújtsa be és a közzététel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       A Tiszavasvári Város Önkormányzat Képviselő-testülete a Kft. 2013. évi üzleti tervét az előterjesztett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5:00Z</dcterms:created>
  <dc:creator>Lohárt Gáborné</dc:creator>
  <dc:description/>
  <cp:keywords/>
  <dc:language>en-US</dc:language>
  <cp:lastModifiedBy>Rácz Mónika</cp:lastModifiedBy>
  <cp:lastPrinted>2013-05-16T15:35:00Z</cp:lastPrinted>
  <dcterms:modified xsi:type="dcterms:W3CDTF">2013-05-17T08:24:00Z</dcterms:modified>
  <cp:revision>26</cp:revision>
  <dc:subject/>
  <dc:title>TIVA - Szolg                                                                                                4440 Tiszavasvári      </dc:title>
</cp:coreProperties>
</file>