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október 22.-én tartandó </w:t>
      </w:r>
      <w:r>
        <w:rPr>
          <w:b/>
          <w:u w:val="single"/>
        </w:rPr>
        <w:t>alakuló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          </w:t>
      </w:r>
      <w:r>
        <w:rPr>
          <w:b/>
        </w:rPr>
        <w:t xml:space="preserve">A Tiva-Szolg Nonprofit Kft. részére visszatérítendő      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működési támogatás biztosításáról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ügyiratszáma</w:t>
      </w:r>
      <w:r>
        <w:rPr/>
        <w:t>:</w:t>
      </w:r>
      <w:r>
        <w:rPr>
          <w:b/>
        </w:rPr>
        <w:t xml:space="preserve">           </w:t>
      </w:r>
      <w:r>
        <w:rPr/>
        <w:t>TPH/1200-10/2019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A Tiva-Szolg Nonprofit Kft. ügyvezetőjének kérelm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a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</w:p>
          <w:p>
            <w:pPr>
              <w:pStyle w:val="Normal"/>
              <w:rPr/>
            </w:pPr>
            <w:r>
              <w:rPr/>
              <w:t>groncsak.andrea@gmai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október 21.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</w:p>
    <w:p>
      <w:pPr>
        <w:pStyle w:val="Normal"/>
        <w:jc w:val="center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iva-Szolg Nonprofit Kft. részére visszatérítendő működési támogatás bizt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019. október 18. napján a Tiva-Szolg Nonprofit Kft. ügyvezetője kérelemmel fordult hozzám, amelyben jelezte, hogy jelenleg átmeneti likviditási problémával küzd. Külön megállapodás alapján a Tiva-Szolg Nonprofit Kft. látja el a Magiszter Óvoda, Általános Iskola, Középiskola és Alapfokú Művészeti Iskola Tiszavasvári tagintézményében a gyermekétkeztetés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9. szeptember 1.-től a fenti Intézmény esetében az új fenntartó az Esélytér Intézményfenntartó lett. A fenntartóváltásból fakadó adminisztrációs feladatok elhúzódása miatt (még nem kapott központi támogatást), a Tiva-Szolg Nonprofit Kft. által kiszámlázott gyermekétkeztetési szolgáltatás ellenértéke a mai napig nem került kiegyenlítésre. Ez a helyzet a Tiva-Szolg Nonprofit Kft. számára átmeneti likviditási problémát okoz tekintve, hogy a beszállítók és a munkavállalók felé a késedelmes fizetés nem megenged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miatt a Tiva-Szolg Nonprofit Kft. 15.000.000 Ft összegű visszatérítendő működési támogatást kér, melyet az átmeneti likviditási probléma megoldódását követően, de legkésőbb 2019. december 20. napi határidővel visszafizet Önkormányzatun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célú támogatásról szóló megállapodás a határozat-tervezet mellékletében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9. október 21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Előterjesztés melléklete</w:t>
      </w:r>
    </w:p>
    <w:p>
      <w:pPr>
        <w:pStyle w:val="Normal"/>
        <w:ind w:lef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42545</wp:posOffset>
            </wp:positionV>
            <wp:extent cx="2134235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IVA-SZOLG</w:t>
      </w:r>
    </w:p>
    <w:p>
      <w:pPr>
        <w:pStyle w:val="Normal"/>
        <w:ind w:left="2835" w:hanging="0"/>
        <w:jc w:val="center"/>
        <w:rPr/>
      </w:pPr>
      <w:r>
        <w:rPr/>
        <w:t>Településszolgáltatási és Vagyonkezelő Nonprofit Kft.</w:t>
      </w:r>
    </w:p>
    <w:p>
      <w:pPr>
        <w:pStyle w:val="Normal"/>
        <w:ind w:left="2835" w:hanging="0"/>
        <w:jc w:val="center"/>
        <w:rPr/>
      </w:pPr>
      <w:r>
        <w:rPr>
          <w:sz w:val="20"/>
          <w:szCs w:val="20"/>
        </w:rPr>
        <w:t>4440 Tiszavasvári, Városháza tér 4. . Pf.: 68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06/42 520-550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eb: </w:t>
      </w:r>
      <w:hyperlink r:id="rId4">
        <w:r>
          <w:rPr>
            <w:rStyle w:val="InternetLink"/>
            <w:sz w:val="20"/>
            <w:szCs w:val="20"/>
          </w:rPr>
          <w:t>www.tivaszolg.hu</w:t>
        </w:r>
      </w:hyperlink>
      <w:r>
        <w:rPr>
          <w:sz w:val="20"/>
          <w:szCs w:val="20"/>
        </w:rPr>
        <w:tab/>
        <w:t xml:space="preserve">e-mail: </w:t>
      </w:r>
      <w:hyperlink r:id="rId5">
        <w:r>
          <w:rPr>
            <w:rStyle w:val="InternetLink"/>
            <w:sz w:val="20"/>
            <w:szCs w:val="20"/>
          </w:rPr>
          <w:t>tivaszolgnonprofit@gmail.com</w:t>
        </w:r>
      </w:hyperlink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mallCaps/>
        </w:rPr>
      </w:pPr>
      <w:r>
        <w:rPr/>
        <w:t xml:space="preserve">Dr. Groncsák Andrea, mint a Tiva-Szolg Nonprofit KFT ügyvezetője, azzal a kéréssel fordulok Önhöz, hogy a Tiva-Szolg Nonprfit KFT részére 15 000 000 Ft rövid lejáratú kölcsönt biztosítson, melyet kérünk cégünk 68700016-10131501 számú, Tiszántúli Takarék Takarékszövetkezetnél vezetett bankszámlájára átutalni.   A kölcsön visszafizetését likviditási helyzetünk stabilizálódását követően, legkésőbb 2019. december 20.–i határidővel tudjuk visszafizetn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ndoklás: </w:t>
      </w:r>
    </w:p>
    <w:p>
      <w:pPr>
        <w:pStyle w:val="Normal"/>
        <w:jc w:val="both"/>
        <w:rPr/>
      </w:pPr>
      <w:r>
        <w:rPr/>
        <w:t xml:space="preserve">Cégünk megállapodás alapján folyamatos gyermekétkeztetési szolgáltatást nyújt a Magiszter Óvoda, Általános Iskola, Középiskola és Alapfokú Művészeti Iskola Tiszavasvári Tagintézményének. Nevezett intézménynél 2019. szeptember hónapban fenntartó váltás történt, s az átadással járó adminisztrációs feladatok elhúzódása miatt sem az átadó, sem az átvevő fenntartó nem teljesíti az általunk kiszámlázott szolgáltatás díjának kiegyenlítését. Ez a helyzet, rajtunk kívül álló okok miatt cégünknél likviditási problémát okoz, tekintve, hogy beszállítóink és dolgozóink felé cégünk nem engedheti meg magának a késedelmes kifizet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10.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Groncsák Andre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ügy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X.22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 …/2019.(X.22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iva-Szolg Nonprofit Kft. részére visszatérítendő működési támogatás bizt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Tiva-Szolg Nonprofit Kft. (továbbiakban: Kft.) részére visszatérítendő működési támogatást nyújt 15.000.000 Ft összegben, melyet kizárólag működési célú kiadások finanszírozására használhat fel a K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ft. a határozat 1. pontjában megjelölt támogatást köteles az átmeneti likviditási helyzetének helyreállása esetén azonnal, de legkésőbb 2019. december 20. napjáig visszafizetni Tiszavasvári Város Önkormányzata számára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jegyzőt, hogy tegyen intézkedést a támogatás összegének megfelelő előirányzat biztosítására az önkormányzat 2019. évi költségvetésébe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az ügyvezetőt a 3. pontban foglaltak eredményes végrehajtását követően a határozat mellékletét képező megállapodás aláírásár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2019. október 25.</w:t>
      </w:r>
      <w:r>
        <w:rPr/>
        <w:tab/>
      </w:r>
      <w:r>
        <w:rPr>
          <w:b/>
        </w:rPr>
        <w:t xml:space="preserve">              Felelős:</w:t>
      </w:r>
      <w:r>
        <w:rPr/>
        <w:t xml:space="preserve">        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</w:t>
        <w:tab/>
        <w:tab/>
        <w:t xml:space="preserve">             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 </w:t>
      </w:r>
      <w:r>
        <w:rPr>
          <w:b/>
        </w:rPr>
        <w:t>Tiva-Szolg Nonprofit Kft.</w:t>
      </w:r>
      <w:r>
        <w:rPr/>
        <w:t xml:space="preserve"> (4440 Tiszavasvári, Városháza tér 4., mint támogatott (továbbiakban: Támogatott) képviseletében dr. Groncsák Andrea ügyvezető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Támogató Tiszavasvári Város Önkormányzata Képviselő-testületének …/2019. (X.22.) Kt. számú. határozata alapján a Támogatott részére átmeneti likviditási gondjának megoldása érdekében </w:t>
      </w:r>
      <w:r>
        <w:rPr>
          <w:b/>
        </w:rPr>
        <w:t>15.000.000 Ft</w:t>
      </w:r>
      <w:r>
        <w:rPr/>
        <w:t xml:space="preserve"> </w:t>
      </w:r>
      <w:r>
        <w:rPr>
          <w:b/>
        </w:rPr>
        <w:t>összegű</w:t>
      </w:r>
      <w:r>
        <w:rPr/>
        <w:t xml:space="preserve"> </w:t>
      </w:r>
      <w:r>
        <w:rPr>
          <w:b/>
        </w:rPr>
        <w:t>visszatérítendő működési támogatást</w:t>
      </w:r>
      <w:r>
        <w:rPr/>
        <w:t xml:space="preserve"> biztosít.  A támogatást a Támogatott kizárólag működési célú kiadások finanszírozására használhatja fel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támogatási összeg egyösszegben átutalással történik, a Támogatott jelen megállapodás 3. pontjában meghatározott beszedési megbízásnak a Támogató részére történő leadásának napjától számított </w:t>
      </w:r>
      <w:r>
        <w:rPr>
          <w:b/>
          <w:u w:val="single"/>
        </w:rPr>
        <w:t>8 napon belül.</w:t>
      </w:r>
      <w:r>
        <w:rPr/>
        <w:t xml:space="preserve"> A folyósítás a támogatott </w:t>
      </w:r>
      <w:r>
        <w:rPr>
          <w:b/>
        </w:rPr>
        <w:t>68700016-10131501 számú</w:t>
      </w:r>
      <w:r>
        <w:rPr/>
        <w:t xml:space="preserve"> pénzforgalmi számlájára történ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folyósítás feltétele: az államháztartásról szóló 2011. évi CXCV. tv. 50/A §-a és az államháztartásról szóló törvény végrehajtásáról (Ávr.) szóló 368/2011. (XII.31) Korm. rendelet 84.§ (2) bekezdésében foglaltak alapján a Támogatott átadja valamennyi fizetési számlájára vonatkozó Tiszavasvári Város Önkormányzata javára szóló beszedési megbízás benyújtására vonatkozó felhatalmazó nyilatkozatot a pénzügyi fedezethiány miatt nem teljesíthető fizetési megbízás esetére a követelés legfeljebb 35 napra való sorba állítására vonatkozó rendelkezésse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űködési támogatás visszafizetésének határideje: A Támogatott átmeneti likviditási helyzetének helyreállása esetén, de</w:t>
      </w:r>
      <w:r>
        <w:rPr>
          <w:b/>
        </w:rPr>
        <w:t xml:space="preserve"> </w:t>
      </w:r>
      <w:r>
        <w:rPr>
          <w:b/>
          <w:u w:val="single"/>
        </w:rPr>
        <w:t>legkésőbb</w:t>
      </w:r>
      <w:r>
        <w:rPr>
          <w:u w:val="single"/>
        </w:rPr>
        <w:t xml:space="preserve"> </w:t>
      </w:r>
      <w:r>
        <w:rPr>
          <w:b/>
          <w:u w:val="single"/>
        </w:rPr>
        <w:t>2019. dec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Támogatott köteles a működési támogatás összegét az 5. pontban jelzett időpontig át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Támogató képviseletében                                            Támogatott képviseletében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avasvári Város Önkormányzata                                  Tiva-Szolg 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őke Zoltán polgármester                                              dr. Groncsák Andrea ügyvezető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Támogató            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acterStyle1">
    <w:name w:val="Character Style 1"/>
    <w:qFormat/>
    <w:rPr>
      <w:sz w:val="20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vaszolg.hu/" TargetMode="External"/><Relationship Id="rId5" Type="http://schemas.openxmlformats.org/officeDocument/2006/relationships/hyperlink" Target="mailto:tivaszolgnonprofit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07:00Z</dcterms:created>
  <dc:creator>Lohárt Gáborné</dc:creator>
  <dc:description/>
  <cp:keywords/>
  <dc:language>en-US</dc:language>
  <cp:lastModifiedBy>PHadmin</cp:lastModifiedBy>
  <cp:lastPrinted>2019-10-21T10:23:00Z</cp:lastPrinted>
  <dcterms:modified xsi:type="dcterms:W3CDTF">2019-10-21T08:44:00Z</dcterms:modified>
  <cp:revision>38</cp:revision>
  <dc:subject/>
  <dc:title>TIVA - Szolg                                                                                                4440 Tiszavasvári</dc:title>
</cp:coreProperties>
</file>