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NYÍRSÉGI SZAKKÉPZÉS-SZERVEZÉSI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KIEMELKEDŐEN KÖZHASZNÚ NONPROFIT KFT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ÖVID NÉV: NYÍRSZAKKÉPZÉS NONPROFIT KFT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SZÉKHELY: 4400 NYÍREGYHÁZA ÁROK UTCA 53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A NYÍRSZAKKÉPZÉS NONPROFIT KFT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ÜZLETI TERV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2014. ÉVRE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szperné Román Margit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ügyvezető</w:t>
      </w:r>
      <w:r>
        <w:br w:type="page"/>
      </w:r>
    </w:p>
    <w:p>
      <w:pPr>
        <w:pStyle w:val="Heading1"/>
        <w:rPr/>
      </w:pPr>
      <w:r>
        <w:rPr/>
        <w:t>I. VEZETŐI ÖSSZEFOGLALÓ</w:t>
      </w:r>
    </w:p>
    <w:p>
      <w:pPr>
        <w:pStyle w:val="Normal"/>
        <w:spacing w:lineRule="atLeast" w: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40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zmények</w:t>
      </w:r>
    </w:p>
    <w:p>
      <w:pPr>
        <w:pStyle w:val="Normal"/>
        <w:spacing w:lineRule="atLeast" w:line="3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Nyírségi Szakképzés-szervezési Kiemelkedően Közhasznú Nonprofit Kft.-t, rövid nevén a Nyírszakképzés Nonprofit Kft-t, (a továbbiakban: a Nyírszakképzés Nonprofit Kft, vagy a Társaság) a szakképzési közoktatási intézmények fenntartói, valamint két felsőfokú intézmény hozta létre társasági szerződés keretén belül 2008. május 6-án. A TISZK fő feladata a partneri együttműködés keretében a térség szakképzésének szervezése és koordinálása volt, amely 2013-ben gyökeresen megváltozott a szakképzési rendszer átalakításával. A köznevelési, szakképzési, felnőttképzési tárgyú jogszabályi változások nagy hatást gyakorolnak a TISZK és a partnerintézmények működésére, szervezetére.  </w:t>
      </w:r>
    </w:p>
    <w:p>
      <w:pPr>
        <w:pStyle w:val="Normal"/>
        <w:spacing w:lineRule="atLeast" w:line="340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élok, feladatok</w:t>
      </w:r>
    </w:p>
    <w:p>
      <w:pPr>
        <w:pStyle w:val="Normal"/>
        <w:spacing w:lineRule="atLeast" w:line="3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érségi Integrált Szakképző Központ (TISZK) a szakmai képzés struktúrájának reformálására, és minőségének javítására jött létre. A rendszerbe tartozó szakképzést végző intézmények a társasági szerződés alapján a térség szakképzési igényének minél magasabb szinten, minél jobb minőségű kielégítésére vállalkoztak. </w:t>
      </w:r>
    </w:p>
    <w:p>
      <w:pPr>
        <w:pStyle w:val="Normal"/>
        <w:spacing w:lineRule="atLeast" w:line="340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nntartási kötelezettség</w:t>
      </w:r>
    </w:p>
    <w:p>
      <w:pPr>
        <w:pStyle w:val="Normal"/>
        <w:spacing w:lineRule="atLeast" w:line="3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új jogszabályi változásokkal a Társaság legfontosabb feladatává a TÁMOP-2.2.3-07/2-2F-2008-0004 projekt eredményeinek fenntartása vált. A projekt 2011 májusában zárult, a fenntartási időszak 2016-ig tart, a közreműködő szervezet a fenntartási kötelezettségek teljesítését évente ellenőrzi a fenntartási időszak végéig. Ezen túlmenően nem csak a TÁMOP projektet, de a szakképzési hozzájárulás és a decentralizált pályázati forrás felhasználásval létrehozott eredményeket, beszerzett eszközöket is fenn kell tartani, a beszerzésüktől számított 5, ingatlan esetében 10 éves időszakra.</w:t>
      </w:r>
    </w:p>
    <w:p>
      <w:pPr>
        <w:pStyle w:val="Normal"/>
        <w:spacing w:lineRule="atLeast" w:line="340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űködtetés a megváltozott jogszabályi környezetben</w:t>
      </w:r>
    </w:p>
    <w:p>
      <w:pPr>
        <w:pStyle w:val="Normal"/>
        <w:spacing w:lineRule="atLeast" w:line="340" w:before="0" w:after="120"/>
        <w:rPr/>
      </w:pPr>
      <w:r>
        <w:rPr>
          <w:rFonts w:cs="Arial" w:ascii="Arial" w:hAnsi="Arial"/>
          <w:sz w:val="22"/>
          <w:szCs w:val="22"/>
        </w:rPr>
        <w:t xml:space="preserve">Jelenleg is feladatunk a térség munkaerő-piacának igényeit figyelembe vevő, a minőségi elvárásoknak megfelelő képzési rendszer oktatásszervezési és szakképzés-módszertani központjaként a képzési szerkezet javítása, a szakmai oktatás színvonalának emelése, valamint a térségi foglakoztatási arány bővítése, a szakképzés feltételeinek javítása, természetesen a jogszabály adta lehetőségek mellett. </w:t>
      </w:r>
    </w:p>
    <w:p>
      <w:pPr>
        <w:pStyle w:val="Normal"/>
        <w:spacing w:lineRule="atLeast" w:line="340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hetőségek</w:t>
      </w:r>
    </w:p>
    <w:p>
      <w:pPr>
        <w:pStyle w:val="Normal"/>
        <w:spacing w:lineRule="atLeast" w:line="3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gy segítséget jelenthet a vállalkozási bevétel növelésében a tulajdonosoknál, egyéb gazdálkodó szervezeteknél rendelkezésre álló felnőttképzési forrás. Látunk lehetőségeket az ÚSZT új pályázati kiírásaiban is, mert azon túl, hogy a szolgáltatásainkat tudjuk fejleszteni, de finanszírozási mankót is jelenthetnek, igaz, ezekre konkrétan tervezni nem lehet, ezt a tavalyi év során benyújtott pályázataink is igazolták. Ilyen pályázati lehetőség a Nyíregyházi Főiskolával konzorciumban benyújtott, a duális rendszer fejlesztésére irányuló pályázat is, amelynek nyertessége esetén az egész üzleti évet újra kell tervezni.</w:t>
      </w:r>
    </w:p>
    <w:p>
      <w:pPr>
        <w:pStyle w:val="Heading1"/>
        <w:rPr>
          <w:caps w:val="false"/>
          <w:smallCaps w:val="false"/>
        </w:rPr>
      </w:pPr>
      <w:r>
        <w:rPr/>
        <w:t>II.  A TÁRSASÁG BEMUTATÁSA</w:t>
      </w:r>
    </w:p>
    <w:p>
      <w:pPr>
        <w:pStyle w:val="Heading2"/>
        <w:rPr/>
      </w:pPr>
      <w:r>
        <w:rPr/>
        <w:t>1. A társaság adatai</w:t>
      </w:r>
    </w:p>
    <w:p>
      <w:pPr>
        <w:pStyle w:val="Alapforma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égnév:</w:t>
      </w:r>
      <w:r>
        <w:rPr>
          <w:rFonts w:cs="Arial" w:ascii="Arial" w:hAnsi="Arial"/>
          <w:sz w:val="22"/>
          <w:szCs w:val="22"/>
        </w:rPr>
        <w:t xml:space="preserve"> Nyírségi Szakképzés-szervezési Kiemelkedően Közhasznú Nonprofit Kft.</w:t>
      </w:r>
    </w:p>
    <w:p>
      <w:pPr>
        <w:pStyle w:val="Alapforma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övid név:</w:t>
      </w:r>
      <w:r>
        <w:rPr>
          <w:rFonts w:cs="Arial" w:ascii="Arial" w:hAnsi="Arial"/>
          <w:sz w:val="22"/>
          <w:szCs w:val="22"/>
        </w:rPr>
        <w:t xml:space="preserve"> Nyírszakképzés Nonprofit Kft.</w:t>
      </w:r>
    </w:p>
    <w:p>
      <w:pPr>
        <w:pStyle w:val="Alapforma"/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Székhely:</w:t>
      </w:r>
      <w:r>
        <w:rPr>
          <w:rFonts w:cs="Arial" w:ascii="Arial" w:hAnsi="Arial"/>
          <w:sz w:val="22"/>
          <w:szCs w:val="22"/>
        </w:rPr>
        <w:t xml:space="preserve"> 4400 Nyíregyháza, Árok u. 53.</w:t>
      </w:r>
    </w:p>
    <w:p>
      <w:pPr>
        <w:pStyle w:val="Alapforma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velezési cím:</w:t>
      </w:r>
      <w:r>
        <w:rPr>
          <w:rFonts w:cs="Arial" w:ascii="Arial" w:hAnsi="Arial"/>
          <w:sz w:val="22"/>
          <w:szCs w:val="22"/>
        </w:rPr>
        <w:t xml:space="preserve"> 4401 Nyíregyháza, Pf. 258.</w:t>
      </w:r>
    </w:p>
    <w:p>
      <w:pPr>
        <w:pStyle w:val="Alapforma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ószám:</w:t>
      </w:r>
      <w:r>
        <w:rPr>
          <w:rFonts w:cs="Arial" w:ascii="Arial" w:hAnsi="Arial"/>
          <w:sz w:val="22"/>
          <w:szCs w:val="22"/>
        </w:rPr>
        <w:t xml:space="preserve"> 14380549-1-15</w:t>
      </w:r>
    </w:p>
    <w:p>
      <w:pPr>
        <w:pStyle w:val="Alapforma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égjegyzékszám: </w:t>
      </w:r>
      <w:r>
        <w:rPr>
          <w:rFonts w:cs="Arial" w:ascii="Arial" w:hAnsi="Arial"/>
          <w:sz w:val="22"/>
          <w:szCs w:val="22"/>
        </w:rPr>
        <w:t>15-09-072924</w:t>
      </w:r>
    </w:p>
    <w:p>
      <w:pPr>
        <w:pStyle w:val="Alapforma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atisztikai számjel: </w:t>
      </w:r>
      <w:r>
        <w:rPr>
          <w:rFonts w:cs="Arial" w:ascii="Arial" w:hAnsi="Arial"/>
          <w:sz w:val="22"/>
          <w:szCs w:val="22"/>
        </w:rPr>
        <w:t>14380549-8532-572-15</w:t>
      </w:r>
    </w:p>
    <w:p>
      <w:pPr>
        <w:pStyle w:val="Alapforma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apítás időpontja: </w:t>
      </w:r>
      <w:r>
        <w:rPr>
          <w:rFonts w:cs="Arial" w:ascii="Arial" w:hAnsi="Arial"/>
          <w:sz w:val="22"/>
          <w:szCs w:val="22"/>
        </w:rPr>
        <w:t>2008. május 6.</w:t>
      </w:r>
    </w:p>
    <w:p>
      <w:pPr>
        <w:pStyle w:val="Alapforma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ejegyzés időpontja: </w:t>
      </w:r>
      <w:r>
        <w:rPr>
          <w:rFonts w:cs="Arial" w:ascii="Arial" w:hAnsi="Arial"/>
          <w:sz w:val="22"/>
          <w:szCs w:val="22"/>
        </w:rPr>
        <w:t>2008. július 21.</w:t>
      </w:r>
    </w:p>
    <w:p>
      <w:pPr>
        <w:pStyle w:val="Alapforma"/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 xml:space="preserve">Törzstőke: </w:t>
      </w:r>
      <w:r>
        <w:rPr>
          <w:rFonts w:cs="Arial" w:ascii="Arial" w:hAnsi="Arial"/>
          <w:sz w:val="22"/>
          <w:szCs w:val="22"/>
        </w:rPr>
        <w:t>1 100 000 Ft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ulajdonosok:  </w:t>
      </w:r>
      <w:r>
        <w:rPr>
          <w:rFonts w:cs="Arial" w:ascii="Arial" w:hAnsi="Arial"/>
          <w:sz w:val="22"/>
          <w:szCs w:val="22"/>
        </w:rPr>
        <w:t xml:space="preserve">Nyíregyháza Megyei Jogú Város Önkormányzata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ab/>
        <w:tab/>
        <w:t xml:space="preserve">   </w:t>
        <w:tab/>
        <w:t xml:space="preserve">Nagykálló Város Önkormányzata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ab/>
        <w:tab/>
        <w:t xml:space="preserve">   </w:t>
        <w:tab/>
        <w:t xml:space="preserve">Tiszavasvári Város Önkormányzata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ab/>
        <w:tab/>
        <w:t xml:space="preserve">   </w:t>
        <w:tab/>
        <w:t>Balkány Város Önkormányzat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</w:t>
        <w:tab/>
        <w:t>Debreceni Egyetem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</w:t>
        <w:tab/>
        <w:t>Nyíregyháza Főiskol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ab/>
        <w:t xml:space="preserve"> </w:t>
        <w:tab/>
        <w:t xml:space="preserve">   </w:t>
        <w:tab/>
        <w:t>Helyi Jóléti Szolgálati Alapítvány, Kék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Nyírvidék TISZK Nonprofit Kft.</w:t>
      </w:r>
    </w:p>
    <w:p>
      <w:pPr>
        <w:pStyle w:val="Tab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Fő tevékenységi kör:  </w:t>
      </w:r>
      <w:r>
        <w:rPr>
          <w:rFonts w:cs="Arial" w:ascii="Arial" w:hAnsi="Arial"/>
          <w:sz w:val="22"/>
          <w:szCs w:val="22"/>
          <w:lang w:val="hu-HU"/>
        </w:rPr>
        <w:t>85.32</w:t>
        <w:tab/>
        <w:t xml:space="preserve"> Szakmai középfokú oktatás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Alkalmazottak száma: </w:t>
      </w:r>
      <w:r>
        <w:rPr>
          <w:rFonts w:cs="Arial" w:ascii="Arial" w:hAnsi="Arial"/>
          <w:sz w:val="22"/>
          <w:szCs w:val="22"/>
        </w:rPr>
        <w:t>1 fő (2014. 02. hó)</w:t>
      </w:r>
    </w:p>
    <w:p>
      <w:pPr>
        <w:pStyle w:val="Heading2"/>
        <w:rPr/>
      </w:pPr>
      <w:r>
        <w:rPr/>
        <w:t>2. A társaság feladatai, tevékenység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 Nyírségi Szakképzés-szervezési Társaság, mint térségi integrált szakképző központ (TISZK) továbbra is megmaradt, és Nyíregyháza térségének szakképzés szervezésében működik együtt a meghatározó szereplőkkel, az állami szakképző intézményfenntartókkal (KLIK, VM), az MFKB-val, a</w:t>
      </w:r>
      <w:r>
        <w:rPr>
          <w:rFonts w:cs="Arial" w:ascii="Arial" w:hAnsi="Arial"/>
          <w:sz w:val="22"/>
          <w:szCs w:val="22"/>
        </w:rPr>
        <w:t xml:space="preserve"> Kereskedelmi és Iparkamarával</w:t>
      </w:r>
      <w:r>
        <w:rPr>
          <w:rFonts w:cs="Arial" w:ascii="Arial" w:hAnsi="Arial"/>
          <w:bCs/>
          <w:iCs/>
          <w:sz w:val="22"/>
          <w:szCs w:val="22"/>
        </w:rPr>
        <w:t xml:space="preserve">. Az együttműködés megmaradt, bár a szakképzési és köznevelési törvény változásai miatt a TISZK korábbi feladatai részben megszűntek, vagy más szervezetekhez kerültek át. Ezzel a folyamattal párhuzamosan a TISZK szervezete és költségvetése is jelentősen összehúzódott, 2014-től gyakorlatilag fenntartási feladatokat lát el. Természetesen </w:t>
      </w:r>
      <w:r>
        <w:rPr>
          <w:rFonts w:cs="Arial" w:ascii="Arial" w:hAnsi="Arial"/>
          <w:sz w:val="22"/>
          <w:szCs w:val="22"/>
        </w:rPr>
        <w:t>szem előtt tartjuk azt, hogy a tulajdonos önkormányzatoknak a lehető legkevesebb működési támogatást kelljen átadnia. A támogatás csökkenésének a költségcsökkentésen túl a másik módja a Nyírvidék TISZK Nonprofit Kft-vel közös felnőttképzési tevékenység további erősítése. Ezen a területen a két cég esetében komoly előrelépésről tudunk beszámolni az elmúlt években.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MOP-2.2.3 projekt keretében kialakított közösségi szolgáltatásokat továbbra is biztosítani kell a fenntartási időszak során, de ezek szerencsére nem jelentenek nagy költséget.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40"/>
        <w:rPr/>
      </w:pPr>
      <w:r>
        <w:rPr>
          <w:rFonts w:cs="Arial" w:ascii="Arial" w:hAnsi="Arial"/>
          <w:sz w:val="22"/>
          <w:szCs w:val="22"/>
        </w:rPr>
        <w:t>Meghatározó vonása a 2014-es esztendőnek, hogy a Nyírvidék TISZK Nonprofit Kft-vel kialakított együttműködés még szorosabbá válik, attól sok szempontból már nem is választható el, és így a szinergikus hatások még jobban érvényesülnek. A feladatok egy jelentős részét ma már közösen látjuk el, és csak úgy tudjuk a feladatok túlnyomó részét megvalósítani, hogy a Nyírvidék TISZK erőforrására nagyban támaszkodunk. Ez a kölcsönös kapcsolat persze mindkét irányban működik.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/>
        <w:t>III. piacelemzés, marketingcélok</w:t>
      </w:r>
    </w:p>
    <w:p>
      <w:pPr>
        <w:pStyle w:val="Normal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re a területre fokozottan érvényes az, hogy nem választható el a Nyírvidék TISZK Nonprofit Kft. piacelemzési és piacszerzési tevékenységétől, hiszen a rendkívül kiélezett piaci helyzetben vállvetve küzdünk az újabb feladatokért és megrendelésekért.</w:t>
      </w:r>
    </w:p>
    <w:p>
      <w:pPr>
        <w:pStyle w:val="Normal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A Nyírszakképzés Nonprofit Kft. működési környezet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apvető a Társaság működésének feltételrendszerében, hogy tevékenysége nem profitorientált és alapvetően közfeladatot lát el. Egyre meghatározóbb a makrokörnyezet elemei közül a jogszabályi környezet változása, ez egyértelműen látszik az utóbbi évek üzleti terviből és beszámolóiból is, hiszen a gazdálkodás összeszűkülése egyértelműen a jogszabályváltozások következménye. A demográfiai környezetben bekövetkező negatív tendenciák is jelentősen befolyásolják a szakképzést, ezeknek a projektfenntartási kötelezettségekre nézve vannak negatív hatásai.</w:t>
      </w:r>
    </w:p>
    <w:p>
      <w:pPr>
        <w:pStyle w:val="Normal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  <w:highlight w:val="red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Nyírszakképzés Nonprofit Kft. tevékenységei, szolgáltatásai, marketingeszközök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014-től a Társaság tevékenységei lényegében a jogszabály által meghatározott, ill. a támogatott projektekből és tevékenységekből fakadó fenntartási kötelezettségekre korlátozódnak. Jól tetten érhető ez a feladatokhoz hozzárendelt humán erőforrás, infrastruktúra és a költségvetés csökkenésében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 piaci helyzet és a marketingeszközök elemei együttesen érvényesek mind a Nyírszakképzés Nonprofit Kft-re, mind a Nyírvidék TISZK Nonprofit Kft-re, a kettő nem választható el egymástól, sőt önállóan a Nyírszakképzés Nonprofit Kft. esetében a piaci folyamatok önmagába már nem is igazán értelmezhetőek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 legfontosabb célkitűzésünk 2014-től a 2016-os fenntartási időszak végéig az, hogy megtaláljuk, ill. újradefiniáljuk helyünket (a Nyírvidék TISZK-kel együtt) a szakképzés területén, erre kiváló lehetőséget nyújthat pl. a Nyíregyházi Főiskolával közösen beadott projekt vagy egyéb más pályázati kiírá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jogszabályi változások mellett is fontosnak tartjuk, hogy segítsük a térség munkaerő-piaci problémáinak megoldását, segítsük a szakképző iskolákat, a térség vállalkozásait. Marketingre közvetlenül kiadást, költséget 2014-re nem terveztünk a Társaságnál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ovábbra is szükségesnek tartjuk, hogy részt vegyünk különböző szakmai kiállításokon, rendezvényeken, nyílt napokat szervezünk. Az épület adottságai lehetővé teszik különböző rendezvények - konferencia, kulturális műsor, kiállítás- lebonyolítását, melyek szintén növelik szervezetünk ismertségét és elismertségét. 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jc w:val="center"/>
        <w:rPr>
          <w:rFonts w:ascii="Arial" w:hAnsi="Arial" w:cs="Arial"/>
          <w:b/>
          <w:b/>
          <w:bCs/>
          <w:caps/>
          <w:sz w:val="22"/>
          <w:szCs w:val="22"/>
          <w:highlight w:val="red"/>
        </w:rPr>
      </w:pPr>
      <w:r>
        <w:rPr>
          <w:rFonts w:cs="Arial" w:ascii="Arial" w:hAnsi="Arial"/>
          <w:b/>
          <w:bCs/>
          <w:caps/>
          <w:sz w:val="22"/>
          <w:szCs w:val="22"/>
          <w:highlight w:val="red"/>
        </w:rPr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jc w:val="center"/>
        <w:rPr/>
      </w:pPr>
      <w:r>
        <w:rPr>
          <w:rFonts w:eastAsia="Arial" w:cs="Arial" w:ascii="Arial" w:hAnsi="Arial"/>
          <w:b/>
          <w:bCs/>
          <w:caps/>
        </w:rPr>
        <w:t xml:space="preserve"> </w:t>
      </w:r>
      <w:r>
        <w:rPr>
          <w:rFonts w:cs="Arial" w:ascii="Arial" w:hAnsi="Arial"/>
          <w:b/>
          <w:bCs/>
          <w:caps/>
        </w:rPr>
        <w:t>IV. Működési és fejlesztési célok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jc w:val="center"/>
        <w:rPr>
          <w:rFonts w:ascii="Arial" w:hAnsi="Arial" w:cs="Arial"/>
          <w:b/>
          <w:b/>
          <w:bCs/>
          <w:caps/>
          <w:highlight w:val="red"/>
        </w:rPr>
      </w:pPr>
      <w:r>
        <w:rPr>
          <w:rFonts w:cs="Arial" w:ascii="Arial" w:hAnsi="Arial"/>
          <w:b/>
          <w:bCs/>
          <w:caps/>
          <w:highlight w:val="red"/>
        </w:rPr>
      </w:r>
    </w:p>
    <w:p>
      <w:pPr>
        <w:pStyle w:val="Normal"/>
        <w:spacing w:lineRule="atLeas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ÁMOP 2.2.3 projekt lezárását követően fenntartási kötelezettségeink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MOP 2.2.3 pályázati kiírása szerint a projekt fenntartási kötelezettségei 2016. május 25-ig tartanak, és a következő projekt indikátorokat kell megtartani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SZK összetételének és tanulólétszámának fenntartása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 db közösségi szolgáltatásunk működtetetése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TISZK válaszol”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nácsadói szolgáltatá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venciós munkacsopor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K Közösség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t hatásindikátor teljesítése, amelynek a pályakövetési rendszer az alapja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Szakmájukban elhelyezkedők aránya”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Felnőttképzésben a szakmájuk magasabb szintjén továbbtanulók aránya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élyegyenlőségi és környezeti fenntarthatósági adatok teljesítés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enntartási jelentés beadási határideje: minden év május 25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rojektfenntartáson túl a jogszabály szerinti TISZK működtetés, a kitűzött célokból fakadó feladatok ellátása jelenti a működtetés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4-ben a jogszabályi környezet változása miatt a felnőttképzési tevékenység engedélyeztetése szükséges, melynek költségvonzata is lesz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  <w:highlight w:val="red"/>
        </w:rPr>
      </w:r>
    </w:p>
    <w:p>
      <w:pPr>
        <w:pStyle w:val="Normal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  <w:highlight w:val="red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V. HUMÁN ERŐFORRÁS GAZDÁLKODÁS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zervezet mérete is csökken, az alkalmazottak létszáma 2014. év elején egy főre csökkent, ezen kívül egy fő alkalmazott GYES-en van az év folyamán. Az ügyvezető és a titkárságvezető javadalmazása átkerült a Nyírvidék TISZK-hez, ahol jobban kigazdálkodható, egy fő munkavállalót a szervezet működtetése érdekében meg kell tartani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észetesen a közös ügyvezetés a Társaság jogszabályban és hivatalok, hatóságok által kiadott feladatokat továbbra is elvégzi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állalkozási tevékenység keretében a felnőttképzési szervezési feladatokat a Nyírvidék alkalmazottai, az óraadói tevékenységet pedig külső szolgáltatók látják el, alkalmazotti státuszt ezek nem igényelnek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. PÉNZÜGYI TERV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 feladatok, az alkalmazotti létszám csökkenésével nem meglepő módon jelentősen csökken a Társaság költségvetése, a költségek, a bevétel, az önkormányzati működési támogatás szintje bőven tízmillió Ft alá esik 2014-ben, ezen csak az előző évek beruházásainak értékcsökkenési elírása és halasztott bevételei emelnek, de ez a tétel már nem jár pénzmozgással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hogyan korábban is említettük, a Nyíregyházi Főiskolával közösen benyújtott pályázat esetleges nyertessége módosíthat jelentősen az üzleti terv sarokszámain, de ebben az esetben az egész üzleti évet újra kell tervezni a projekttevékenységek és költségek függvényében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. Felhalmozási jellegű kiadások (Beruházások)</w:t>
      </w:r>
    </w:p>
    <w:p>
      <w:pPr>
        <w:pStyle w:val="Normal"/>
        <w:autoSpaceDE w:val="false"/>
        <w:rPr>
          <w:rFonts w:ascii="Arial" w:hAnsi="Arial" w:cs="Arial"/>
          <w:b/>
          <w:b/>
          <w:bCs/>
          <w:highlight w:val="red"/>
          <w:u w:val="single"/>
        </w:rPr>
      </w:pPr>
      <w:r>
        <w:rPr>
          <w:rFonts w:cs="Arial" w:ascii="Arial" w:hAnsi="Arial"/>
          <w:b/>
          <w:bCs/>
          <w:highlight w:val="red"/>
          <w:u w:val="single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014-ben nagyértékű beruházást nem tervezünk.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u w:val="single"/>
        </w:rPr>
        <w:t>2. Költségek, ráfordítások terve</w:t>
      </w:r>
    </w:p>
    <w:p>
      <w:pPr>
        <w:pStyle w:val="Normal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Személyi jellegű ráfordítások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legjelentősebb csökkenés ezen a költségtényezőn várható, a személyi jellegű ráfordítások között 1 fő bérét tervezzük 2014-ben, ill. az ügyvezető január havi bérköltsége került elszámolásra.</w:t>
      </w:r>
    </w:p>
    <w:p>
      <w:pPr>
        <w:pStyle w:val="Normal"/>
        <w:tabs>
          <w:tab w:val="clear" w:pos="708"/>
          <w:tab w:val="right" w:pos="8222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vezett összes személyi jellegű ráfordítás 2014-ben: </w:t>
        <w:tab/>
        <w:t>3 266 e Ft</w:t>
      </w:r>
    </w:p>
    <w:p>
      <w:pPr>
        <w:pStyle w:val="Normal"/>
        <w:tabs>
          <w:tab w:val="clear" w:pos="708"/>
          <w:tab w:val="right" w:pos="8222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ezett összes bérköltség:</w:t>
        <w:tab/>
        <w:t>2 570 e Ft</w:t>
      </w:r>
    </w:p>
    <w:p>
      <w:pPr>
        <w:pStyle w:val="Normal"/>
        <w:tabs>
          <w:tab w:val="clear" w:pos="708"/>
          <w:tab w:val="right" w:pos="8222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éb személyi jellegű kifizetések:</w:t>
        <w:tab/>
        <w:t>236 e Ft</w:t>
      </w:r>
    </w:p>
    <w:p>
      <w:pPr>
        <w:pStyle w:val="Normal"/>
        <w:tabs>
          <w:tab w:val="clear" w:pos="708"/>
          <w:tab w:val="right" w:pos="8222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árulékok:</w:t>
        <w:tab/>
        <w:t>460 e F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zemélyi jellegű ráfordítások tervezett összege a tavalyi év 28%-a.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3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) Anyagjellegű ráfordítások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tLeast" w:line="3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z anyagjellegű ráfordítások között kisebb mértékű a csökkenés, mivel itt ár 2013-ban leépítettük a költségeket a minimumra, az anyagköltségek között papír- és írószer, üzemanyag-beszerzés költségét tervezzük összesen 550 e Ft összegben.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z igénybevett szolgáltatások között a tárgyi eszközök karbantartási költségét, könyvvizsgálati költséget, telefon, internet, postaköltséget, szoftver frissítési költséget tervezünk összesen 1.606 e Ft összegben.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z egyéb szolgáltatások költségei között illetékek díját, autóhoz és a műanyag-feldolgozó tanműhelyhez kapcsolódó vagyon-és felelősségbiztosítás díját és bankköltséget tervezünk, összesen 520 e Ft összegben.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vállalkozási tevékenységre csak kisösszegű anyagköltséget, szervezési díjat, bérleti díjat, külső óraadói díjat, és hatósági díjakat terveztünk mindösszesen 680 e Ft összegben.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tLeast" w:line="340"/>
        <w:rPr/>
      </w:pPr>
      <w:r>
        <w:rPr>
          <w:rFonts w:cs="Arial" w:ascii="Arial" w:hAnsi="Arial"/>
          <w:b/>
          <w:bCs/>
        </w:rPr>
        <w:t>c) Értékcsökkenési leírás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tLeast" w:line="3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zen a soron a korábbi években beszerzett eszközök elszámolt értékcsökkenési leírását tervezzük. Ebből a legjelentősebb tétel a 2011-ben térítés nélkül kapott két nagyértékű eszköz elszámolt értékcsökkenése, ez éves szinten közel 3,5 millió Ft-ot jelent, valamint a szakképzési hozzájárulás terhére beszerzett, iskoláknak használatra adott eszközök elszámolt értékcsökkenése (5,8 millió Ft),  de ezek fedezete a passzív időbeli elhatárolások között rendelkezésre áll. Összesen az éves értékcsökkenési leírás nagysága 9.973 e Ft. 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) Egyéb ráfordítások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sz w:val="22"/>
          <w:szCs w:val="22"/>
        </w:rPr>
        <w:t xml:space="preserve">A korábbi évek költségvetésének legjelentősebb tétele az egyéb ráfordítások között elszámolt, továbbadott fejlesztési támogatás volt. Ez a sor gyakorlatilag kiürült, és a 2013-ban még 25 millió Ft-ot kitevő gyakorlati képzési normatíva is megszűnt, így csak kisebb összegű adókat tervezünk ezen a soron, melyek összege együttesen 164 e Ft. 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tLeast" w:line="340"/>
        <w:rPr/>
      </w:pPr>
      <w:r>
        <w:rPr>
          <w:rFonts w:cs="Arial" w:ascii="Arial" w:hAnsi="Arial"/>
          <w:b/>
          <w:u w:val="single"/>
        </w:rPr>
        <w:t>3. Bevételek tervezése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2014-es évben is szeretnénk felnőttképzési bevételt realizálni. 2013-ban négy képzést valósítottunk meg, egy hegesztő képzés 2012-ről húzódott át, és az ALIM 121 alkalmazottja vett részt 3 képzésen. 2014-re 2-3, a tavalyihoz hasonló, rövid képzési idejű, szakmai képzést tervezünk, melyből összesen 1.100 e Ft árbevételt remélünk. Nagy előnyünk, hogy a nem akkreditált, ill. engedélyezett képzéseket is ÁFA mentes tevékenységként tudjuk megvalósítani, amely a nem ÁFA-visszaigénylő költségvetési szerveknek kedvező lehet. Az új felnőttképzési törvény értelmében az engedélyeztetésnek költségei vannak, de a bevételek erre fedezetet nyújtanak. </w:t>
      </w:r>
    </w:p>
    <w:p>
      <w:pPr>
        <w:pStyle w:val="Normal"/>
        <w:autoSpaceDE w:val="false"/>
        <w:spacing w:lineRule="atLeast" w:line="340"/>
        <w:rPr/>
      </w:pPr>
      <w:r>
        <w:rPr>
          <w:rFonts w:cs="Arial" w:ascii="Arial" w:hAnsi="Arial"/>
          <w:sz w:val="22"/>
          <w:szCs w:val="22"/>
        </w:rPr>
        <w:t>Több képzést nem célszerű tervezni, mert a képzéseink túlnyomó részét az infrastruktúrával rendelkező Nyírvidék TISZK Nonprofit Kft. tudja reálisan megvalósítani.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értékesítés egyéb bevételei között a műanyag-feldolgozó tanműhellyel összefüggésben felmerült, egy az egyben továbbszámlázott közüzemi díjak költségeit tervezzük 500 e Ft összegben.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gyéb bevételek között is jelentős a csökkenés, ezek összege a negyedére csökkent, mivel a normatív támogatás kiesett a rendszerből, de a tervezett önkormányzati működési támogatást, amely a működési költségekre nyújt fedezetet, szintén jelentősen, közel harmadára csökkentettük, a tavalyi 16,2 millió Ft-ról 6,2 millió Ft-ra. Ez az összeg várhatóan tovább fog csökkeni, mivel a 2013-ban fel nem használt működési támogatás időbeli elhatárolásával a 2014-es költségek fedezetét is részben tudjuk biztosítani, így vélhetően év közben tudjuk csökkenteni a támogatás összegét is.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340"/>
        <w:rPr/>
      </w:pPr>
      <w:r>
        <w:rPr>
          <w:rFonts w:cs="Arial" w:ascii="Arial" w:hAnsi="Arial"/>
          <w:b/>
          <w:u w:val="single"/>
        </w:rPr>
        <w:t xml:space="preserve">4. Előzetes eredményterv 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lineRule="atLeast" w:line="340"/>
        <w:rPr>
          <w:rFonts w:ascii="Arial" w:hAnsi="Arial" w:cs="Arial"/>
        </w:rPr>
      </w:pPr>
      <w:r>
        <w:rPr>
          <w:rFonts w:cs="Arial" w:ascii="Arial" w:hAnsi="Arial"/>
        </w:rPr>
        <w:t>Az eredményterv sajátossága az, hogy a tevékenységeink szinte kizárólag támogatásból finanszírozottak, és mivel a támogatásokon nem keletkezhet eredmény, ezért a mérleg szerinti eredmény (szinte) mindig 0-n alakul – amennyiben a. tevékenység költségei és ráfordításait a támogatások fedezik.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br/>
      </w:r>
      <w:bookmarkStart w:id="0" w:name="_1425890160"/>
      <w:bookmarkStart w:id="1" w:name="_1425888457"/>
      <w:bookmarkStart w:id="2" w:name="_1425843314"/>
      <w:bookmarkStart w:id="3" w:name="_1425843301"/>
      <w:bookmarkStart w:id="4" w:name="_1425842143"/>
      <w:bookmarkStart w:id="5" w:name="_1425841449"/>
      <w:bookmarkStart w:id="6" w:name="_1425840994"/>
      <w:bookmarkStart w:id="7" w:name="_1425840937"/>
      <w:bookmarkStart w:id="8" w:name="_1425840875"/>
      <w:bookmarkStart w:id="9" w:name="_1393525949"/>
      <w:bookmarkStart w:id="10" w:name="_1393525842"/>
      <w:bookmarkStart w:id="11" w:name="_1393525712"/>
      <w:bookmarkStart w:id="12" w:name="_1393525626"/>
      <w:bookmarkStart w:id="13" w:name="_1393525615"/>
      <w:bookmarkStart w:id="14" w:name="_1361342161"/>
      <w:bookmarkStart w:id="15" w:name="_1361342154"/>
      <w:bookmarkStart w:id="16" w:name="_1361341984"/>
      <w:bookmarkStart w:id="17" w:name="_1361341966"/>
      <w:bookmarkStart w:id="18" w:name="_1361341960"/>
      <w:bookmarkStart w:id="19" w:name="_1361341937"/>
      <w:bookmarkStart w:id="20" w:name="_1360645588"/>
      <w:bookmarkStart w:id="21" w:name="_1360645571"/>
      <w:bookmarkStart w:id="22" w:name="_1360644838"/>
      <w:bookmarkStart w:id="23" w:name="_1360535419"/>
      <w:bookmarkStart w:id="24" w:name="_1360535317"/>
      <w:bookmarkStart w:id="25" w:name="_1360528195"/>
      <w:bookmarkStart w:id="26" w:name="_1360528038"/>
      <w:bookmarkStart w:id="27" w:name="_1360527995"/>
      <w:bookmarkStart w:id="28" w:name="_1325311183"/>
      <w:bookmarkStart w:id="29" w:name="_1325010360"/>
      <w:bookmarkStart w:id="30" w:name="_1325009847"/>
      <w:bookmarkStart w:id="31" w:name="_1325009744"/>
      <w:bookmarkStart w:id="32" w:name="_1325009408"/>
      <w:bookmarkStart w:id="33" w:name="_1325009218"/>
      <w:bookmarkStart w:id="34" w:name="_1325008489"/>
      <w:bookmarkStart w:id="35" w:name="_1297625596"/>
      <w:bookmarkStart w:id="36" w:name="_1297625175"/>
      <w:bookmarkStart w:id="37" w:name="_1297625155"/>
      <w:bookmarkStart w:id="38" w:name="_1297625063"/>
      <w:bookmarkStart w:id="39" w:name="_1297600411"/>
      <w:bookmarkStart w:id="40" w:name="_1297600358"/>
      <w:bookmarkStart w:id="41" w:name="_1297599078"/>
      <w:bookmarkStart w:id="42" w:name="_1266919921"/>
      <w:bookmarkStart w:id="43" w:name="_1266919904"/>
      <w:bookmarkStart w:id="44" w:name="_1266919886"/>
      <w:bookmarkStart w:id="45" w:name="_1266919872"/>
      <w:bookmarkStart w:id="46" w:name="_1266919855"/>
      <w:bookmarkStart w:id="47" w:name="_1266919782"/>
      <w:bookmarkStart w:id="48" w:name="_1266919687"/>
      <w:bookmarkStart w:id="49" w:name="_1266919423"/>
      <w:bookmarkStart w:id="50" w:name="_1266919310"/>
      <w:bookmarkStart w:id="51" w:name="_1266918256"/>
      <w:bookmarkStart w:id="52" w:name="_1266918241"/>
      <w:bookmarkStart w:id="53" w:name="_1266901289"/>
      <w:bookmarkStart w:id="54" w:name="_1266901274"/>
      <w:bookmarkStart w:id="55" w:name="_1266901256"/>
      <w:bookmarkStart w:id="56" w:name="_1266673175"/>
      <w:bookmarkStart w:id="57" w:name="_1266666798"/>
      <w:bookmarkStart w:id="58" w:name="_1266666661"/>
      <w:bookmarkStart w:id="59" w:name="_1266666619"/>
      <w:bookmarkStart w:id="60" w:name="_1266666546"/>
      <w:bookmarkStart w:id="61" w:name="_1266666515"/>
      <w:bookmarkStart w:id="62" w:name="_1266666007"/>
      <w:bookmarkStart w:id="63" w:name="_1266665661"/>
      <w:bookmarkStart w:id="64" w:name="_1266663433"/>
      <w:bookmarkStart w:id="65" w:name="_1266663422"/>
      <w:bookmarkStart w:id="66" w:name="_1239644654"/>
      <w:bookmarkStart w:id="67" w:name="_1239644479"/>
      <w:bookmarkStart w:id="68" w:name="_1239634840"/>
      <w:bookmarkStart w:id="69" w:name="_1239634706"/>
      <w:bookmarkStart w:id="70" w:name="_1239634658"/>
      <w:bookmarkStart w:id="71" w:name="_1239634397"/>
      <w:bookmarkStart w:id="72" w:name="_1239633924"/>
      <w:bookmarkStart w:id="73" w:name="_1239633679"/>
      <w:bookmarkStart w:id="74" w:name="_1239633628"/>
      <w:bookmarkStart w:id="75" w:name="_1239633593"/>
      <w:bookmarkStart w:id="76" w:name="_1239633558"/>
      <w:bookmarkStart w:id="77" w:name="_1239633544"/>
      <w:bookmarkStart w:id="78" w:name="_1239633516"/>
      <w:bookmarkStart w:id="79" w:name="_1239633485"/>
      <w:bookmarkStart w:id="80" w:name="_1239633463"/>
      <w:bookmarkStart w:id="81" w:name="_123963343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r>
        <w:rPr>
          <w:rFonts w:cs="Arial" w:ascii="Arial" w:hAnsi="Arial"/>
        </w:rPr>
        <w:object w:dxaOrig="8370" w:dyaOrig="68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05pt;height:381.25pt" filled="f" o:ole="">
            <v:imagedata r:id="rId3" o:title=""/>
          </v:shape>
          <o:OLEObject Type="Embed" ProgID="Excel.Sheet.12" ShapeID="ole_rId2" DrawAspect="Content" ObjectID="_2041013146" r:id="rId2"/>
        </w:objec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09" w:top="851" w:footer="486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5. Pénzforgalmi becslések </w:t>
      </w:r>
    </w:p>
    <w:p>
      <w:pPr>
        <w:pStyle w:val="Normal"/>
        <w:autoSpaceDE w:val="false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A Nyírszakképzés Nonprofit Kft. az előző években likviditás szempontjából kedvező helyzetben volt, mert mind a fejlesztési támogatás, mind az európai uniós projekt a támogatással kiváló finanszírozási feltéteket teremtett. 2014-től már maga a gazdálkodás nagyságrendje miatt sem tudunk komoly likviditási nyomásról beszélni, hiszen ezt a viszonylag alacsony nagyságrendű működési költséget az időben érkező önkormányzati működési támogatással jól lehet finanszírozni. A vállalkozási tevékenység csak hozzájárulhat a likviditás növekedéséhez, így ezen a téren nem számítunk lényeges nehézségekre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 Nyírszakképzés Nonprofit Kft. 2014. évi pénzáramlási terve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 xml:space="preserve"> (adatok e Ft-ban)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240"/>
        <w:ind w:hanging="180"/>
        <w:rPr>
          <w:rFonts w:ascii="Arial" w:hAnsi="Arial" w:cs="Arial"/>
        </w:rPr>
      </w:pPr>
      <w:bookmarkStart w:id="82" w:name="_1425890172"/>
      <w:bookmarkStart w:id="83" w:name="_1425888682"/>
      <w:bookmarkStart w:id="84" w:name="_1425844681"/>
      <w:bookmarkStart w:id="85" w:name="_1425844396"/>
      <w:bookmarkStart w:id="86" w:name="_1425843561"/>
      <w:bookmarkStart w:id="87" w:name="_1425843426"/>
      <w:bookmarkStart w:id="88" w:name="_1393535615"/>
      <w:bookmarkStart w:id="89" w:name="_1393535438"/>
      <w:bookmarkStart w:id="90" w:name="_1393535429"/>
      <w:bookmarkStart w:id="91" w:name="_1393535416"/>
      <w:bookmarkStart w:id="92" w:name="_1393535396"/>
      <w:bookmarkStart w:id="93" w:name="_1393534705"/>
      <w:bookmarkStart w:id="94" w:name="_1393526510"/>
      <w:bookmarkStart w:id="95" w:name="_1360535489"/>
      <w:bookmarkStart w:id="96" w:name="_1360535440"/>
      <w:bookmarkStart w:id="97" w:name="_1360533668"/>
      <w:bookmarkStart w:id="98" w:name="_1360533360"/>
      <w:bookmarkStart w:id="99" w:name="_1360533344"/>
      <w:bookmarkStart w:id="100" w:name="_1360533231"/>
      <w:bookmarkStart w:id="101" w:name="_1360533210"/>
      <w:bookmarkStart w:id="102" w:name="_1360533194"/>
      <w:bookmarkStart w:id="103" w:name="_1360533119"/>
      <w:bookmarkStart w:id="104" w:name="_1360532668"/>
      <w:bookmarkStart w:id="105" w:name="_1360532663"/>
      <w:bookmarkStart w:id="106" w:name="_1360532650"/>
      <w:bookmarkStart w:id="107" w:name="_1360532588"/>
      <w:bookmarkStart w:id="108" w:name="_1360532062"/>
      <w:bookmarkStart w:id="109" w:name="_1325311338"/>
      <w:bookmarkStart w:id="110" w:name="_1325311293"/>
      <w:bookmarkStart w:id="111" w:name="_1325311254"/>
      <w:bookmarkStart w:id="112" w:name="_1325311214"/>
      <w:bookmarkStart w:id="113" w:name="_1325017795"/>
      <w:bookmarkStart w:id="114" w:name="_1325017493"/>
      <w:bookmarkStart w:id="115" w:name="_1325017422"/>
      <w:bookmarkStart w:id="116" w:name="_1325017364"/>
      <w:bookmarkStart w:id="117" w:name="_1325017170"/>
      <w:bookmarkStart w:id="118" w:name="_1325017076"/>
      <w:bookmarkStart w:id="119" w:name="_1325016002"/>
      <w:bookmarkStart w:id="120" w:name="_1325015621"/>
      <w:bookmarkStart w:id="121" w:name="_1325015171"/>
      <w:bookmarkStart w:id="122" w:name="_1297658970"/>
      <w:bookmarkStart w:id="123" w:name="_1297658916"/>
      <w:bookmarkStart w:id="124" w:name="_1297658739"/>
      <w:bookmarkStart w:id="125" w:name="_1297658673"/>
      <w:bookmarkStart w:id="126" w:name="_1297658458"/>
      <w:bookmarkStart w:id="127" w:name="_1297658410"/>
      <w:bookmarkStart w:id="128" w:name="_1297658290"/>
      <w:bookmarkStart w:id="129" w:name="_1297658284"/>
      <w:bookmarkStart w:id="130" w:name="_1297658199"/>
      <w:bookmarkStart w:id="131" w:name="_1297658158"/>
      <w:bookmarkStart w:id="132" w:name="_1297658146"/>
      <w:bookmarkStart w:id="133" w:name="_129765813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r>
        <w:rPr>
          <w:rFonts w:cs="Arial" w:ascii="Arial" w:hAnsi="Arial"/>
        </w:rPr>
        <w:object w:dxaOrig="21691" w:dyaOrig="57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8.25pt;height:271.85pt" filled="f" o:ole="">
            <v:imagedata r:id="rId9" o:title=""/>
          </v:shape>
          <o:OLEObject Type="Embed" ProgID="Excel.Sheet.12" ShapeID="ole_rId8" DrawAspect="Content" ObjectID="_1532100415" r:id="rId8"/>
        </w:objec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720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xpanzioGaramond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  <w:r>
      <w:rPr>
        <w:lang w:val="en-US" w:eastAsia="en-US"/>
      </w:rPr>
      <w:drawing>
        <wp:inline distT="0" distB="0" distL="0" distR="0">
          <wp:extent cx="868680" cy="868680"/>
          <wp:effectExtent l="0" t="0" r="0" b="0"/>
          <wp:docPr id="1" name="Kép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868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lang w:val="en-US" w:eastAsia="en-US"/>
      </w:rPr>
      <w:drawing>
        <wp:inline distT="0" distB="0" distL="0" distR="0">
          <wp:extent cx="2312035" cy="9442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312035" cy="944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2628900" cy="732790"/>
          <wp:effectExtent l="0" t="0" r="0" b="0"/>
          <wp:docPr id="3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8">
              <wp:simplePos x="0" y="0"/>
              <wp:positionH relativeFrom="column">
                <wp:posOffset>39370</wp:posOffset>
              </wp:positionH>
              <wp:positionV relativeFrom="paragraph">
                <wp:posOffset>54610</wp:posOffset>
              </wp:positionV>
              <wp:extent cx="642493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.1pt;margin-top:4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  <w:r>
      <w:rPr>
        <w:lang w:val="en-US" w:eastAsia="en-US"/>
      </w:rPr>
      <w:drawing>
        <wp:inline distT="0" distB="0" distL="0" distR="0">
          <wp:extent cx="868680" cy="868680"/>
          <wp:effectExtent l="0" t="0" r="0" b="0"/>
          <wp:docPr id="6" name="Kép 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0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868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lang w:val="en-US" w:eastAsia="en-US"/>
      </w:rPr>
      <w:drawing>
        <wp:inline distT="0" distB="0" distL="0" distR="0">
          <wp:extent cx="2312035" cy="94424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2312035" cy="944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2628900" cy="732790"/>
          <wp:effectExtent l="0" t="0" r="0" b="0"/>
          <wp:docPr id="8" name="Kép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Kép 3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column">
                <wp:posOffset>39370</wp:posOffset>
              </wp:positionH>
              <wp:positionV relativeFrom="paragraph">
                <wp:posOffset>54610</wp:posOffset>
              </wp:positionV>
              <wp:extent cx="642493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09pt;margin-top:4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bCs/>
      <w:caps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rFonts w:ascii="Arial" w:hAnsi="Arial" w:cs="Arial"/>
      <w:b/>
      <w:bCs/>
      <w:iCs/>
      <w:szCs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Arial" w:hAnsi="Arial" w:cs="Arial"/>
      <w:b/>
      <w:bCs/>
      <w:caps/>
      <w:kern w:val="2"/>
      <w:sz w:val="26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forma">
    <w:name w:val="alapforma"/>
    <w:basedOn w:val="Normal"/>
    <w:qFormat/>
    <w:pPr>
      <w:spacing w:before="60" w:after="60"/>
    </w:pPr>
    <w:rPr>
      <w:rFonts w:ascii="ExpanzioGaramond;Times New Roman" w:hAnsi="ExpanzioGaramond;Times New Roman" w:cs="ExpanzioGaramond;Times New Roman"/>
      <w:color w:val="000000"/>
    </w:rPr>
  </w:style>
  <w:style w:type="paragraph" w:styleId="Tabl">
    <w:name w:val="tabl"/>
    <w:basedOn w:val="Normal"/>
    <w:qFormat/>
    <w:pPr>
      <w:keepLines/>
      <w:spacing w:before="24" w:after="24"/>
    </w:pPr>
    <w:rPr>
      <w:lang w:val="da-DK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package" Target="embeddings/oleObject2.xlsx"/><Relationship Id="rId9" Type="http://schemas.openxmlformats.org/officeDocument/2006/relationships/image" Target="media/image5.wmf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7:24:00Z</dcterms:created>
  <dc:creator/>
  <dc:description/>
  <dc:language>en-US</dc:language>
  <cp:lastModifiedBy/>
  <cp:lastPrinted>2011-03-11T09:55:00Z</cp:lastPrinted>
  <dcterms:modified xsi:type="dcterms:W3CDTF">2014-03-05T07:24:00Z</dcterms:modified>
  <cp:revision>1</cp:revision>
  <dc:subject/>
  <dc:title>NYÍREGYHÁZA-NAGYKÁLLÓ-TISZAVASVÁRI</dc:title>
</cp:coreProperties>
</file>